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b/>
          <w:sz w:val="52"/>
          <w:szCs w:val="52"/>
          <w:lang w:eastAsia="ru-RU"/>
        </w:rPr>
        <w:t>Арт-терапия в детском сад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рт-терапия – не просто красивое и модное слово, а прежде всего,  это современный метод положительного психологического воздействия, с целью поддержания и укрепления  душевного баланса малыша. В основе этого психологического метода  лежит как медицинская практика, так и разностороннее художественное творчество: рисование,  визуализация,  лепка, монотипия,  музыка,  аудиальное развитие,  литература и пр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Психологи считают, что соприкасаясь с искусством в разных его проявлениях, ребенок избавляется от психических напряжений, стрессов, дает возможность успокоиться, научиться быть сосредоточенным, внимательным и жить в гармонии с самим собо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Арт-терапия в детском саду – это путь к психологическому здоровью ребенка. Разнообразные занятия искусством способствуют развитию творческих способностей ребенка, формированию у него правильного мировоззрения и позитивного мировосприятия. В процессе детского творчества, используемого в нашем детском саду, раскрывается внутренний мир ребенка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Используя арт-терапию в своей работе с детьми, мы стремимся достичь следующих целей: формирование высокого жизненного тонуса и гармоничных отношений с окружающим миром, развития взаимопонимания между детьми, а также между ребенком и взрослыми. Мы учим ребенка самовыражению, умению управлять своими чувствами, переживаниями, эмоциям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В конечном итоге уроки арт-терапии способствуют развитию мышления, логики, воображения, памяти, внимания, речи, мелкой моторики, творческих способностей, навыков успешного взаимодействия со сверстниками и взрослыми, ну и конечно же отличному самочувствию ребенк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Особый акцент мы делаем на изотерапию: рисование, лепку, аппликацию, оригами, а также на сказка-терапию с использованием художественной литературы,  музыки, пения и танца. Таким образом, комплексная методика арт-терапии направлена на всестороннее развитие ребенка. Занятия проходят в увлекательной игровой форме, в непринужденной и уютной атмосфере.</w:t>
      </w:r>
    </w:p>
    <w:p>
      <w:pPr>
        <w:pStyle w:val="Normal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Поскольку арттерапия обеспечивается воздействием средствами искусства, то ее систематизации основываются, прежде всего, на специфике видов искусства. В настоящее время,  арт-терапия,  в широком понимании включает в себя; собственно арт-терапию (визуальные виды искусства), изотерапию (лечебное воздействие средствами изобразительного искусства;  рисованием, лепкой, декоративно-прикладным искусством и др.),  библиотерапию (лечебное воздействие чтением), иммаготерапию (лечебное воздействие через образ, театрализацию), музыкотерапию (лечебное воздействие через восприятие музыки), вокалотерапию (лечение пением), кинезитерапию (танцетерапия, хореотерапия, коррекционная ритмика - лечебное воздействие движениями).</w:t>
      </w:r>
    </w:p>
    <w:p>
      <w:pPr>
        <w:pStyle w:val="Normal"/>
        <w:rPr/>
      </w:pPr>
      <w:r>
        <w:rPr>
          <w:b/>
          <w:sz w:val="32"/>
          <w:szCs w:val="32"/>
        </w:rPr>
        <w:t>Изотерапия -</w:t>
      </w:r>
      <w:r>
        <w:rPr>
          <w:sz w:val="32"/>
          <w:szCs w:val="32"/>
        </w:rPr>
        <w:t xml:space="preserve"> лечебное воздействие, коррекция посредством изобразительной деятельности. Рисуночная терапия выполняет психотерапевтическую функцию, помогая ребенку справиться со своими психологическими проблемами. В современной изотерапии выделяют два направления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использование уже существующих произведений изобразительного искусства путем их анализа и интерпритации пациентами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побуждение к самостоятельным творческим проявлениям в изобразительной деятельност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Иммаготерапия</w:t>
      </w:r>
      <w:r>
        <w:rPr>
          <w:sz w:val="32"/>
          <w:szCs w:val="32"/>
        </w:rPr>
        <w:t xml:space="preserve"> - в театральной студии лечебное воздействие происходит через образ. Она способствует развитию речи, обогащению словарного запаса. Следует использовать драматизацию детских сказок и потешек, которые позволяют учится невербальному выражению эмоциональных состояний, развивать психические функции, способность к коллективному взаимодействию, моторику.</w:t>
      </w:r>
    </w:p>
    <w:p>
      <w:pPr>
        <w:pStyle w:val="Normal"/>
        <w:rPr/>
      </w:pPr>
      <w:r>
        <w:rPr>
          <w:b/>
          <w:sz w:val="32"/>
          <w:szCs w:val="32"/>
        </w:rPr>
        <w:t xml:space="preserve">Музыкотерапия </w:t>
      </w:r>
      <w:r>
        <w:rPr>
          <w:sz w:val="32"/>
          <w:szCs w:val="32"/>
        </w:rPr>
        <w:t>- является целым психокоррекционным направлением. Музыка воздействует на нервно-психическую сферу, оптимизирует психовегетативные реакции, постепенно по мере прослушивания музыки, даже дети с выраженными интеллектуальными нарушениями становятся в состоянии сосредоточенно слушать ее, концентрировать свое внимание.</w:t>
      </w:r>
    </w:p>
    <w:p>
      <w:pPr>
        <w:pStyle w:val="Normal"/>
        <w:rPr/>
      </w:pPr>
      <w:r>
        <w:rPr>
          <w:b/>
          <w:sz w:val="32"/>
          <w:szCs w:val="32"/>
        </w:rPr>
        <w:t>Кинезитерапия</w:t>
      </w:r>
      <w:r>
        <w:rPr>
          <w:sz w:val="32"/>
          <w:szCs w:val="32"/>
        </w:rPr>
        <w:t xml:space="preserve"> - этот вид терапии основан на единстве движения. Различные и формы и средства движений изменяют общую реактивность организма, повышают его устойчивость, разрушают патологические стереотипы, возникающие во время болезни, и создают новые, обеспечивающие необходимую адаптацию. Движение под музыку обеспечивает также коррекцию нарушений коммуникативной сферы, помогают установить контакты в групповом танце.</w:t>
      </w:r>
    </w:p>
    <w:p>
      <w:pPr>
        <w:pStyle w:val="Normal"/>
        <w:rPr/>
      </w:pPr>
      <w:r>
        <w:rPr>
          <w:sz w:val="32"/>
          <w:szCs w:val="32"/>
        </w:rPr>
        <w:t xml:space="preserve">Особое место можно отвести </w:t>
      </w:r>
      <w:r>
        <w:rPr>
          <w:b/>
          <w:sz w:val="32"/>
          <w:szCs w:val="32"/>
        </w:rPr>
        <w:t>хореотерапии</w:t>
      </w:r>
      <w:r>
        <w:rPr>
          <w:sz w:val="32"/>
          <w:szCs w:val="32"/>
        </w:rPr>
        <w:t xml:space="preserve"> (использованию танцев). Терапия танцем - это использование физических и эстетических аспектов танца в качестве терапевтического средства. Эта методика часто используется для профилактической работы с обычными и очень часто с дефектными детьм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 результате воздействия названных форм арттерапии дети становятся более раскрепощенными и общительными, при этом у них коррегируются нарушенные психические и физические функци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200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18:13:00Z</dcterms:created>
  <dc:creator>5555</dc:creator>
  <dc:description/>
  <cp:keywords/>
  <dc:language>en-US</dc:language>
  <cp:lastModifiedBy>5555</cp:lastModifiedBy>
  <dcterms:modified xsi:type="dcterms:W3CDTF">2012-10-23T18:13:00Z</dcterms:modified>
  <cp:revision>2</cp:revision>
  <dc:subject/>
  <dc:title/>
</cp:coreProperties>
</file>