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9400D3"/>
          <w:sz w:val="36"/>
          <w:szCs w:val="36"/>
          <w:lang w:eastAsia="ru-RU"/>
        </w:rPr>
        <w:t>День Именинника в 5-6 классах 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ценар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I. Вступ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t xml:space="preserve">Добрый вечер! Мы собрались здесь, чтобы поздравить наши именинников. Сегодня мы в гостях у летних и осенних именинников. </w:t>
        <w:br/>
        <w:t xml:space="preserve">Что такое день рождения? </w:t>
        <w:br/>
        <w:t xml:space="preserve">Я отвечу без сомнения : </w:t>
        <w:br/>
        <w:t xml:space="preserve">День подарков, пирогов, </w:t>
        <w:br/>
        <w:t xml:space="preserve">День улыбок и цветов! </w:t>
        <w:br/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. А сейчас поиграе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t>Сначала разделимся на команды: 1- именинников и 3- не именинников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ЧИТАЛКИ</w:t>
      </w:r>
    </w:p>
    <w:p>
      <w:pPr>
        <w:pStyle w:val="24"/>
        <w:spacing w:lineRule="auto" w:line="240"/>
        <w:rPr/>
      </w:pPr>
      <w:r>
        <w:rPr>
          <w:sz w:val="28"/>
          <w:szCs w:val="28"/>
        </w:rPr>
        <w:t>Чтобы без обиды разделиться на три команды, используем считалку,</w:t>
      </w:r>
    </w:p>
    <w:p>
      <w:pPr>
        <w:pStyle w:val="24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огда все пройдет гладко: со считалкой не поспоришь!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</w:t>
      </w:r>
    </w:p>
    <w:p>
      <w:pPr>
        <w:pStyle w:val="Normal"/>
        <w:spacing w:lineRule="auto" w:line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епаха хвост поджала</w:t>
      </w:r>
    </w:p>
    <w:p>
      <w:pPr>
        <w:pStyle w:val="Normal"/>
        <w:spacing w:lineRule="auto" w:line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за зайцем побежала.</w:t>
      </w:r>
    </w:p>
    <w:p>
      <w:pPr>
        <w:pStyle w:val="Normal"/>
        <w:spacing w:lineRule="auto" w:line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казалась впереди.</w:t>
      </w:r>
    </w:p>
    <w:p>
      <w:pPr>
        <w:pStyle w:val="Normal"/>
        <w:spacing w:lineRule="auto" w:line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не верит – выход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  <w:t xml:space="preserve">И выберем жюри: </w:t>
        <w:br/>
        <w:t xml:space="preserve">Чтобы мы не сомневались в вашей компетенции, уважаемое жюри, попрошу произнести клятву. Повторяйте за мной: </w:t>
        <w:br/>
        <w:t xml:space="preserve">"Мы, уважаемое жюри, перед лицом всех присутствующих в зале, клянемся: </w:t>
        <w:br/>
        <w:t xml:space="preserve">Судить честно и справедливо, </w:t>
        <w:br/>
        <w:t xml:space="preserve">Понимать шутки и не подсуживать. </w:t>
        <w:br/>
        <w:t xml:space="preserve">Если я нарушу свою клятву, то пусть меня покарает суровая рука болельщика. </w:t>
        <w:br/>
        <w:t xml:space="preserve">Клянусь! Клянусь! Клянусь!"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Конкурс для не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менинник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t xml:space="preserve">Перед тем, как пойти на день рождения нужно приготовить подарок и сочинить красивое и необычное поздравление для открытки. Обычно в подарках мы пишем одно и тоже: милая, дорогой и т.д. А как приятно в этот день услышать оригинальные, ненаскучившие слова. Давайте же вспомним их. </w:t>
        <w:br/>
        <w:t xml:space="preserve">Затем каждая команда по очереди называет по одному слову пожеланий. Выигрывает тот, кто последним назвал пожелание. </w:t>
        <w:br/>
        <w:t>  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Конкурс "Повара"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каждой команды по одному участнику. </w:t>
        <w:br/>
        <w:t xml:space="preserve">Нам нужны люди, которые хорошо готовят. За определенное время надо составить праздничное меню, названия блюд в котором начинаются с буквы "Н". Затем по одному участнику от команды выйдут к столу и будут по очереди оглашать свой список. Победят те, кто последним назовет слово. </w:t>
        <w:br/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. Конкурс "Подарок"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а кулинары готовятся, подумаем чего же нам еще не хватает..? Ну конечно же, подарков. Каждая команда подумает, какой подарок хотели бы получить или подарить и сообщит нам об этом. </w:t>
        <w:br/>
        <w:t xml:space="preserve">А сейчас вернемся к нашим кулинарам. Итак: </w:t>
        <w:br/>
        <w:t xml:space="preserve">... </w:t>
        <w:br/>
        <w:t xml:space="preserve">Ну вот, стол накрыт, вернемся к подаркам. Изобразите мимикой и жестами свой подарок. </w:t>
        <w:br/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 Конкурс "Перевертыши"- слова песен: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у а теперь пора подумать о том, как же мы будем веселиться. Предлагаю следующий конкурс "Перевертыши": </w:t>
        <w:br/>
        <w:br/>
        <w:t>2) В одиночку грустно стоять на одном месте, а еще хуже одному читать стих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ahoma" w:ascii="Tahoma" w:hAnsi="Tahoma"/>
          <w:color w:val="FF0000"/>
          <w:sz w:val="28"/>
          <w:szCs w:val="28"/>
        </w:rPr>
        <w:t>( Вместе весело шагать по просторам, по просторам, и , конечно, припевать лучше хором, лучше хором)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Они плывут, плывут из ближайшей деревни, плохие незнакомцы, грустные враг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( Мы едем, едем, едем в далекие края, хорошие соседи, счастливые друзья)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Черным болотом кончается океан, а разлука начинается слезам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ahoma" w:ascii="Tahoma" w:hAnsi="Tahoma"/>
          <w:color w:val="FF0000"/>
          <w:sz w:val="28"/>
          <w:szCs w:val="28"/>
        </w:rPr>
        <w:t xml:space="preserve">( С голубого ручейка начинается река, ну а дружба начинается с улыбки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. Конкурс "А теперь потанцуем".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одному участнику от команды </w:t>
        <w:br/>
        <w:t xml:space="preserve">Танец на стуле: </w:t>
        <w:br/>
        <w:t xml:space="preserve">1) Вальс </w:t>
        <w:br/>
        <w:t xml:space="preserve">2) Рок-н-рол </w:t>
        <w:br/>
        <w:t xml:space="preserve">3) Русский перепляс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Heading4"/>
        <w:rPr>
          <w:b/>
          <w:b/>
          <w:szCs w:val="28"/>
        </w:rPr>
      </w:pPr>
      <w:r>
        <w:rPr>
          <w:b/>
          <w:szCs w:val="28"/>
        </w:rPr>
        <w:t>6. Конкурс «ЗАГАДКИ – ШУТКИ»</w:t>
      </w:r>
    </w:p>
    <w:p>
      <w:pPr>
        <w:pStyle w:val="Normal"/>
        <w:rPr/>
      </w:pPr>
      <w:r>
        <w:rPr>
          <w:sz w:val="28"/>
          <w:szCs w:val="28"/>
        </w:rPr>
        <w:t>-  Ворона летит, а собака на хвосте сидит. Может ли это быть? (</w:t>
      </w:r>
      <w:r>
        <w:rPr>
          <w:i/>
          <w:iCs/>
          <w:sz w:val="28"/>
          <w:szCs w:val="28"/>
        </w:rPr>
        <w:t>Собака сидит на собственном хвост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гда черной кошке легче всего пробраться в дом? </w:t>
      </w:r>
      <w:r>
        <w:rPr>
          <w:i/>
          <w:iCs/>
          <w:sz w:val="28"/>
          <w:szCs w:val="28"/>
        </w:rPr>
        <w:t>(Когда дверь открыт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ороне через три года что бывает? </w:t>
      </w:r>
      <w:r>
        <w:rPr>
          <w:i/>
          <w:iCs/>
          <w:sz w:val="28"/>
          <w:szCs w:val="28"/>
        </w:rPr>
        <w:t>(Пойдет четвертый.)</w:t>
      </w:r>
    </w:p>
    <w:p>
      <w:pPr>
        <w:pStyle w:val="Normal"/>
        <w:rPr/>
      </w:pPr>
      <w:r>
        <w:rPr>
          <w:sz w:val="28"/>
          <w:szCs w:val="28"/>
        </w:rPr>
        <w:t xml:space="preserve">- Сидит на окошке: и хвост как у кошки, и нос как у кошки, и уши как у кошки, а не кошка. Кто это? </w:t>
      </w:r>
      <w:r>
        <w:rPr>
          <w:i/>
          <w:iCs/>
          <w:sz w:val="28"/>
          <w:szCs w:val="28"/>
        </w:rPr>
        <w:t>(Кот.)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- В каком месяце болтливая девочка говорит меньше всего? </w:t>
      </w:r>
      <w:r>
        <w:rPr>
          <w:i/>
          <w:iCs/>
          <w:sz w:val="28"/>
          <w:szCs w:val="28"/>
        </w:rPr>
        <w:t>(В феврале, т. к он самый короткий.)</w:t>
      </w:r>
    </w:p>
    <w:p>
      <w:pPr>
        <w:pStyle w:val="Normal"/>
        <w:rPr/>
      </w:pPr>
      <w:r>
        <w:rPr>
          <w:sz w:val="28"/>
          <w:szCs w:val="28"/>
        </w:rPr>
        <w:t xml:space="preserve">- Я видел когда-то, я видел, ребята, как дедушка с внуком бежали куда-то. Спешили куда-то, трусили куда-то и дед бородатый, и внук бородатый. </w:t>
      </w:r>
      <w:r>
        <w:rPr>
          <w:i/>
          <w:iCs/>
          <w:sz w:val="28"/>
          <w:szCs w:val="28"/>
        </w:rPr>
        <w:t>(Это были козел и козленок.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гда человек бывает деревом? </w:t>
      </w:r>
      <w:r>
        <w:rPr>
          <w:i/>
          <w:iCs/>
          <w:sz w:val="28"/>
          <w:szCs w:val="28"/>
        </w:rPr>
        <w:t>(Когда он со сна.)</w:t>
      </w:r>
    </w:p>
    <w:p>
      <w:pPr>
        <w:pStyle w:val="Heading2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Cs w:val="28"/>
        </w:rPr>
      </w:pPr>
      <w:r>
        <w:rPr>
          <w:b w:val="false"/>
          <w:bCs w:val="false"/>
          <w:i w:val="false"/>
          <w:iCs w:val="false"/>
          <w:color w:val="000000"/>
          <w:szCs w:val="28"/>
        </w:rPr>
        <w:t xml:space="preserve">- Растут две березы. На каждой из них по четыре шишки. Сколько всего? </w:t>
      </w:r>
      <w:r>
        <w:rPr>
          <w:b w:val="false"/>
          <w:bCs w:val="false"/>
          <w:color w:val="000000"/>
          <w:szCs w:val="28"/>
        </w:rPr>
        <w:t>(На березе шишки не растут.)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то не отгадал, тому достается штрафное задани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другой раз лучше кумекай, а теперь кукарека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 сказал отгадку – теперь пляши вприсядку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тгадку скажешь потом, а сейчас помяукай котом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 ты, дорогой, нам что-нибудь сп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другой раз загадку отгадай, а теперича собачкой полай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сскажи стихотворенье, будет тебе ума прибавлень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е печалься, что отгадку забыл, а хотим мы, чтоб ты зайчиком побы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 в другой раз глазами не хлопать, надо ножками погромче потопать 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7. Конкурс "Артистический конкурс"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сценируйте сказку "Курочка Ряба", если она: </w:t>
        <w:br/>
        <w:t xml:space="preserve">1) комедия </w:t>
        <w:br/>
        <w:t xml:space="preserve">2) мелодрама </w:t>
        <w:br/>
        <w:t>3) фильм ужас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 Конкурс  ИГРА « КТО САМЫЙ ВНИМАТЕЛЬНЫЙ ? 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кажу я вам рассказ </w:t>
        <w:br/>
        <w:t xml:space="preserve">В полтора десятка фраз. </w:t>
        <w:br/>
        <w:t xml:space="preserve">Лишь скажу я слово три </w:t>
        <w:br/>
        <w:t xml:space="preserve">Приз немедленно бери ! </w:t>
        <w:br/>
        <w:t xml:space="preserve">ИТАК, Брать приз надо тогда, когда я скажу « три »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ажды щуку мы поймали, </w:t>
        <w:br/>
        <w:t xml:space="preserve">Распотрошили, а внутри, </w:t>
        <w:br/>
        <w:t xml:space="preserve">Рыбёшек мелких увидали, </w:t>
        <w:br/>
        <w:t xml:space="preserve">И не одну, а целых – две 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чтает мальчик закалённый </w:t>
        <w:br/>
        <w:t xml:space="preserve">Стать олимпийским чемпионом. </w:t>
        <w:br/>
        <w:t xml:space="preserve">Смотри, на старте не хитри, </w:t>
        <w:br/>
        <w:t xml:space="preserve">А жди команду : Раз, два, марш 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гда стихи запомнить хочешь, </w:t>
        <w:br/>
        <w:t xml:space="preserve">Их не зубри до поздней ночи, </w:t>
        <w:br/>
        <w:t xml:space="preserve">А про себя их повтори, </w:t>
        <w:br/>
        <w:t xml:space="preserve">Разок, другой, но лучше… 5 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давно поезд на вокзале </w:t>
        <w:br/>
        <w:t xml:space="preserve">Мне три часа пришлось прождать. </w:t>
        <w:br/>
        <w:t xml:space="preserve">Ну, что ж вы приз, друзья не взяли, </w:t>
        <w:br/>
        <w:t xml:space="preserve">Когда была возможность взять 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8. Конкурс "Близнецы"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два человека от команды </w:t>
        <w:br/>
        <w:t xml:space="preserve">Обхватив друг друга за талию, свободными руками нужно сначала развязать и достать шнуровки из ботинок, а затем по команде зашнуровать его и завязать бантик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9. Игра – конкурс «Ромаш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лепесток – отгадайте загадку.</w:t>
      </w:r>
    </w:p>
    <w:p>
      <w:pPr>
        <w:pStyle w:val="23"/>
        <w:jc w:val="center"/>
        <w:rPr/>
      </w:pPr>
      <w:r>
        <w:rPr>
          <w:szCs w:val="28"/>
        </w:rPr>
        <w:t> </w:t>
      </w:r>
      <w:r>
        <w:rPr>
          <w:color w:val="3366FF"/>
          <w:szCs w:val="28"/>
        </w:rPr>
        <w:t>ЗАГАДКИ – ОБМАНКИ</w:t>
      </w:r>
    </w:p>
    <w:p>
      <w:pPr>
        <w:pStyle w:val="23"/>
        <w:jc w:val="both"/>
        <w:rPr>
          <w:szCs w:val="28"/>
        </w:rPr>
      </w:pPr>
      <w:r>
        <w:rPr>
          <w:szCs w:val="28"/>
        </w:rPr>
        <w:t>Кто любит но ветвям носиться?</w:t>
      </w:r>
    </w:p>
    <w:p>
      <w:pPr>
        <w:pStyle w:val="23"/>
        <w:jc w:val="both"/>
        <w:rPr>
          <w:szCs w:val="28"/>
        </w:rPr>
      </w:pPr>
      <w:r>
        <w:rPr>
          <w:szCs w:val="28"/>
        </w:rPr>
        <w:t>Конечно, рыжая…(Белка)</w:t>
      </w:r>
    </w:p>
    <w:p>
      <w:pPr>
        <w:pStyle w:val="23"/>
        <w:jc w:val="both"/>
        <w:rPr>
          <w:szCs w:val="28"/>
        </w:rPr>
      </w:pPr>
      <w:r>
        <w:rPr>
          <w:szCs w:val="28"/>
        </w:rPr>
      </w:r>
    </w:p>
    <w:p>
      <w:pPr>
        <w:pStyle w:val="23"/>
        <w:jc w:val="both"/>
        <w:rPr>
          <w:szCs w:val="28"/>
        </w:rPr>
      </w:pPr>
      <w:r>
        <w:rPr>
          <w:szCs w:val="28"/>
        </w:rPr>
        <w:t>В малине понимает толк</w:t>
      </w:r>
    </w:p>
    <w:p>
      <w:pPr>
        <w:pStyle w:val="23"/>
        <w:jc w:val="both"/>
        <w:rPr>
          <w:szCs w:val="28"/>
        </w:rPr>
      </w:pPr>
      <w:r>
        <w:rPr>
          <w:szCs w:val="28"/>
        </w:rPr>
        <w:t>Хозяин леса бурый…(Медведь)</w:t>
      </w:r>
    </w:p>
    <w:p>
      <w:pPr>
        <w:pStyle w:val="23"/>
        <w:jc w:val="both"/>
        <w:rPr>
          <w:szCs w:val="28"/>
        </w:rPr>
      </w:pPr>
      <w:r>
        <w:rPr>
          <w:szCs w:val="28"/>
        </w:rPr>
      </w:r>
    </w:p>
    <w:p>
      <w:pPr>
        <w:pStyle w:val="23"/>
        <w:jc w:val="both"/>
        <w:rPr>
          <w:szCs w:val="28"/>
        </w:rPr>
      </w:pPr>
      <w:r>
        <w:rPr>
          <w:szCs w:val="28"/>
        </w:rPr>
        <w:t>Кто стучит, как в барабан?</w:t>
      </w:r>
    </w:p>
    <w:p>
      <w:pPr>
        <w:pStyle w:val="23"/>
        <w:jc w:val="both"/>
        <w:rPr>
          <w:szCs w:val="28"/>
        </w:rPr>
      </w:pPr>
      <w:r>
        <w:rPr>
          <w:szCs w:val="28"/>
        </w:rPr>
        <w:t>На сосне сидит…(Дятел)</w:t>
      </w:r>
    </w:p>
    <w:p>
      <w:pPr>
        <w:pStyle w:val="23"/>
        <w:jc w:val="both"/>
        <w:rPr>
          <w:szCs w:val="28"/>
        </w:rPr>
      </w:pPr>
      <w:r>
        <w:rPr>
          <w:szCs w:val="28"/>
        </w:rPr>
      </w:r>
    </w:p>
    <w:p>
      <w:pPr>
        <w:pStyle w:val="23"/>
        <w:jc w:val="both"/>
        <w:rPr>
          <w:szCs w:val="28"/>
        </w:rPr>
      </w:pPr>
      <w:r>
        <w:rPr>
          <w:szCs w:val="28"/>
        </w:rPr>
        <w:t>Хвост веером, на голове корона.</w:t>
      </w:r>
    </w:p>
    <w:p>
      <w:pPr>
        <w:pStyle w:val="23"/>
        <w:jc w:val="both"/>
        <w:rPr>
          <w:szCs w:val="28"/>
        </w:rPr>
      </w:pPr>
      <w:r>
        <w:rPr>
          <w:szCs w:val="28"/>
        </w:rPr>
        <w:t>Прекрасней нету птицы, чем…(Павли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-й лепесток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замечательно, а умеете ли вы петь? Предлагаю вам песенный аукцион. Вспомните песни о весне (лете...). Сейчас вы по очереди будете петь по одному куплету из песен о весне. Победит та команда, которая вспомнит больше песен и не повторится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3-й лепесток – «Мозаик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сложить разрезанную открытку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-й лепесток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вы умеете рисовать? Не умеете? Это не беда. В этом конкурсе главное не умение рисовать, а умение фантазировать. Через 2-3 минуты вы должны изобразить фантастическое животное шваброшерстиус (или зубоглазиус, или кубохвостикус,  ухолапикус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анды получают лист ватмана и фломастеры, и приступают к выполнению задан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23"/>
        <w:rPr/>
      </w:pPr>
      <w:r>
        <w:rPr>
          <w:b/>
          <w:bCs/>
          <w:szCs w:val="28"/>
        </w:rPr>
        <w:t xml:space="preserve">5-й лепесток </w:t>
      </w:r>
      <w:r>
        <w:rPr>
          <w:szCs w:val="28"/>
        </w:rPr>
        <w:t xml:space="preserve">– </w:t>
      </w:r>
      <w:r>
        <w:rPr>
          <w:b/>
          <w:szCs w:val="28"/>
        </w:rPr>
        <w:t>Игра «МАЛЬЧИКИ – ДЕВОЧКИ.»</w:t>
      </w:r>
    </w:p>
    <w:p>
      <w:pPr>
        <w:pStyle w:val="23"/>
        <w:jc w:val="both"/>
        <w:rPr>
          <w:szCs w:val="28"/>
        </w:rPr>
      </w:pPr>
      <w:r>
        <w:rPr>
          <w:szCs w:val="28"/>
        </w:rPr>
        <w:t>Нужно правильно закончить фразу: где нужно мальчики говорят «девочки, девчонки», а девочки говорят «мальчики, мальчишки».</w:t>
      </w:r>
    </w:p>
    <w:p>
      <w:pPr>
        <w:pStyle w:val="23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На розыгрыш по мотогонкам стремятся только лишь…(мальчишки)</w:t>
      </w:r>
    </w:p>
    <w:p>
      <w:pPr>
        <w:pStyle w:val="23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Играют в бантики и мишки, конечно, только лишь…(девчонки)</w:t>
      </w:r>
    </w:p>
    <w:p>
      <w:pPr>
        <w:pStyle w:val="23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Любой ремонт устроят тонко, конечно, только лишь…(мальчишки)</w:t>
      </w:r>
    </w:p>
    <w:p>
      <w:pPr>
        <w:pStyle w:val="23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Весной венки из одуванчиков плетут, конечно, только…(девочки)</w:t>
      </w:r>
    </w:p>
    <w:p>
      <w:pPr>
        <w:pStyle w:val="23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Болты, шурупы, шестеренки найдешь в кармане у…(мальчишки)</w:t>
      </w:r>
    </w:p>
    <w:p>
      <w:pPr>
        <w:pStyle w:val="23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Себе завязывают бантики из разных лент, конечно,…(девочки)</w:t>
      </w:r>
    </w:p>
    <w:p>
      <w:pPr>
        <w:pStyle w:val="23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Коньки на льду чертили стрелочки, в хоккей весь день играли …(мальчики)</w:t>
      </w:r>
    </w:p>
    <w:p>
      <w:pPr>
        <w:pStyle w:val="23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Болтали час без передышки в цветастых платьицах …(девчонки)</w:t>
      </w:r>
    </w:p>
    <w:p>
      <w:pPr>
        <w:pStyle w:val="23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ри всех померяться силенкой, конечно, любят лишь…(мальчишки)</w:t>
      </w:r>
    </w:p>
    <w:p>
      <w:pPr>
        <w:pStyle w:val="23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Носили форменные фартучки в старинной школе только …(девочки)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-й лепесток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разднике должно быть весело, гости любят петь и танцевать. Следующий конкурс "танцевальный". Вы все знаете "Танец маленьких утят", в котором движения танцующих напоминают движения утенка, открывающего клювик, машущего крылышками и хвостиком. А вы попробуйте под ту же мелодию придумать танец с движениями других животных и исполните его. "Именинникам" - танец маленьких поросят, "гостям" - танец маленьких лягушат.</w:t>
        <w:br/>
        <w:br/>
        <w:t>На подготовку этого конкурса можно выделить 30 секунд, после чего вся команда исполнит придуманный танец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-й лепесток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зыкальный конкурс со стульчик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8-й лепесток – Построиться командам по росту 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9-й лепесток – игра «ДА и нет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ушай мою первую команд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друг другу помогайт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опросы отвечайт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"Да" и только "Нет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жно дайте мне отве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"нет" вы говорите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 ногами постучит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говорите "Да"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ладоши хлопайте тогд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школу ходит старый де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правда, дети? ... (Нет - дети стучат ногам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ука водит он туда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чайте дружно ... (Да - хлопают в ладош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ед - замерзшая вода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чаем дружно ... (Д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пятницы - сред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жно мы ответим ... (Не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ль зеленая всегда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чаем, дети ... (Д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ь рожденья - день веселый? ... (Д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дут вас игры и приколы? ...(Д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юмором у вас в порядке? ...(Д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йчас мы делаем зарядку? ...(Не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нинников поздравим? ... (Д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и к бабушке отправим? ... (Не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 подарим шоколадку? ... (Д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целуем сладко-сладко? ... (Д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днем рожденья поздравляе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, конечно пожелае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стать Им всем больше ... (Д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ременно быть потолще! ... (Не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ть здоровыми , умными , сильными ! ... (Д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рикливыми , и драчливыми ... (Не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родители любили! ... (Д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мешком чтоб чаще били! ... (Не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мороженным кормили! ... (Д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жет, хватит поздравлять?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0-й лепесток «Актерское мастерство.»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образить: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ходку человека:-которому жмут ботинки -который объелся -который пнул ногой кирпич - который оказался ночью в лесу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0. ИГРА « ПРЕДСКАЗАТЕЛЬ СУДЬБЫ 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могу угадать ваше прошлое, настоящее и будущее. Хотите убедиться, делайте то, что я вам покажу. ( Ведущий заставляет ребят мяукать, кукарекать, петь песни и т.д. ) </w:t>
        <w:br/>
        <w:t xml:space="preserve">Ваше прошлое: Вы кукарекали, мяукали, и делали другие несуразные вещи. </w:t>
        <w:br/>
        <w:t xml:space="preserve">Ваше настоящее : Вы сидите смирно и слушаете меня. </w:t>
        <w:br/>
        <w:t xml:space="preserve">Ваше будущее : Закончим играть, попьем чай и вы разойдётесь по домам . Правильно ? </w:t>
      </w:r>
    </w:p>
    <w:p>
      <w:pPr>
        <w:pStyle w:val="23"/>
        <w:jc w:val="both"/>
        <w:rPr>
          <w:b/>
          <w:b/>
          <w:szCs w:val="28"/>
        </w:rPr>
      </w:pPr>
      <w:r>
        <w:rPr>
          <w:b/>
          <w:szCs w:val="28"/>
        </w:rPr>
        <w:t>11. Чаепитие и дискотека.</w:t>
      </w:r>
    </w:p>
    <w:p>
      <w:pPr>
        <w:pStyle w:val="23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3"/>
        <w:jc w:val="both"/>
        <w:rPr>
          <w:szCs w:val="28"/>
        </w:rPr>
      </w:pPr>
      <w:r>
        <w:rPr>
          <w:szCs w:val="28"/>
        </w:rPr>
      </w:r>
    </w:p>
    <w:p>
      <w:pPr>
        <w:pStyle w:val="23"/>
        <w:jc w:val="both"/>
        <w:rPr>
          <w:szCs w:val="28"/>
        </w:rPr>
      </w:pPr>
      <w:r>
        <w:rPr>
          <w:szCs w:val="28"/>
        </w:rPr>
      </w:r>
    </w:p>
    <w:p>
      <w:pPr>
        <w:pStyle w:val="23"/>
        <w:jc w:val="both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Дополнительные конкурсы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ЗОЛУШКА</w:t>
      </w:r>
    </w:p>
    <w:p>
      <w:pPr>
        <w:pStyle w:val="Heading4"/>
        <w:rPr>
          <w:szCs w:val="28"/>
        </w:rPr>
      </w:pPr>
      <w:r>
        <w:rPr>
          <w:szCs w:val="28"/>
        </w:rPr>
        <w:t>Смешайте на столе кучку гороха, фасоли, бобов, чечевицы и т.д. - 3-4 разных вида, не больше. Всем играющим завязывают глаза. Надо разобрать все на однородные кучки, не подглядывая. Побеждает тот, кто за определенное время правильно разберет большее количество зерен. Если что-то не попало куда надо – штраф, лучше всего – фант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полнительно: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кусков праздничного торта можно съесть натощак?(один)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что похожа половина пирожка?(на другую)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нинника выгнали с урока. За что?(за дверь)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т ли именинник от радости прыгнуть выше дома?(Да. Ведь дома не прыгают)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какой посуды ничего нельзя съесть?(из пустой)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можно увидеть с закрытыми глазами?(сон)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огические загадки </w:t>
      </w:r>
    </w:p>
    <w:p>
      <w:pPr>
        <w:pStyle w:val="Heading2"/>
        <w:numPr>
          <w:ilvl w:val="0"/>
          <w:numId w:val="2"/>
        </w:numPr>
        <w:jc w:val="left"/>
        <w:rPr>
          <w:b w:val="false"/>
          <w:b w:val="false"/>
          <w:bCs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что готовят, но никогда не едят? (уроки)</w:t>
      </w:r>
    </w:p>
    <w:p>
      <w:pPr>
        <w:pStyle w:val="Heading2"/>
        <w:numPr>
          <w:ilvl w:val="0"/>
          <w:numId w:val="2"/>
        </w:numPr>
        <w:jc w:val="left"/>
        <w:rPr/>
      </w:pPr>
      <w:r>
        <w:rPr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Cs w:val="28"/>
        </w:rPr>
        <w:t>Что случится с голубым шарфом, если его опустить в воду на пять минут?</w:t>
      </w:r>
      <w:r>
        <w:rPr>
          <w:b w:val="false"/>
          <w:bCs w:val="false"/>
          <w:color w:val="000000"/>
          <w:szCs w:val="28"/>
        </w:rPr>
        <w:t xml:space="preserve"> (Намокнет, только и всего.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sz w:val="28"/>
          <w:szCs w:val="28"/>
        </w:rPr>
        <w:t xml:space="preserve">Как написать слово «мышеловка» пятью буквами? </w:t>
      </w:r>
      <w:r>
        <w:rPr>
          <w:i/>
          <w:iCs/>
          <w:sz w:val="28"/>
          <w:szCs w:val="28"/>
        </w:rPr>
        <w:t>(Кошка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гда коня покупают, какой он бывает? </w:t>
      </w:r>
      <w:r>
        <w:rPr>
          <w:i/>
          <w:iCs/>
          <w:sz w:val="28"/>
          <w:szCs w:val="28"/>
        </w:rPr>
        <w:t>(Мокрый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У человека одно, у вороны два, у медведя ни одного. </w:t>
      </w:r>
      <w:r>
        <w:rPr>
          <w:i/>
          <w:iCs/>
          <w:sz w:val="28"/>
          <w:szCs w:val="28"/>
        </w:rPr>
        <w:t>(Буква о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 делает сторож, когда у него на шапке сидит воробей? </w:t>
      </w:r>
      <w:r>
        <w:rPr>
          <w:i/>
          <w:iCs/>
          <w:sz w:val="28"/>
          <w:szCs w:val="28"/>
        </w:rPr>
        <w:t>(Спит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Шла бабка в Москву, навстречу ей шли три старика, у стариков по мешку, а в каждом мешке по коту. Сколько всего шло в Москву? </w:t>
      </w:r>
      <w:r>
        <w:rPr>
          <w:i/>
          <w:iCs/>
          <w:sz w:val="28"/>
          <w:szCs w:val="28"/>
        </w:rPr>
        <w:t>(Шла одна бабка, остальные шли ей навстречу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 море она не водится, в реке она живет, в сарае не поместится, в корзинку две войдет. </w:t>
      </w:r>
      <w:r>
        <w:rPr>
          <w:i/>
          <w:iCs/>
          <w:sz w:val="28"/>
          <w:szCs w:val="28"/>
        </w:rPr>
        <w:t>(Буква к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Ты да я, да мы с тобой. Сколько нас стало? </w:t>
      </w:r>
      <w:r>
        <w:rPr>
          <w:i/>
          <w:iCs/>
          <w:sz w:val="28"/>
          <w:szCs w:val="28"/>
        </w:rPr>
        <w:t>(Двое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Бежало сорок волков, сколько у них у шеи хвостов? </w:t>
      </w:r>
      <w:r>
        <w:rPr>
          <w:i/>
          <w:iCs/>
          <w:sz w:val="28"/>
          <w:szCs w:val="28"/>
        </w:rPr>
        <w:t>(У шеи хвосты не растут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Шла бабка с тестом, упала мягким местом. Чем ты думаешь? </w:t>
      </w:r>
      <w:r>
        <w:rPr>
          <w:i/>
          <w:iCs/>
          <w:sz w:val="28"/>
          <w:szCs w:val="28"/>
        </w:rPr>
        <w:t>(Головой, конечно!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разднике также можно предложить нескольк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вижных конкурсов: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Веселый пастушок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ла этой игры просты. Нарисована корова, у которой нет хвоста. Необходимо с завязанными глазами прикрепить ей хвост, сделанный из шнура.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Самый сильный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то быстрее надует шар. Шар должен лопнуть.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Самый ловкий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 музыку все двигаются вокруг кеглей. Как только музыка остановилась, необходимо схватить одну из них. Кому кегля не досталась, выбывает из игры.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от в сапогах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о эстафета. Для нее необходимы две пары сапог большого размера, можно болотные сапоги. Играющие по очереди надевают сапоги,  бегут до определенного места, возвращаются и передают их следующему участнику. Побеждает команда, члены которой раньше закончат эстафету.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Хвост дракона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ще одна веселая эстафета. Первый игрок бежит до определенного места, возвращается и берет за руку следующего члена команды. Они бегут вдвоем, возвращаются и берут третьего. И так до тех пор, пока вся команда не обежит этап и не вернется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360" w:hanging="0"/>
      <w:jc w:val="center"/>
      <w:outlineLvl w:val="1"/>
    </w:pPr>
    <w:rPr>
      <w:rFonts w:ascii="Times New Roman" w:hAnsi="Times New Roman" w:eastAsia="Times New Roman" w:cs="Times New Roman"/>
      <w:b/>
      <w:bCs/>
      <w:i/>
      <w:iCs/>
      <w:color w:val="3366FF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i/>
      <w:iCs/>
      <w:color w:val="3366FF"/>
      <w:sz w:val="28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basedOn w:val="Style10"/>
    <w:qFormat/>
    <w:rPr>
      <w:sz w:val="22"/>
      <w:szCs w:val="22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04:57:00Z</dcterms:created>
  <dc:creator>User</dc:creator>
  <dc:description/>
  <cp:keywords/>
  <dc:language>en-US</dc:language>
  <cp:lastModifiedBy>User</cp:lastModifiedBy>
  <cp:lastPrinted>2010-10-07T06:31:00Z</cp:lastPrinted>
  <dcterms:modified xsi:type="dcterms:W3CDTF">2012-10-24T12:51:00Z</dcterms:modified>
  <cp:revision>16</cp:revision>
  <dc:subject/>
  <dc:title/>
</cp:coreProperties>
</file>