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/>
        <w:tab/>
        <w:tab/>
        <w:t xml:space="preserve">                          </w:t>
      </w:r>
      <w:r>
        <w:rPr>
          <w:b/>
          <w:sz w:val="36"/>
          <w:szCs w:val="36"/>
        </w:rPr>
        <w:t>Дизартр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Дизартрия – это такое речевое расстройство, при котором нарушена произносительная (фонетическая) и просодическая сторона ре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 у дошкольников, школьников и взрос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ч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нутриутробные: тяжелый токсикоз беременности, травмы матери, вдыхание ядов, паров, облучение.</w:t>
      </w:r>
    </w:p>
    <w:p>
      <w:pPr>
        <w:pStyle w:val="Normal"/>
        <w:rPr/>
      </w:pPr>
      <w:r>
        <w:rPr>
          <w:sz w:val="28"/>
          <w:szCs w:val="28"/>
        </w:rPr>
        <w:t>2. Натальные: природовые травмы(асфиксия синяя, белая), длительное оживление дает неблагоприятный прогноз, число дизартриков увеличивается в результате увеличения случает благоприятного ожи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тнатальные: на почве менингитов, энцефалитов, менинго-энцефалитов, тяжелых гриппозных инфекций и их осложнений. У взрослых – нарушение мозгового кровообращения, опухоли и травмы моз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ханизм дизарт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дизартрии происходит поражение проводящих путей. Поражение пирамидальных, кортико - бульбарных, кортико – нуклеонарных путей, приводит к нарушению иннервации органов артикуляции (языка, шеи, гортани с голосовыми связками) и вызывает парезы и параличи; отсюда  -смазанность и невнятность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аралич лицевого нерва вызывает амимию ли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зыкоглоточного нерва – нарушение функций спинки и корня язы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й ветви блуждающего нерва – затрагивает мягкое небо, возникает носовой оттен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жней ветви блуждающего  нерва – вызывает возникновение афонии и дисфо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ъязычного нерва – вызывает нарушение функций передней части спинки и кончика языка; нарушается произношение почти всех звуков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Механизм дизартрии можно представить как нарушение иннервации артикуляционного аппарата. Это не самостоятельное нарушение, это симптомы детского церебрального паралича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Детский церебральный паралич выступает в нескольких формах по </w:t>
      </w:r>
      <w:r>
        <w:rPr>
          <w:b/>
          <w:sz w:val="28"/>
          <w:szCs w:val="28"/>
        </w:rPr>
        <w:t>тяжести и степени</w:t>
      </w:r>
      <w:r>
        <w:rPr>
          <w:sz w:val="28"/>
          <w:szCs w:val="28"/>
        </w:rPr>
        <w:t>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Двойная спастическая диплегия</w:t>
      </w:r>
      <w:r>
        <w:rPr>
          <w:sz w:val="28"/>
          <w:szCs w:val="28"/>
        </w:rPr>
        <w:t xml:space="preserve"> (самая тяжелая форма). Поражены и руки, и ноги, руки чаще, это грозит полным обездвиживанием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Параплегия </w:t>
      </w:r>
      <w:r>
        <w:rPr>
          <w:sz w:val="28"/>
          <w:szCs w:val="28"/>
        </w:rPr>
        <w:t>– поражение или рук, или ног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Гемиплегия</w:t>
      </w:r>
      <w:r>
        <w:rPr>
          <w:sz w:val="28"/>
          <w:szCs w:val="28"/>
        </w:rPr>
        <w:t xml:space="preserve"> – поражение или право-, или левостороннее (рука и нога). Чаще бывает левосторонняя гемиплеги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Гемипарезы – </w:t>
      </w:r>
      <w:r>
        <w:rPr>
          <w:sz w:val="28"/>
          <w:szCs w:val="28"/>
        </w:rPr>
        <w:t>наиболее легкие поражения ( либо одна рука, либо одна нога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Поражение рук сильнее всего влияет на речь, так как аналитически и функционально центр речи связан с руко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Проекционное поле рук в коре головного мозга почти в 2 раза больше проекционного поля но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Речь ребенка развивается в процессе его предметной деятельности, у него формируется понятия, на этой базе формируется речь и психика. Если ребенок обездвижен, не может держать предмет, у него не формируется понятие,  возникает задержка речевого и психического развития. Это и определяет то, что дизартрия формируется на фоне двигательный наруше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диразртри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Псевдо – бульбарная, или спастико – паретическая (нарушение проводящего пути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Бульбарная. Чаще бывает у взрослых (поражено ядро мозга 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Гиперкинетическая (подкорковая).</w:t>
      </w:r>
    </w:p>
    <w:p>
      <w:pPr>
        <w:pStyle w:val="Normal"/>
        <w:ind w:firstLine="708"/>
        <w:rPr/>
      </w:pPr>
      <w:r>
        <w:rPr>
          <w:sz w:val="28"/>
          <w:szCs w:val="28"/>
        </w:rPr>
        <w:t>4. Мозжечковая (атактическая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Коркова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 Стерта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иболее часто встречается псевдо – бульбарная (спастико – паретическая) дизартрия. Основной синдром – спастический парез, как в общей, так и в речевой моторике. При данной форме дизартрии наблюдается слабость, вялость движения рук, ног, или наоборот – напряженность мускулатуры в общей моторике. В артикуляционной моторике – парез мышц артикуляционного аппарата  вследствие  нарушения иннервации мышц. В речедвигательном аппарате - парезы, параличи, спастич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2:28:00Z</dcterms:created>
  <dc:creator>трина</dc:creator>
  <dc:description/>
  <cp:keywords/>
  <dc:language>en-US</dc:language>
  <cp:lastModifiedBy>трина</cp:lastModifiedBy>
  <dcterms:modified xsi:type="dcterms:W3CDTF">2012-10-07T13:19:00Z</dcterms:modified>
  <cp:revision>3</cp:revision>
  <dc:subject/>
  <dc:title/>
</cp:coreProperties>
</file>