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У Падунская специальная (коррекционная) школа-интернат 8 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Доклад по теме:</w:t>
      </w:r>
      <w:r>
        <w:rPr>
          <w:sz w:val="40"/>
          <w:szCs w:val="40"/>
        </w:rPr>
        <w:t xml:space="preserve">  Урок чтения как средство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воспитания и самовоспитани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</w:t>
      </w:r>
      <w:r>
        <w:rPr>
          <w:sz w:val="28"/>
          <w:szCs w:val="28"/>
        </w:rPr>
        <w:t xml:space="preserve">Составила учитель русского языка и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чтения Колокольцова Е.М.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человеку стать человеком , нужна книга, по-доброму рассказывающая об окружающем мире во всех подробностях, мелочах, красках, оттенках, мелодиях, тембрах. Найти теперь такую книгу среди комиксов, детективов, низкопробных стихов трудно. А это очень плохо.  Именно детская литература обращает человеческие сердца к добру, великодушию, совести, чести и справедливости. Личность рождается  в детстве, если стремление ребёнка к независимости  и внутренней свободе находит поддерж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учайно так много внимания уделяли детской книге, детскому чтению лучшие умы своего времени- педагоги Л.Н. Толстой, К.Д. Ушинский, В.А. Сухомл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 начинается с детства, и важно, чтобы ребёнок с детства усвоил  суть нравственных понятий и человеческих ценностей. Ребёнок будет взрослеть , и жизнь поставит перед ним отнюдь не лёгкие проблемы. Останется ли он милосердным, великодушным, человечным? Станет ли помогать бедным, престарелым, инвалидам, родным и друзьям? Отзовётся ли по-доброму его душа на нужды и беды общест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ереживанию , состраданию должна учить новая детская книга. Искажённое представление о действительности, потребительство, эгоизм в детстве  порождают бездуховность взрослых. Отсюда житейская жестокость, взрывы в метро, заказные убийства, глумление  над идеалами, неприятие христианских запове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чебниках чтения специальной (коррекционной) образовательной школы 8 вида предусмотрены произведения, которые учат детей  великодушию, трудолюбию , совести, благородству, воспитывают уважение к  своей стране, её героях, побуждают желание  быть похожими н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чебниках чтения 5-6 классов в разделе «Сказки» -дети учатся отличать плохие поступки от хороших, видят как высмеивает народ плохие черты: зависть, лень, предательство(сказки « Морозко», «Три дочери», «Два мороза»). В рассказах о природе мы учим ребят видеть красоту природы,  быть внимательнее к ней ,ценить каждое время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деле о друзьях –товарищах в рассказах Ю. Яковлева «Колючка», « Рыцарь Вася», Н.Носова «Витя Малеев в школе и дома» ;В.Медведева « Фосфорический мальчик», Л.Воронковой «Дорогой подарок» . Дети понимают как важен коллектив, мнения о тебе товарищей, как важно иметь друзей, как нужно себя вести с ними , ценить дружбу, как важно вовремя прийти на помощь, поддержать, а возможно, сделать замечание, удержать от поступка , о котором в будущем можно пожал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 добру, трудолюбию, сочувствию такие рассказы, как « Будущий олимпиец» Н. Хмелика, « Слепой домик» О.Бондарчук, «Бабка» В.Осеевой, «Сухой хлеб» А.Плато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патриотизма, любви к своей родине показаны в рассказах « Из прошлого нашего народа». О. Тихомирова « На поле Куликовом», С.Алексеев « Рассказы о войне 1812 года», « Без Нарвы не видать моря» , « На берегу Невы», «Рассказы о русском подвиге», Е.Холмогоровой «Великодушный русский воин», Л.Жариков « Снега, поднимитесь метелью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.Коринец « У могилы неизвестного солдата», Р.Рождественский « Огромное неб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х произведениях описываются подвиги людей разного поколения, которые на первое место ставили не свою жизнь , а жизнь всех людей, страны. Дети видят пример героизма, самопожертвование в стихотворении Р.Рождественского « Огромное небо». Это стихотворение о двух друзьях, которые пожертвовали жизнью ради жизни других. Они могли спастись из вспыхнувшего самолёта, но они дотянули до леса и погибли. Дети характеризуют их как героев, сознаются, что не каждый поступил бы так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о. целью уроков чтения является не только научить детей беглому, выразительному чтению, развитие их  устной речи , но и воспитание его как личность ориентированного в общест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34:00Z</dcterms:created>
  <dc:creator>Максим</dc:creator>
  <dc:description/>
  <cp:keywords/>
  <dc:language>en-US</dc:language>
  <cp:lastModifiedBy>Максим</cp:lastModifiedBy>
  <dcterms:modified xsi:type="dcterms:W3CDTF">2012-10-23T13:58:00Z</dcterms:modified>
  <cp:revision>1</cp:revision>
  <dc:subject/>
  <dc:title>МОКУ Падунская специальная (коррекционная) школа-интернат 8 вида</dc:title>
</cp:coreProperties>
</file>