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55" w:before="0" w:after="0"/>
        <w:rPr/>
      </w:pPr>
      <w:r>
        <w:rPr>
          <w:rFonts w:eastAsia="Times New Roman" w:cs="Arial" w:ascii="Arial" w:hAnsi="Arial"/>
          <w:b/>
          <w:bCs/>
          <w:color w:val="222222"/>
          <w:sz w:val="28"/>
          <w:szCs w:val="28"/>
          <w:u w:val="single"/>
          <w:lang w:val="ru-RU" w:eastAsia="ru-RU"/>
        </w:rPr>
        <w:t xml:space="preserve">Организованная 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u w:val="single"/>
          <w:lang w:eastAsia="ru-RU"/>
        </w:rPr>
        <w:t xml:space="preserve">образовательная деятельность воспитателя с детьми средней 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u w:val="single"/>
          <w:lang w:val="ru-RU"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u w:val="single"/>
          <w:lang w:eastAsia="ru-RU"/>
        </w:rPr>
        <w:t xml:space="preserve"> группы. 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b/>
          <w:b/>
          <w:bCs/>
          <w:color w:val="222222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color w:val="222222"/>
          <w:sz w:val="28"/>
          <w:szCs w:val="28"/>
          <w:u w:val="single"/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Форма проведени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«Ос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точнить характерные признаки времен года, выявлять простейшие причинно-следственные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е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жнять в согласовании прилагательных с существитель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гащать словарный зап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различать на слух слова с определенным зву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жнять в изменении слов при помощи суффик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детей эмоционально воспринимать стихотворения, замечать выразительные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изировать качественный слов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бщить знания детей о приметах ос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умение воспринимать образ каждого времени года в музыке, стихах, рисунках, создавать нужный пейз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наблюдательность, интерес к окружающей природе, активность, внимание, рассуж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фонематическое воспри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образность речи, творческое вооб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зрительное восприятие, слуховое и зрительное вним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эстетическое восприятие красоты 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любовь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ставить детям радость и удовлетворение от иг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умение внимательно слушать рассказы своих товарищей, дополнять ответы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Индивидуальная работа:</w:t>
      </w:r>
      <w:r>
        <w:rPr>
          <w:sz w:val="28"/>
          <w:szCs w:val="28"/>
        </w:rPr>
        <w:t xml:space="preserve"> побуждать к активной речевой деятельности малоактивны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держание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овая обучающая ситуация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Сегодня утром в двери группы я нашла вот это письм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как вы думаете, кто его прислал. Да здесь стихотворе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ые, тих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щи и л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тают п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ёплые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вы урожай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лые пл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ерём на гряд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, я и 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видно рад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слышен г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дождик сып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стно за ок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ть ложится солны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ьше с каждым д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ри тоже прячу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весны в сво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О каком времени года это стихотворение? </w:t>
      </w:r>
      <w:r>
        <w:rPr>
          <w:i/>
          <w:sz w:val="28"/>
          <w:szCs w:val="28"/>
        </w:rPr>
        <w:t xml:space="preserve">«Осени». </w:t>
      </w:r>
      <w:r>
        <w:rPr>
          <w:sz w:val="28"/>
          <w:szCs w:val="28"/>
        </w:rPr>
        <w:t xml:space="preserve">А как вы узнали? </w:t>
      </w:r>
      <w:r>
        <w:rPr>
          <w:i/>
          <w:sz w:val="28"/>
          <w:szCs w:val="28"/>
        </w:rPr>
        <w:t>«Спелые плоды, птицы улетают…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к в дверь. Входит Осень.</w:t>
      </w:r>
    </w:p>
    <w:p>
      <w:pPr>
        <w:pStyle w:val="Normal"/>
        <w:rPr/>
      </w:pPr>
      <w:r>
        <w:rPr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Я услышала, что вы разгадали моё письмо- загадку и мне захотелось с вами по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обо мне уже многое знаете. А знаете ли вы, что у осени есть свой цвет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Цвета осени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бирают цвет и называют примету осени (жёлтый, серый, синий…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А ведь у меня бывает разное настроение. Как вы можете понять какое оно у меня? </w:t>
      </w:r>
      <w:r>
        <w:rPr>
          <w:i/>
          <w:sz w:val="28"/>
          <w:szCs w:val="28"/>
        </w:rPr>
        <w:t>(От того какая погода на улице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Погода осень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мотех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У меня осенний лист. Буду в руку вам давать и вопросы задавать. А кто знает, покажите обозначение в таб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гда идёт дождь - дождливая по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гда ветер - ветреная по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гда холодно - холодная по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гда солнце - солнечная по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гда хмуро – хмурая по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гда сыро - сырая по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Молодцы очень хорошо справились с заданием. Скажите, какое явление бывает только осенью? </w:t>
      </w:r>
      <w:r>
        <w:rPr>
          <w:i/>
          <w:sz w:val="28"/>
          <w:szCs w:val="28"/>
        </w:rPr>
        <w:t>(листопад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подвига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-минутка «Листоп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од музыку выполняют дви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7"/>
      </w:tblGrid>
      <w:tr>
        <w:trPr>
          <w:trHeight w:val="241" w:hRule="atLeast"/>
        </w:trPr>
        <w:tc>
          <w:tcPr>
            <w:tcW w:w="48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  <w:t xml:space="preserve">Тучи в небе кружатся. </w:t>
            </w:r>
          </w:p>
        </w:tc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Дети покачиваются с ноги на ногу</w:t>
            </w:r>
          </w:p>
        </w:tc>
      </w:tr>
      <w:tr>
        <w:trPr>
          <w:trHeight w:val="347" w:hRule="atLeast"/>
        </w:trPr>
        <w:tc>
          <w:tcPr>
            <w:tcW w:w="4825" w:type="dxa"/>
            <w:tcBorders/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  <w:t>Что ни шаг, то лужица.</w:t>
            </w:r>
          </w:p>
        </w:tc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Ходьба на месте, высоко поднимая колени</w:t>
            </w:r>
          </w:p>
        </w:tc>
      </w:tr>
      <w:tr>
        <w:trPr>
          <w:trHeight w:val="353" w:hRule="atLeast"/>
        </w:trPr>
        <w:tc>
          <w:tcPr>
            <w:tcW w:w="4825" w:type="dxa"/>
            <w:tcBorders/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  <w:t>День осенний хмурится,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Руки на поясе – повороты влево вправо</w:t>
            </w:r>
          </w:p>
        </w:tc>
      </w:tr>
      <w:tr>
        <w:trPr>
          <w:trHeight w:val="353" w:hRule="atLeast"/>
        </w:trPr>
        <w:tc>
          <w:tcPr>
            <w:tcW w:w="4825" w:type="dxa"/>
            <w:tcBorders/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  <w:t xml:space="preserve">Листопад на улице. 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Кружатся на месте</w:t>
            </w:r>
          </w:p>
        </w:tc>
      </w:tr>
      <w:tr>
        <w:trPr>
          <w:trHeight w:val="299" w:hRule="atLeast"/>
        </w:trPr>
        <w:tc>
          <w:tcPr>
            <w:tcW w:w="4825" w:type="dxa"/>
            <w:tcBorders/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  <w:t xml:space="preserve">По дороге стелется 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Легко бегут по кругу</w:t>
            </w:r>
          </w:p>
        </w:tc>
      </w:tr>
      <w:tr>
        <w:trPr>
          <w:trHeight w:val="279" w:hRule="atLeast"/>
        </w:trPr>
        <w:tc>
          <w:tcPr>
            <w:tcW w:w="4825" w:type="dxa"/>
            <w:tcBorders/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  <w:t>Желтая метелица.</w:t>
            </w:r>
          </w:p>
        </w:tc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А у осени есть и вкус. Вы догадались какой он? Это вкусы овощей и фруктов. Давайте проверим знаете ли вы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Узнай по вкус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и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сится тарелка с кусочками фруктов и овощей. Дети пробуют и называют вк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А теперь мы разделимся на две команды. Одна команда отберёт фрукты, а другая овощи и приготовит сал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Приготовь компо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ел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кладывают алгоритм приготовления сал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788670</wp:posOffset>
            </wp:positionV>
            <wp:extent cx="2742565" cy="1942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Вы ребята большие молодцы. Очень хорошо справлялись с заданиями. И я вам дарю небольшой подарок. Это картинки со зверятами. Но посмотрите из чего они сделаны? </w:t>
      </w:r>
      <w:r>
        <w:rPr>
          <w:i/>
          <w:sz w:val="28"/>
          <w:szCs w:val="28"/>
        </w:rPr>
        <w:t>(из овощей, фруктов, шишек, жёлудей)</w:t>
      </w:r>
      <w:r>
        <w:rPr>
          <w:sz w:val="28"/>
          <w:szCs w:val="28"/>
        </w:rPr>
        <w:t xml:space="preserve"> Вот таких же зверей вы можете сделать дома с родителями. А сейчас я прощаюсь с вами. До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9:57:00Z</dcterms:created>
  <dc:creator>Анюта</dc:creator>
  <dc:description/>
  <dc:language>en-US</dc:language>
  <cp:lastModifiedBy>Анюта</cp:lastModifiedBy>
  <dcterms:modified xsi:type="dcterms:W3CDTF">2012-10-16T20:02:00Z</dcterms:modified>
  <cp:revision>3</cp:revision>
  <dc:subject/>
  <dc:title/>
</cp:coreProperties>
</file>