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МДОУ д/с «Черемушки» </w:t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города Балашова Саратовской области</w:t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КОНСУЛЬТАЦИЯ</w:t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82" w:hanging="0"/>
        <w:jc w:val="center"/>
        <w:rPr>
          <w:i/>
          <w:i/>
          <w:sz w:val="96"/>
          <w:szCs w:val="96"/>
        </w:rPr>
      </w:pPr>
      <w:r>
        <w:rPr>
          <w:b/>
          <w:bCs/>
          <w:i/>
          <w:kern w:val="2"/>
          <w:sz w:val="96"/>
          <w:szCs w:val="96"/>
        </w:rPr>
        <w:t>«</w:t>
      </w:r>
      <w:r>
        <w:rPr>
          <w:i/>
          <w:spacing w:val="-4"/>
          <w:sz w:val="96"/>
          <w:szCs w:val="96"/>
        </w:rPr>
        <w:t>Игра на детских</w:t>
      </w:r>
    </w:p>
    <w:p>
      <w:pPr>
        <w:pStyle w:val="Normal"/>
        <w:jc w:val="center"/>
        <w:rPr>
          <w:i/>
          <w:i/>
          <w:spacing w:val="-12"/>
          <w:sz w:val="96"/>
          <w:szCs w:val="96"/>
        </w:rPr>
      </w:pPr>
      <w:r>
        <w:rPr>
          <w:i/>
          <w:spacing w:val="-12"/>
          <w:sz w:val="96"/>
          <w:szCs w:val="96"/>
        </w:rPr>
        <w:t>музыкальных инструментах</w:t>
      </w:r>
      <w:r>
        <w:rPr>
          <w:b/>
          <w:bCs/>
          <w:i/>
          <w:kern w:val="2"/>
          <w:sz w:val="96"/>
          <w:szCs w:val="96"/>
        </w:rPr>
        <w:t>»</w:t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i/>
          <w:i/>
          <w:spacing w:val="-4"/>
          <w:sz w:val="96"/>
          <w:szCs w:val="96"/>
        </w:rPr>
      </w:pPr>
      <w:r>
        <w:rPr>
          <w:b/>
          <w:bCs/>
          <w:i/>
          <w:spacing w:val="-4"/>
          <w:sz w:val="96"/>
          <w:szCs w:val="96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i/>
          <w:i/>
          <w:spacing w:val="-4"/>
          <w:sz w:val="28"/>
          <w:szCs w:val="28"/>
        </w:rPr>
      </w:pPr>
      <w:r>
        <w:rPr>
          <w:b/>
          <w:bCs/>
          <w:i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center"/>
        <w:rPr>
          <w:sz w:val="28"/>
          <w:szCs w:val="28"/>
        </w:rPr>
      </w:pPr>
      <w:r>
        <w:rPr>
          <w:sz w:val="28"/>
          <w:szCs w:val="28"/>
        </w:rPr>
        <w:t>музыкальный руководитель Степанова Т.Н.</w:t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2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38" w:right="-5" w:firstLine="235"/>
        <w:jc w:val="both"/>
        <w:rPr/>
      </w:pPr>
      <w:r>
        <w:rPr>
          <w:smallCaps/>
          <w:sz w:val="28"/>
          <w:szCs w:val="28"/>
        </w:rPr>
        <w:t xml:space="preserve">Сколько </w:t>
      </w:r>
      <w:r>
        <w:rPr>
          <w:sz w:val="28"/>
          <w:szCs w:val="28"/>
        </w:rPr>
        <w:t>радости доставляет детям игра на детских музыкальных инструментах! Они вызывают у детей большой интерес, привлекают своим внешним видом, формой, звучанием. Этот вид деятельности открывает перед детьми новый мир звуков, помогает познавать окружающую действительность с помощью выразительных свойств звука. Основное назначение музициро</w:t>
        <w:softHyphen/>
        <w:t>вания — проявление и развитие музыкальных способностей ребенка, эмоционального отно</w:t>
        <w:softHyphen/>
        <w:t>шения к процессу взаимодействия с музыкаль</w:t>
        <w:softHyphen/>
        <w:t>ными инструментами, интереса к исполнитель</w:t>
        <w:softHyphen/>
        <w:t>ской деятельности.</w:t>
      </w:r>
    </w:p>
    <w:p>
      <w:pPr>
        <w:pStyle w:val="Normal"/>
        <w:shd w:fill="FFFFFF" w:val="clear"/>
        <w:ind w:right="-5" w:firstLine="216"/>
        <w:jc w:val="both"/>
        <w:rPr/>
      </w:pPr>
      <w:r>
        <w:rPr>
          <w:sz w:val="28"/>
          <w:szCs w:val="28"/>
        </w:rPr>
        <w:t>Детское музицирование способствует осоз</w:t>
        <w:softHyphen/>
        <w:t>нанному восприятию и воспроизведению высоты звука, длительности, благодаря чему у детей развивается звуковысотный, мелоди</w:t>
        <w:softHyphen/>
        <w:t>ческий слух, музыкальная память, ритмическое чувство и творческое музыкальное мышление. Важно подчеркнуть, что игра на детских музы</w:t>
        <w:softHyphen/>
        <w:t>кальных инструментах активизирует внима</w:t>
        <w:softHyphen/>
        <w:t>ние, волю детей, помогает преодолеть скован</w:t>
        <w:softHyphen/>
        <w:t>ность, застенчивость, робость, развивает чувс</w:t>
        <w:softHyphen/>
        <w:t>тво уверенности в себе, самостоятельность. В совместном музицировании воспитываются коммуникативные качества, потребность в музыкальном общении, а также выдержка, целеустремленность, настойчивость. В про</w:t>
        <w:softHyphen/>
        <w:t>цессе игры на музыкальных инструментах развивается координация движений, мелкая мускулатура пальцев рук, формируются такие качества, как усидчивость, работоспособность. Особенно полезно музицирование для разви</w:t>
        <w:softHyphen/>
        <w:t>тия детей со слабым уровнем координации слуха и голоса (Н.А. Ветлугина, Г. П. Новико</w:t>
        <w:softHyphen/>
        <w:t>ва) . Опыт показывает, что игра на детских му</w:t>
        <w:softHyphen/>
        <w:t>зыкальных инструментах не требует от детей каких-то особых музыкальных способностей, этот вид деятельности дает положительные результаты для всех детей без исключения. Трудно переоценить совместное музицирова</w:t>
        <w:softHyphen/>
        <w:t>ние детей со взрослыми, у детей в результате освоения музыкальных инструментов, подра</w:t>
        <w:softHyphen/>
        <w:t>жания взрослым часто возникает потребность в серьезных занятиях музыкой.</w:t>
      </w:r>
    </w:p>
    <w:p>
      <w:pPr>
        <w:pStyle w:val="Normal"/>
        <w:shd w:fill="FFFFFF" w:val="clear"/>
        <w:ind w:left="14" w:firstLine="230"/>
        <w:jc w:val="both"/>
        <w:rPr>
          <w:sz w:val="28"/>
          <w:szCs w:val="28"/>
        </w:rPr>
      </w:pPr>
      <w:r>
        <w:rPr>
          <w:sz w:val="28"/>
          <w:szCs w:val="28"/>
        </w:rPr>
        <w:t>В продаже имеется немалое количество музыкальных игрушек и музыкальных инстру</w:t>
        <w:softHyphen/>
        <w:t>ментов. Педагогу необходимо знать, как ими пользоваться и проверять, как они звучат, т.к. музыкальные игрушки, изображающие музы</w:t>
        <w:softHyphen/>
        <w:t>кальные инструменты, не будут способствовать развитию музыкального слуха, если они не на</w:t>
        <w:softHyphen/>
        <w:t>строены. Но их можно использовать в игровой деятельности детей. Для развития творческого музицирования можно изготовить музыкаль</w:t>
        <w:softHyphen/>
        <w:t>ные инструменты из бросового, природного материала: фломофоны, трещотки; маракасы из фломастеров, банок, наполненных горохом, фасолью, рисом, пшеном, гречкой; бубен из про</w:t>
        <w:softHyphen/>
        <w:t>бок, пуговиц; орешки-кастаньеты, колоколь</w:t>
        <w:softHyphen/>
        <w:t>чики, шуршалки, гремелки, шумелки и другие инструменты (Т. Э. Тютюнникова).</w:t>
      </w:r>
    </w:p>
    <w:p>
      <w:pPr>
        <w:pStyle w:val="Normal"/>
        <w:shd w:fill="FFFFFF" w:val="clear"/>
        <w:ind w:left="10" w:right="19" w:firstLine="235"/>
        <w:jc w:val="both"/>
        <w:rPr>
          <w:sz w:val="28"/>
          <w:szCs w:val="28"/>
        </w:rPr>
      </w:pPr>
      <w:r>
        <w:rPr>
          <w:sz w:val="28"/>
          <w:szCs w:val="28"/>
        </w:rPr>
        <w:t>Какие же требования предъявляются к де</w:t>
        <w:softHyphen/>
        <w:t>тским музыкальным инструментам?</w:t>
      </w:r>
    </w:p>
    <w:p>
      <w:pPr>
        <w:pStyle w:val="Normal"/>
        <w:shd w:fill="FFFFFF" w:val="clear"/>
        <w:ind w:left="5" w:right="19" w:firstLine="235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е инструменты, имеющие диато</w:t>
        <w:softHyphen/>
        <w:t>нический или хроматический звукоряд, должны звучать чисто, иметь определенный тембр, быть доступными по размеру и весу, простыми по конструкции, достаточно прочными.</w:t>
      </w:r>
    </w:p>
    <w:p>
      <w:pPr>
        <w:pStyle w:val="Normal"/>
        <w:shd w:fill="FFFFFF" w:val="clear"/>
        <w:ind w:right="24" w:firstLine="235"/>
        <w:jc w:val="both"/>
        <w:rPr>
          <w:sz w:val="28"/>
          <w:szCs w:val="28"/>
        </w:rPr>
      </w:pPr>
      <w:r>
        <w:rPr>
          <w:sz w:val="28"/>
          <w:szCs w:val="28"/>
        </w:rPr>
        <w:t>Каковы же возрастные возможности детей к ос</w:t>
        <w:softHyphen/>
        <w:t>воению детских музыкальных инструментов?</w:t>
      </w:r>
    </w:p>
    <w:p>
      <w:pPr>
        <w:pStyle w:val="Normal"/>
        <w:shd w:fill="FFFFFF" w:val="clear"/>
        <w:ind w:left="58" w:right="19" w:firstLine="216"/>
        <w:jc w:val="both"/>
        <w:rPr>
          <w:sz w:val="28"/>
          <w:szCs w:val="28"/>
        </w:rPr>
      </w:pPr>
      <w:r>
        <w:rPr>
          <w:sz w:val="28"/>
          <w:szCs w:val="28"/>
        </w:rPr>
        <w:t>Дети первой младшей группы учатся разли</w:t>
        <w:softHyphen/>
        <w:t>чать звуки по высоте, тембру и динамике (коло</w:t>
        <w:softHyphen/>
        <w:t>кольчики, металлофон, фортепиано). К концу года они осваивают бубен, погремушки, коло</w:t>
        <w:softHyphen/>
        <w:t>кольчики, металлофон (играет воспитатель). В первой младшей группе используются звуко</w:t>
        <w:softHyphen/>
        <w:t>вые музыкальные игрушки (волчки, молоточки, органчики).</w:t>
      </w:r>
    </w:p>
    <w:p>
      <w:pPr>
        <w:pStyle w:val="Normal"/>
        <w:shd w:fill="FFFFFF" w:val="clear"/>
        <w:ind w:left="48" w:right="24" w:firstLine="226"/>
        <w:jc w:val="both"/>
        <w:rPr>
          <w:sz w:val="28"/>
          <w:szCs w:val="28"/>
        </w:rPr>
      </w:pPr>
      <w:r>
        <w:rPr>
          <w:sz w:val="28"/>
          <w:szCs w:val="28"/>
        </w:rPr>
        <w:t>Во второй младшей группе предлагается большее разнообразие музыкальных игрушек, детских музыкальных инструментов. К тем музыкальным инструментам, которые дети ос</w:t>
        <w:softHyphen/>
        <w:t>воили в первой младшей группе, добавляются барабан, ложки, палочки, металлофон (играет воспитатель), музыкальная шкатулка, гармошка-игрушка, ложки.</w:t>
      </w:r>
    </w:p>
    <w:p>
      <w:pPr>
        <w:pStyle w:val="Normal"/>
        <w:shd w:fill="FFFFFF" w:val="clear"/>
        <w:ind w:left="38" w:right="34" w:firstLine="216"/>
        <w:jc w:val="both"/>
        <w:rPr>
          <w:sz w:val="28"/>
          <w:szCs w:val="28"/>
        </w:rPr>
      </w:pPr>
      <w:r>
        <w:rPr>
          <w:sz w:val="28"/>
          <w:szCs w:val="28"/>
        </w:rPr>
        <w:t>Дети средней группы со второй половины года начинают осваивать игру на металлофоне, ксилофоне и к концу года могут играть простей</w:t>
        <w:softHyphen/>
        <w:t>шие мелодии на одном звуке. В средней группе можно использовать незвуковые музыкальные игрушки — такие, как пианино, балалайка, гар</w:t>
        <w:softHyphen/>
        <w:t>мошка, домбра, музыкальные книжки в игровой деятельности.</w:t>
      </w:r>
    </w:p>
    <w:p>
      <w:pPr>
        <w:pStyle w:val="Normal"/>
        <w:shd w:fill="FFFFFF" w:val="clear"/>
        <w:ind w:left="38" w:right="38" w:firstLine="230"/>
        <w:jc w:val="both"/>
        <w:rPr>
          <w:sz w:val="28"/>
          <w:szCs w:val="28"/>
        </w:rPr>
      </w:pPr>
      <w:r>
        <w:rPr>
          <w:sz w:val="28"/>
          <w:szCs w:val="28"/>
        </w:rPr>
        <w:t>В старшей группе дети осваивают игру на ме</w:t>
        <w:softHyphen/>
        <w:t>таллофоне, ксилофоне по одному и небольшими группами, изучают струнную группу инструмен</w:t>
        <w:softHyphen/>
        <w:t>тов (цитра, гусли, цимбалы, арфа), учатся играть на триоле, треугольнике, кастаньетах, тарелках, детском пианино, трещотках.</w:t>
      </w:r>
    </w:p>
    <w:p>
      <w:pPr>
        <w:pStyle w:val="Normal"/>
        <w:shd w:fill="FFFFFF" w:val="clear"/>
        <w:ind w:left="43" w:right="38" w:firstLine="221"/>
        <w:jc w:val="both"/>
        <w:rPr>
          <w:sz w:val="28"/>
          <w:szCs w:val="28"/>
        </w:rPr>
      </w:pPr>
      <w:r>
        <w:rPr>
          <w:sz w:val="28"/>
          <w:szCs w:val="28"/>
        </w:rPr>
        <w:t>Дети подготовительной группы учатся играть на различных музыкальных инструментах по од</w:t>
        <w:softHyphen/>
        <w:t>ному и в ансамбле.</w:t>
      </w:r>
    </w:p>
    <w:p>
      <w:pPr>
        <w:pStyle w:val="Normal"/>
        <w:shd w:fill="FFFFFF" w:val="clear"/>
        <w:ind w:left="38" w:right="38" w:firstLine="226"/>
        <w:jc w:val="both"/>
        <w:rPr>
          <w:sz w:val="28"/>
          <w:szCs w:val="28"/>
        </w:rPr>
      </w:pPr>
      <w:r>
        <w:rPr>
          <w:sz w:val="28"/>
          <w:szCs w:val="28"/>
        </w:rPr>
        <w:t>Игра на музыкальных инструментах включа</w:t>
        <w:softHyphen/>
        <w:t>ется в музыкальные занятия, в самостоятельную музыкальную деятельность детей в повседнев</w:t>
        <w:softHyphen/>
        <w:t>ной жизни, в развлечения, праздники и решает следующие педагогические 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64" w:leader="none"/>
        </w:tabs>
        <w:ind w:left="264" w:hanging="235"/>
        <w:rPr/>
      </w:pPr>
      <w:r>
        <w:rPr>
          <w:sz w:val="28"/>
          <w:szCs w:val="28"/>
        </w:rPr>
        <w:t>формирование интереса и потребностей в инструментальном  музицирова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64" w:leader="none"/>
        </w:tabs>
        <w:ind w:left="264" w:hanging="235"/>
        <w:rPr>
          <w:sz w:val="28"/>
          <w:szCs w:val="28"/>
        </w:rPr>
      </w:pPr>
      <w:r>
        <w:rPr>
          <w:sz w:val="28"/>
          <w:szCs w:val="28"/>
        </w:rPr>
        <w:t>развитие музыкальных и творческих способ</w:t>
        <w:softHyphen/>
        <w:t>но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64" w:leader="none"/>
        </w:tabs>
        <w:ind w:left="264" w:hanging="235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средствах му</w:t>
        <w:softHyphen/>
        <w:t>зыкальной вырази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64" w:leader="none"/>
        </w:tabs>
        <w:ind w:left="264" w:hanging="235"/>
        <w:rPr>
          <w:sz w:val="28"/>
          <w:szCs w:val="28"/>
        </w:rPr>
      </w:pPr>
      <w:r>
        <w:rPr>
          <w:sz w:val="28"/>
          <w:szCs w:val="28"/>
        </w:rPr>
        <w:t>развитие навыков самостоятельного музици</w:t>
        <w:softHyphen/>
        <w:t>рования в исполнитель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64" w:leader="non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формирование художественного вкуса.</w:t>
      </w:r>
    </w:p>
    <w:p>
      <w:pPr>
        <w:pStyle w:val="Normal"/>
        <w:shd w:fill="FFFFFF" w:val="clear"/>
        <w:ind w:left="29" w:right="48" w:firstLine="226"/>
        <w:jc w:val="both"/>
        <w:rPr/>
      </w:pPr>
      <w:r>
        <w:rPr>
          <w:sz w:val="28"/>
          <w:szCs w:val="28"/>
        </w:rPr>
        <w:t>Обучение детей игре на детских музыкальных инструментах может осуществляться различны</w:t>
        <w:softHyphen/>
        <w:t>ми способами: по цветовой и цифровой системе, музицированию по слуху и по нотам. В цветовой системе закрепляется цветное обозначение за каждой клавишей или пластинкой. Перед ребенком находится партитура в цветовом обоз-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sz w:val="28"/>
          <w:szCs w:val="28"/>
        </w:rPr>
        <w:t>начении, и ребенок ударяет по той пластинке или нажимает ту клавишу, которая соответствует цвету на партитуре. Цифровая система дублиру</w:t>
        <w:softHyphen/>
        <w:t>ет цветовую, только в основе лежат цифры. Обе системы связаны с механическим воспроизведе</w:t>
        <w:softHyphen/>
        <w:t>нием мелодии и недостаточно развивают музы</w:t>
        <w:softHyphen/>
        <w:t>кальный слух, хотя удобны в первоначальном освоении музыкальных инструментов (Н. А. Метлов, Б. Л. Яворский).</w:t>
      </w:r>
    </w:p>
    <w:p>
      <w:pPr>
        <w:pStyle w:val="Normal"/>
        <w:shd w:fill="FFFFFF" w:val="clear"/>
        <w:ind w:left="19" w:right="5" w:firstLine="226"/>
        <w:jc w:val="both"/>
        <w:rPr>
          <w:sz w:val="28"/>
          <w:szCs w:val="28"/>
        </w:rPr>
      </w:pPr>
      <w:r>
        <w:rPr>
          <w:sz w:val="28"/>
          <w:szCs w:val="28"/>
        </w:rPr>
        <w:t>При обучении детей музицированию по слу</w:t>
        <w:softHyphen/>
        <w:t>ху у детей формируется навык слуховой ориентации в мелодии, ребенок осмысленно вслушивается в мелодию и ритм и воспроизво</w:t>
        <w:softHyphen/>
        <w:t>дит музыку на инструменте. Напевая мелодию с закрытым ртом, он отыскивает нужные звуки мелодии, чем помогает развитию своей слухо</w:t>
        <w:softHyphen/>
        <w:t>вой координации. Обучая детей игре по слуху, необходимо создание музыкального опыта, владение чистотой интонирования (М. А. Труб</w:t>
        <w:softHyphen/>
        <w:t>никова). Иногда используется временный прием — подбирание мелодии «с рук», когда ребенок, глядя на руки педагога, повторяет за ним. В данном случае участвует зрительное и слуховое восприятие, двигательная память, и в результате ребенок хорошо осваивает му</w:t>
        <w:softHyphen/>
        <w:t>зыкальное произведение.</w:t>
      </w:r>
    </w:p>
    <w:p>
      <w:pPr>
        <w:pStyle w:val="Normal"/>
        <w:shd w:fill="FFFFFF" w:val="clear"/>
        <w:ind w:left="19" w:right="19" w:firstLine="226"/>
        <w:jc w:val="both"/>
        <w:rPr>
          <w:sz w:val="28"/>
          <w:szCs w:val="28"/>
        </w:rPr>
      </w:pPr>
      <w:r>
        <w:rPr>
          <w:sz w:val="28"/>
          <w:szCs w:val="28"/>
        </w:rPr>
        <w:t>В обучении детей игре на детских музыкаль</w:t>
        <w:softHyphen/>
        <w:t>ных инструментах можно выделить три этапа:</w:t>
      </w:r>
    </w:p>
    <w:p>
      <w:pPr>
        <w:pStyle w:val="Normal"/>
        <w:shd w:fill="FFFFFF" w:val="clear"/>
        <w:ind w:left="245" w:right="19" w:hanging="2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ознакомление с особенностями мелодии и приемами звукоизвлечения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ind w:left="240" w:right="14" w:hanging="221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работа над исполнением мелодии (по цвето</w:t>
        <w:softHyphen/>
        <w:t>вой, цифровой системам или по слуху), осво</w:t>
        <w:softHyphen/>
        <w:t>ение исполнительских прием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ind w:left="240" w:right="19" w:hanging="221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целостное воспроизведение мелодии, освое</w:t>
        <w:softHyphen/>
        <w:t>ние игры в ансамбле и в оркестре.</w:t>
      </w:r>
    </w:p>
    <w:p>
      <w:pPr>
        <w:pStyle w:val="Normal"/>
        <w:shd w:fill="FFFFFF" w:val="clear"/>
        <w:ind w:left="10" w:right="24" w:firstLine="226"/>
        <w:jc w:val="both"/>
        <w:rPr>
          <w:sz w:val="28"/>
          <w:szCs w:val="28"/>
        </w:rPr>
      </w:pPr>
      <w:r>
        <w:rPr>
          <w:sz w:val="28"/>
          <w:szCs w:val="28"/>
        </w:rPr>
        <w:t>Решающее значение имеет подбор реперту</w:t>
        <w:softHyphen/>
        <w:t>ара и методы работы с детьми. Музыкальный репертуар должен быть доступным, понятным для детей, не сложным для исполнения. Методы и приемы должны соответствовать интересам детей, индивидуальным и возрастным особен</w:t>
        <w:softHyphen/>
        <w:t>ностям, этапам разучивания произведения (Ю. А. Двоскин, Н. А. Ветлугина).</w:t>
      </w:r>
    </w:p>
    <w:p>
      <w:pPr>
        <w:pStyle w:val="Normal"/>
        <w:shd w:fill="FFFFFF" w:val="clear"/>
        <w:ind w:left="10" w:right="24" w:firstLine="226"/>
        <w:jc w:val="both"/>
        <w:rPr>
          <w:sz w:val="28"/>
          <w:szCs w:val="28"/>
        </w:rPr>
      </w:pPr>
      <w:r>
        <w:rPr>
          <w:sz w:val="28"/>
          <w:szCs w:val="28"/>
        </w:rPr>
        <w:t>Детям дошкольного возраста освоение игры на тех или иных музыкальных инструментах удается в разной степени — успех зависит от индивидуальных особенностей ребенка, его музыкальных способностей, общего разви</w:t>
        <w:softHyphen/>
        <w:t>тия, склонностей и черт характера. Поэтому работа музыкального руководителя должна быть нацелена на общее ознакомление детей с детскими музыкальными инструментами, на привлечение их к начении, и ребенок ударяет по той пластинке или нажимает ту клавишу, которая соответствует цвету на партитуре. Цифровая система дублиру</w:t>
        <w:softHyphen/>
        <w:t>ет цветовую, только в основе лежат цифры. Обе системы связаны с механическим воспроизведе</w:t>
        <w:softHyphen/>
        <w:t>нием мелодии и недостаточно развивают музы</w:t>
        <w:softHyphen/>
        <w:t>кальный слух, хотя удобны в первоначальном освоении музыкальных инструментов (Н. А. Мет-лов, Б. Л. Яворский).</w:t>
      </w:r>
    </w:p>
    <w:p>
      <w:pPr>
        <w:pStyle w:val="Normal"/>
        <w:shd w:fill="FFFFFF" w:val="clear"/>
        <w:ind w:left="19" w:right="5" w:firstLine="226"/>
        <w:jc w:val="both"/>
        <w:rPr>
          <w:sz w:val="28"/>
          <w:szCs w:val="28"/>
        </w:rPr>
      </w:pPr>
      <w:r>
        <w:rPr>
          <w:sz w:val="28"/>
          <w:szCs w:val="28"/>
        </w:rPr>
        <w:t>При обучении детей музицированию по слу</w:t>
        <w:softHyphen/>
        <w:t>ху у детей формируется навык слуховой ориентации в мелодии, ребенок осмысленно вслушивается в мелодию и ритм и воспроизво</w:t>
        <w:softHyphen/>
        <w:t>дит музыку на инструменте. Напевая мелодию с закрытым ртом, он отыскивает нужные звуки мелодии, чем помогает развитию своей слухо</w:t>
        <w:softHyphen/>
        <w:t>вой координации. Обучая детей игре по слуху, необходимо создание музыкального опыта, владение чистотой интонирования (М. А. Труб</w:t>
        <w:softHyphen/>
        <w:t>никова). Иногда используется временный прием — подбирание мелодии «с рук», когда ребенок, глядя на руки педагога, повторяет за ним. В данном случае участвует зрительное и слуховое восприятие, двигательная память, и в результате ребенок хорошо осваивает му</w:t>
        <w:softHyphen/>
        <w:t>зыкальное произведение.</w:t>
      </w:r>
    </w:p>
    <w:p>
      <w:pPr>
        <w:pStyle w:val="Normal"/>
        <w:shd w:fill="FFFFFF" w:val="clear"/>
        <w:ind w:left="19" w:right="19" w:firstLine="226"/>
        <w:jc w:val="both"/>
        <w:rPr>
          <w:sz w:val="28"/>
          <w:szCs w:val="28"/>
        </w:rPr>
      </w:pPr>
      <w:r>
        <w:rPr>
          <w:sz w:val="28"/>
          <w:szCs w:val="28"/>
        </w:rPr>
        <w:t>В обучении детей игре на детских музыкаль</w:t>
        <w:softHyphen/>
        <w:t>ных инструментах можно выделить три этапа:</w:t>
      </w:r>
    </w:p>
    <w:p>
      <w:pPr>
        <w:pStyle w:val="Normal"/>
        <w:shd w:fill="FFFFFF" w:val="clear"/>
        <w:ind w:left="245" w:right="19" w:hanging="2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ознакомление с особенностями мелодии и приемами звукоизвлечения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ind w:left="240" w:right="14" w:hanging="221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работа над исполнением мелодии (по цвето</w:t>
        <w:softHyphen/>
        <w:t>вой, цифровой системам или по слуху), осво</w:t>
        <w:softHyphen/>
        <w:t>ение исполнительских прием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ind w:left="240" w:right="19" w:hanging="221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целостное воспроизведение мелодии, освое</w:t>
        <w:softHyphen/>
        <w:t>ние игры в ансамбле и в оркестре.</w:t>
      </w:r>
    </w:p>
    <w:p>
      <w:pPr>
        <w:pStyle w:val="Normal"/>
        <w:shd w:fill="FFFFFF" w:val="clear"/>
        <w:ind w:left="10" w:right="24" w:firstLine="226"/>
        <w:jc w:val="both"/>
        <w:rPr>
          <w:sz w:val="28"/>
          <w:szCs w:val="28"/>
        </w:rPr>
      </w:pPr>
      <w:r>
        <w:rPr>
          <w:sz w:val="28"/>
          <w:szCs w:val="28"/>
        </w:rPr>
        <w:t>Решающее значение имеет подбор реперту</w:t>
        <w:softHyphen/>
        <w:t>ара и методы работы с детьми. Музыкальный репертуар должен быть доступным, понятным для детей, не сложным для исполнения. Методы и приемы должны соответствовать интересам детей, индивидуальным и возрастным особен</w:t>
        <w:softHyphen/>
        <w:t>ностям, этапам разучивания произведения (Ю. А. Двоскин, Н. А. Ветлугина)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Детям дошкольного возраста освоение игры на тех или иных музыкальных инструментах удается в разной степени — успех зависит от индивидуальных особенностей ребенка, его музыкальных способностей, общего разви</w:t>
        <w:softHyphen/>
        <w:t>тия, склонностей и черт характера. Поэтому работа музыкального руководителя должна быть нацелена на общее ознакомление детей с детскими музыкальными инструментами, на привлечение их к увлекательному творчес</w:t>
        <w:softHyphen/>
        <w:t>кому музицированию. увлекательному творчес</w:t>
        <w:softHyphen/>
        <w:t>кому музицированию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МДОУ д/с «Черемушки» </w:t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города Балашова Саратовской области</w:t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72"/>
          <w:szCs w:val="72"/>
        </w:rPr>
      </w:pPr>
      <w:r>
        <w:rPr>
          <w:b/>
          <w:bCs/>
          <w:spacing w:val="-4"/>
          <w:sz w:val="72"/>
          <w:szCs w:val="72"/>
        </w:rPr>
        <w:t>КОНСУЛЬТАЦИЯ</w:t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для воспитателей</w:t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82" w:hanging="0"/>
        <w:jc w:val="center"/>
        <w:rPr>
          <w:i/>
          <w:i/>
          <w:sz w:val="96"/>
          <w:szCs w:val="96"/>
        </w:rPr>
      </w:pPr>
      <w:r>
        <w:rPr>
          <w:b/>
          <w:bCs/>
          <w:i/>
          <w:kern w:val="2"/>
          <w:sz w:val="96"/>
          <w:szCs w:val="96"/>
        </w:rPr>
        <w:t>«</w:t>
      </w:r>
      <w:r>
        <w:rPr>
          <w:i/>
          <w:spacing w:val="-4"/>
          <w:sz w:val="96"/>
          <w:szCs w:val="96"/>
        </w:rPr>
        <w:t>Обзор парциальных программ</w:t>
      </w:r>
      <w:r>
        <w:rPr>
          <w:b/>
          <w:bCs/>
          <w:i/>
          <w:kern w:val="2"/>
          <w:sz w:val="96"/>
          <w:szCs w:val="96"/>
        </w:rPr>
        <w:t>»</w:t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i/>
          <w:i/>
          <w:spacing w:val="-4"/>
          <w:sz w:val="96"/>
          <w:szCs w:val="96"/>
        </w:rPr>
      </w:pPr>
      <w:r>
        <w:rPr>
          <w:b/>
          <w:bCs/>
          <w:i/>
          <w:spacing w:val="-4"/>
          <w:sz w:val="96"/>
          <w:szCs w:val="96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i/>
          <w:i/>
          <w:spacing w:val="-4"/>
          <w:sz w:val="28"/>
          <w:szCs w:val="28"/>
        </w:rPr>
      </w:pPr>
      <w:r>
        <w:rPr>
          <w:b/>
          <w:bCs/>
          <w:i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right"/>
        <w:rPr>
          <w:sz w:val="28"/>
          <w:szCs w:val="28"/>
        </w:rPr>
      </w:pPr>
      <w:r>
        <w:rPr>
          <w:sz w:val="28"/>
          <w:szCs w:val="28"/>
        </w:rPr>
        <w:t>зам.зав. по ВОР Пятова С.С.</w:t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41:00Z</dcterms:created>
  <dc:creator>User</dc:creator>
  <dc:description/>
  <dc:language>en-US</dc:language>
  <cp:lastModifiedBy>User</cp:lastModifiedBy>
  <cp:lastPrinted>2012-10-10T14:16:00Z</cp:lastPrinted>
  <dcterms:modified xsi:type="dcterms:W3CDTF">2012-10-10T10:17:00Z</dcterms:modified>
  <cp:revision>5</cp:revision>
  <dc:subject/>
  <dc:title>МДОУ д/с «Черемушки» </dc:title>
</cp:coreProperties>
</file>