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нову взят опыт работы логопедов 104 школы г.Кемерово</w:t>
      </w:r>
    </w:p>
    <w:p>
      <w:pPr>
        <w:pStyle w:val="Normal"/>
        <w:tabs>
          <w:tab w:val="clear" w:pos="708"/>
          <w:tab w:val="left" w:pos="2160" w:leader="none"/>
        </w:tabs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ерспективный план коррекционной работы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ррекционной работ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ррекцион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альчиковая гимнасти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тонких произвольных движений рук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Игры с пальчиками. Массаж пальцев, кистей рук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Артикуляционная гимнастик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Общий комплекс артикуляционной гимнастики для развития основных движений органов речи. Совершенствование статической и динамической организации движений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Постановка звуков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Свистящие [С, Сь, З, Зь, Ц]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Соноры [Л, Ль, Р, Рь]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Шипящие [Ш, Ж, Щ, Ч]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Шумовые </w:t>
            </w:r>
            <w:r>
              <w:rPr>
                <w:lang w:val="en-US"/>
              </w:rPr>
              <w:t>[</w:t>
            </w:r>
            <w:r>
              <w:rPr/>
              <w:t>Д, Т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Автоматизация звук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1.Изолированно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2.В слог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3.В слов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4.В словосочетания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5.Впредложения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6.В связанной речи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Дифференциация звуков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С-З, Ц-С, Р-Л, Ч-Т, Щ-С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1.В слогах, слов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2.В словосочетания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3.В предложения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фонематического слуха, восприятия и навыков звукового анализ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1.Различение звуков по признакам: гласный-согласный, звонкий-глухой, твёрдый-мягкий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2.Определение позиции звука в слов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3.Звуко-слоговой анализ слов, составление схем слов, деление слов на слоги, преобразование слогов, подбор слов с заданной позицией звук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слоговой структуры сл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Упражнения на воспроизведение ритмического рисунка слов (отстукивание, отхлопывание)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Воспроизведение слов из 2-х прямых открытых слогов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Воспроизведение слов из 3-х прямых открытых слогов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Воспроизведение односложных слов с закрытым слогом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Воспроизведение односложных, двусложных слов со стечением согласны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лексико-грамматической стороны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Обогащение и уточнение словаря в соответствии с программой по развитию речи в первом класс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навыков словоизменения в соответствии с программой индивидуально-групповых логопедических занятий для подготовительного класс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Развитие связной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>Учить отвечать на вопросы по содержанию прочитанного и по иллюстрациям к тексту; связно высказывать в виде ответов на 2-3 вопроса по содержанию прослушанного или иллюстрациям к текс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намика речевого развития</w:t>
      </w:r>
    </w:p>
    <w:p>
      <w:pPr>
        <w:pStyle w:val="Normal"/>
        <w:jc w:val="center"/>
        <w:rPr/>
      </w:pPr>
      <w:r>
        <w:rPr/>
        <w:t xml:space="preserve">ФИО обучающегося _______________________________________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пробы и система оценк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20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720" w:hanging="720"/>
              <w:rPr>
                <w:b/>
                <w:b/>
              </w:rPr>
            </w:pPr>
            <w:r>
              <w:rPr>
                <w:b/>
              </w:rPr>
              <w:t>Артикуляционная моторика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Правильное выполнение 4б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Замедленное и напряжённое выполнение 3б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Неточное выполнение 2б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Многие движения не выполняет 1б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вукопроизношение</w:t>
            </w:r>
          </w:p>
          <w:p>
            <w:pPr>
              <w:pStyle w:val="Normal"/>
              <w:numPr>
                <w:ilvl w:val="1"/>
                <w:numId w:val="6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Не нарушено 25б</w:t>
            </w:r>
          </w:p>
          <w:p>
            <w:pPr>
              <w:pStyle w:val="Normal"/>
              <w:numPr>
                <w:ilvl w:val="1"/>
                <w:numId w:val="6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 xml:space="preserve">Правильно произносит </w:t>
            </w:r>
          </w:p>
          <w:p>
            <w:pPr>
              <w:pStyle w:val="Normal"/>
              <w:numPr>
                <w:ilvl w:val="1"/>
                <w:numId w:val="6"/>
              </w:numPr>
              <w:ind w:left="252" w:hanging="252"/>
              <w:rPr>
                <w:i/>
                <w:i/>
              </w:rPr>
            </w:pPr>
            <w:r>
              <w:rPr>
                <w:i/>
              </w:rPr>
              <w:t>Отсутствую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Фонематический слух</w:t>
            </w:r>
          </w:p>
          <w:p>
            <w:pPr>
              <w:pStyle w:val="Normal"/>
              <w:rPr/>
            </w:pPr>
            <w:r>
              <w:rPr/>
              <w:t>3.1.Опознание фон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Правильное выполнение 2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Выполнение с ошибками 1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2.Различение фоне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3.Выделение зву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Фонематическое восприятие</w:t>
            </w:r>
          </w:p>
          <w:p>
            <w:pPr>
              <w:pStyle w:val="Normal"/>
              <w:rPr/>
            </w:pPr>
            <w:r>
              <w:rPr/>
              <w:t>4.1.Определение количества звуков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i/>
                <w:i/>
              </w:rPr>
            </w:pPr>
            <w:r>
              <w:rPr>
                <w:i/>
              </w:rPr>
              <w:t>Правильное выполнение 2б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i/>
                <w:i/>
              </w:rPr>
            </w:pPr>
            <w:r>
              <w:rPr>
                <w:i/>
              </w:rPr>
              <w:t>Выполнение с ошибками 1б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40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2.Определение места зву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Определение количества гласных и согласных в слов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нимание речи</w:t>
            </w:r>
          </w:p>
          <w:p>
            <w:pPr>
              <w:pStyle w:val="Normal"/>
              <w:rPr/>
            </w:pPr>
            <w:r>
              <w:rPr/>
              <w:t>5.1.Понимание слов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1008"/>
              <w:rPr>
                <w:i/>
                <w:i/>
              </w:rPr>
            </w:pPr>
            <w:r>
              <w:rPr>
                <w:i/>
              </w:rPr>
              <w:t>Правильное выполнение 2б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1008"/>
              <w:rPr>
                <w:i/>
                <w:i/>
              </w:rPr>
            </w:pPr>
            <w:r>
              <w:rPr>
                <w:i/>
              </w:rPr>
              <w:t>Выполнение с ошибками 1б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1008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2.Понимание предложе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3.Понимание грамматических фор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Слоговая структу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Правильное выполнение 3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Искажения в многосложных словах 2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Искажения в словах различной слоговой структуры 1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Словарный запас</w:t>
            </w:r>
          </w:p>
          <w:p>
            <w:pPr>
              <w:pStyle w:val="Normal"/>
              <w:rPr/>
            </w:pPr>
            <w:r>
              <w:rPr/>
              <w:t>7.1Называние предме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Правильное выполнение 3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Единичные ошибки 2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Многочисленные ошибки 1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2.Обобщающие слов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3.Называние признак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4.Называние действ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5.Подбор антоним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.6.Подбор синоним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Грамматический строй речи</w:t>
            </w:r>
          </w:p>
          <w:p>
            <w:pPr>
              <w:pStyle w:val="Normal"/>
              <w:rPr/>
            </w:pPr>
            <w:r>
              <w:rPr/>
              <w:t>8.1.Повторение предлож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Правильное выполнение 3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Единичные ошибки 2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Многочисленные ошибки 1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2.Составление предложен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3.Словоизмене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4.Употребление предлог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Словообразование уменьшительной форм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Словообразование прилагательны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7.Образование сложных сл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Связная речь</w:t>
            </w:r>
          </w:p>
          <w:p>
            <w:pPr>
              <w:pStyle w:val="Normal"/>
              <w:rPr/>
            </w:pPr>
            <w:r>
              <w:rPr/>
              <w:t>9.1.Бесе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Ответы полные 3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Ответы однословные 2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Ответы неадекватные 1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Не отвеча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Пересказ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i/>
                <w:i/>
              </w:rPr>
            </w:pPr>
            <w:r>
              <w:rPr>
                <w:i/>
              </w:rPr>
              <w:t>Правильное выполнение 4б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i/>
                <w:i/>
              </w:rPr>
            </w:pPr>
            <w:r>
              <w:rPr>
                <w:i/>
              </w:rPr>
              <w:t>Незначительные искажения 3б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i/>
                <w:i/>
              </w:rPr>
            </w:pPr>
            <w:r>
              <w:rPr>
                <w:i/>
              </w:rPr>
              <w:t>Выпадение смысловых звеньев 2б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Расска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Правильное выполнение 4 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Незначительные искажения 3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Выпадение смысловых звеньев 2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1080" w:hanging="1008"/>
              <w:rPr>
                <w:i/>
                <w:i/>
              </w:rPr>
            </w:pPr>
            <w:r>
              <w:rPr>
                <w:i/>
              </w:rPr>
              <w:t>Не выполняет 0 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25 баллов – тяжёлая степень речевого недоразвития</w:t>
      </w:r>
    </w:p>
    <w:p>
      <w:pPr>
        <w:pStyle w:val="Normal"/>
        <w:rPr/>
      </w:pPr>
      <w:r>
        <w:rPr/>
        <w:t>26-50 балов средняя степень речевого недоразвития</w:t>
      </w:r>
    </w:p>
    <w:p>
      <w:pPr>
        <w:pStyle w:val="Normal"/>
        <w:rPr/>
      </w:pPr>
      <w:r>
        <w:rPr/>
        <w:t>50-100 баллов – лёгкая степень речевого недо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  <w:t xml:space="preserve">1-й год обучения: </w:t>
      </w:r>
    </w:p>
    <w:p>
      <w:pPr>
        <w:pStyle w:val="Normal"/>
        <w:ind w:left="-1134" w:hanging="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jc w:val="center"/>
        <w:rPr/>
      </w:pPr>
      <w:r>
        <w:rPr/>
        <w:t>_______________________________________________________________________________________2-й год обучения</w:t>
      </w:r>
    </w:p>
    <w:p>
      <w:pPr>
        <w:pStyle w:val="Normal"/>
        <w:ind w:left="-113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jc w:val="center"/>
        <w:rPr/>
      </w:pPr>
      <w:r>
        <w:rPr/>
        <w:t>3-й год обучения</w:t>
      </w:r>
    </w:p>
    <w:p>
      <w:pPr>
        <w:pStyle w:val="Normal"/>
        <w:ind w:left="-1134" w:hanging="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jc w:val="center"/>
        <w:rPr/>
      </w:pPr>
      <w:r>
        <w:rPr/>
        <w:t>_______________________________________________________________________________________4-й год обучения</w:t>
      </w:r>
    </w:p>
    <w:p>
      <w:pPr>
        <w:pStyle w:val="Normal"/>
        <w:ind w:left="-113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3:00Z</dcterms:created>
  <dc:creator>Логопед 1</dc:creator>
  <dc:description/>
  <cp:keywords/>
  <dc:language>en-US</dc:language>
  <cp:lastModifiedBy>Хоружий</cp:lastModifiedBy>
  <dcterms:modified xsi:type="dcterms:W3CDTF">2012-10-24T11:10:00Z</dcterms:modified>
  <cp:revision>3</cp:revision>
  <dc:subject/>
  <dc:title>Индивидуальный перспективный план коррекционной работы</dc:title>
</cp:coreProperties>
</file>