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D6DDB9"/>
        </w:pBdr>
        <w:shd w:fill="FFFFFF" w:val="clear"/>
        <w:spacing w:lineRule="auto" w:line="240" w:before="120" w:after="12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нтегрированная образовательная деятельность на тему</w:t>
      </w:r>
    </w:p>
    <w:p>
      <w:pPr>
        <w:pStyle w:val="Normal"/>
        <w:numPr>
          <w:ilvl w:val="0"/>
          <w:numId w:val="0"/>
        </w:numPr>
        <w:pBdr>
          <w:bottom w:val="single" w:sz="4" w:space="0" w:color="D6DDB9"/>
        </w:pBdr>
        <w:shd w:fill="FFFFFF" w:val="clear"/>
        <w:spacing w:lineRule="auto" w:line="240" w:before="120" w:after="12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« Геометрические фигуры при обучении счету»; </w:t>
      </w:r>
    </w:p>
    <w:p>
      <w:pPr>
        <w:pStyle w:val="Normal"/>
        <w:numPr>
          <w:ilvl w:val="0"/>
          <w:numId w:val="0"/>
        </w:numPr>
        <w:pBdr>
          <w:bottom w:val="single" w:sz="4" w:space="0" w:color="D6DDB9"/>
        </w:pBdr>
        <w:shd w:fill="FFFFFF" w:val="clear"/>
        <w:spacing w:lineRule="auto" w:line="240" w:before="120" w:after="12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аппликация из геометрических фигур «Бабочка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</w:p>
    <w:p>
      <w:pPr>
        <w:pStyle w:val="Normal"/>
        <w:shd w:fill="FFFFFF" w:val="clear"/>
        <w:spacing w:lineRule="auto" w:line="240" w:before="78" w:after="78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ЭМ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одолжать учить детей считать в пределах 4, закрепить название геометрических фигур (круг, овал, квадрат, треугольник), дать детям понятие «диагональ» доступным для них способом «из уголка в уголок», учить разрезать квадрат на треугольники.</w:t>
      </w:r>
    </w:p>
    <w:p>
      <w:pPr>
        <w:pStyle w:val="Normal"/>
        <w:shd w:fill="FFFFFF" w:val="clear"/>
        <w:spacing w:lineRule="auto" w:line="240" w:before="78" w:after="78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З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учить детей составлять композицию из геометрических фигур, пользоваться ножницами, аккуратно наклеивать аппликацию, убирать лишний клей с помощью салфетки, закрепить название цветов.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образовательной деятельности: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к в дверь, за дверью стоит корзинка, воспитатель заносит корзинку в группу.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-ль: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посмотрите, нам принесли корзинку. Давайте посмотрим, что в ней?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ывает корзинку, в ней находится белый медвежонок Умка.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-ль: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бята, посмотрите, кто приехал к нам в гости! Это же Умка!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щается к медвежонку: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ка, откуда ты взялся? Ты же живешь далеко на холодном Севере?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ка, шмыгая носом, отвечает:</w:t>
      </w:r>
    </w:p>
    <w:p>
      <w:pPr>
        <w:pStyle w:val="Normal"/>
        <w:shd w:fill="FFFFFF" w:val="clear"/>
        <w:spacing w:lineRule="auto" w:line="240" w:before="78" w:after="7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дравствуйте, ребята! Я прилетел к вам на самолете, спрятался в корзинке и прилетел!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-ль: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ы очень рады видеть тебя, Умка, но ты чем-то расстроен?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ка: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 моей мамы скоро День рождения.(показывает портрет своей мамы)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она какая красивая!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-ль: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 тебя очень красивая мама, правда, ребята? Но ведь День рождения это очень веселый праздник, а ты плачешь?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ка:</w:t>
      </w:r>
    </w:p>
    <w:p>
      <w:pPr>
        <w:pStyle w:val="Normal"/>
        <w:shd w:fill="FFFFFF" w:val="clear"/>
        <w:spacing w:lineRule="auto" w:line="240" w:before="78" w:after="7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Я хотел ей подарить бабочку, ведь у нас на Севере не бывает лета, и мы никогда не видели цветов и бабочек. Я очень, очень хочу чтобы моя мамочка увидела чуть - чуть лета.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-ль: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ожди, Умка, это конечно очень хорошо, что ты решил подарить своей маме немного лета, но ты опоздал, лето у нас давно закончилось, и наступила зима.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ка: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Я это уже увидел, вот поэтому я и расстроился, значит, теперь моя мамочка не увидит лета! (начинает плакать)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-ль:</w:t>
      </w:r>
    </w:p>
    <w:p>
      <w:pPr>
        <w:pStyle w:val="Normal"/>
        <w:shd w:fill="FFFFFF" w:val="clear"/>
        <w:spacing w:lineRule="auto" w:line="240" w:before="78" w:after="7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ожди, Умка не плачь, мы с ребятами постараемся тебе помочь. Правда, ребята? Даже если бы ты приехал вовремя и поймал для своей мамы бабочку и нарвал цветов, они сразу замерзли бы в ваших морозах. Совсем необязательно ловить бабочек и рвать цветы, если хочешь увидеть лето зимой.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щается к детям: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расскажите, как можно сделать так чтобы лето было вместе с нами даже зимой?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ы детей.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-ль: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перь ты понимаешь, Умка, какой подарок можно подарить твоей мамочке?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ка: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, это очень здорово, что лето можно сделать своими руками! Но я не умею ни резать, ни клеить, как же мне быть?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-ль: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переживай, Умка, мы с ребятами тебе поможем и подарим твоей мамочке ни одну бабочку, а много! Хорошо ребята?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ы детей.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адываю загадку про бабочку: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цветке - цветок, пьет цветочный сок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ее рассматриваем бабочку из геометрических фигур, выясняем какие фигуры и сколько нам понадобится, для того чтобы выполнить задуманную аппликацию. Повторяем и закрепляем название геометрических фигур и счет в пределах 4.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. Минутка.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ром бабочка проснулась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ыбнулась, потянулась.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 - росой она умылась.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 - изящно покружилась.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 - нагнулась и присела.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четыре - улетела.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-ль: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давайте посмотрим, все ли у нас готово для работы и можем ли мы начать наклеивать бабочку?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яем вместе с детьми готовность материалов, выясняем, что нам не хватает треугольников, вместо них у нас есть квадраты.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ка переживает: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у как же теперь быть, картинка ведь не получится?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-ль: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переживай, Умка, нам ребята сейчас подскажут, как можно из квадратов получить треугольники.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находят правильное решение: квадраты можно разрезать из уголка в уголок ( по диагонали).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тупаем к работе: разрезаем квадраты на треугольники, наклеиваем бабочки в приготовленные заранее рамки.</w:t>
      </w:r>
    </w:p>
    <w:p>
      <w:pPr>
        <w:pStyle w:val="Normal"/>
        <w:shd w:fill="FFFFFF" w:val="clear"/>
        <w:spacing w:lineRule="auto" w:line="240" w:before="78" w:after="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нце занятия дарим Умке картинки, прощаемся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2500" cy="24060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4" w:space="0" w:color="D6DDB9"/>
      </w:pBdr>
      <w:spacing w:lineRule="auto" w:line="288" w:before="120" w:after="120"/>
      <w:outlineLvl w:val="0"/>
    </w:pPr>
    <w:rPr>
      <w:rFonts w:ascii="Trebuchet MS" w:hAnsi="Trebuchet MS" w:eastAsia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4" w:space="0" w:color="D6DDB9"/>
      </w:pBdr>
      <w:spacing w:lineRule="auto" w:line="240" w:before="120" w:after="120"/>
      <w:outlineLvl w:val="1"/>
    </w:pPr>
    <w:rPr>
      <w:rFonts w:ascii="Trebuchet MS" w:hAnsi="Trebuchet MS" w:eastAsia="Times New Roman" w:cs="Times New Roman"/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rebuchet MS" w:hAnsi="Trebuchet MS" w:eastAsia="Times New Roman" w:cs="Times New Roman"/>
      <w:b/>
      <w:bCs/>
      <w:kern w:val="2"/>
      <w:sz w:val="44"/>
      <w:szCs w:val="44"/>
    </w:rPr>
  </w:style>
  <w:style w:type="character" w:styleId="2">
    <w:name w:val="Заголовок 2 Знак"/>
    <w:basedOn w:val="Style12"/>
    <w:qFormat/>
    <w:rPr>
      <w:rFonts w:ascii="Trebuchet MS" w:hAnsi="Trebuchet MS" w:eastAsia="Times New Roman" w:cs="Times New Roman"/>
      <w:b/>
      <w:bCs/>
      <w:sz w:val="32"/>
      <w:szCs w:val="32"/>
    </w:rPr>
  </w:style>
  <w:style w:type="character" w:styleId="InternetLink">
    <w:name w:val="Hyperlink"/>
    <w:basedOn w:val="Style12"/>
    <w:rPr>
      <w:strike w:val="false"/>
      <w:dstrike w:val="false"/>
      <w:color w:val="27638C"/>
      <w:u w:val="none"/>
    </w:rPr>
  </w:style>
  <w:style w:type="character" w:styleId="File">
    <w:name w:val="file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78" w:after="78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5:21:00Z</dcterms:created>
  <dc:creator>Кристина</dc:creator>
  <dc:description/>
  <cp:keywords/>
  <dc:language>en-US</dc:language>
  <cp:lastModifiedBy>Кристина</cp:lastModifiedBy>
  <dcterms:modified xsi:type="dcterms:W3CDTF">2012-10-24T07:09:00Z</dcterms:modified>
  <cp:revision>5</cp:revision>
  <dc:subject/>
  <dc:title/>
</cp:coreProperties>
</file>