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грированный урок по русскому языку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душевлённые и неодушевлённые существительн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тени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Сценарии уроков».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Алексеенко Еле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БОУ СОШ № 8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. Краснод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г. Краснодар, ст. Старокорсунск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ер. 40 лет Победы, 13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ел. (861) 2-348-872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адиционная программа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учения «Школа России»,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вторы учебника: Л. М. Зеленина,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. Е. Хох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ированный урок по русскому языку на тему: «Одушевлённые и неодушевлённые существительные. Срет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понятием «одушевлённые и неодушевлённые существительны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детей с традициями русского народа, связанными с днём Сретенья, с явлениями природы и деятельности людей в этот период, используя русский народный календ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, мышление и воображение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детей самостоятельным вывод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 момент.</w:t>
      </w:r>
    </w:p>
    <w:p>
      <w:pPr>
        <w:pStyle w:val="Normal"/>
        <w:rPr/>
      </w:pPr>
      <w:r>
        <w:rPr>
          <w:sz w:val="28"/>
          <w:szCs w:val="28"/>
        </w:rPr>
        <w:t>Звучит русская народная песня «Четыре ветра». Учащиеся слушают внимательно и смотрят на текст песни (у каждого ученика текст пес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Четыре ветра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(русская народная песня)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- Ой, ты, братец ты мой, ветер с полудня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Раздуй, разгони, разбросай тучу чёрную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- Ой, ты, братец ты мой, ветер с восхода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Раздуй, разгони, разбросай тучу страшную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/>
      </w:pPr>
      <w:r>
        <w:rPr>
          <w:sz w:val="28"/>
          <w:szCs w:val="28"/>
        </w:rPr>
        <w:t>- Ой, ты, братец ты мой, ветер с восхода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Раздуй, разгони, разбросай тучу грозную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- Ой, ты, братец ты мой, ветер северный,</w:t>
      </w:r>
    </w:p>
    <w:p>
      <w:pPr>
        <w:pStyle w:val="Normal"/>
        <w:ind w:firstLine="2880"/>
        <w:rPr/>
      </w:pPr>
      <w:r>
        <w:rPr>
          <w:sz w:val="28"/>
          <w:szCs w:val="28"/>
        </w:rPr>
        <w:t>Раздуй, разгони, разбросай тучу смертную.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Очнись, земля, разбуди поля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а четыре ветра расцветай, земля!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Беги, вода, из-под снега, льда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а четыре ветра выходи, вода!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Шуми, река, заливай берега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а четыре ветра выходи, река!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Заря ясна, весна – красна,</w:t>
      </w:r>
    </w:p>
    <w:p>
      <w:pPr>
        <w:pStyle w:val="Normal"/>
        <w:ind w:firstLine="2880"/>
        <w:rPr>
          <w:sz w:val="28"/>
          <w:szCs w:val="28"/>
        </w:rPr>
      </w:pPr>
      <w:r>
        <w:rPr>
          <w:sz w:val="28"/>
          <w:szCs w:val="28"/>
        </w:rPr>
        <w:t>На четыре ветра приходи, вес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дготовка к изучению нового материала. Объявление темы урока.</w:t>
      </w:r>
    </w:p>
    <w:p>
      <w:pPr>
        <w:pStyle w:val="Normal"/>
        <w:rPr/>
      </w:pPr>
      <w:r>
        <w:rPr>
          <w:sz w:val="28"/>
          <w:szCs w:val="28"/>
        </w:rPr>
        <w:t>- К чему обращается певец в русской народной песне? (К ветрам, дующим со всех четырёх сторон, чтобы разбудили они землю холодную, заснеженну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чему призывал певец в конце песни? (Приди, 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род устал от долгих зимних дней и поэтому своими песнями призвал долгожданное возвращение весны, её тёплых и ласковых дней, ожидая возрождения природы, а значит, и начала земледельческих работ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color w:val="FF6600"/>
          <w:sz w:val="28"/>
          <w:szCs w:val="28"/>
        </w:rPr>
        <w:t xml:space="preserve">Сегодня наш урок будет посвящён встрече зимы и весны. </w:t>
      </w:r>
      <w:r>
        <w:rPr>
          <w:sz w:val="28"/>
          <w:szCs w:val="28"/>
        </w:rPr>
        <w:t>С давних пор этот день считался первой встречей весны. «Зима с весною встретилась» - гласит пословица. Слово «встреча» означает в переводе на греческий язык «сретенье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названия имел в старину месяц февраль? Февраль имел множество названий. За морозы и снега его называли </w:t>
      </w:r>
      <w:r>
        <w:rPr>
          <w:i/>
          <w:sz w:val="28"/>
          <w:szCs w:val="28"/>
        </w:rPr>
        <w:t>лютене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неженем, вьюговеем,</w:t>
      </w:r>
      <w:r>
        <w:rPr>
          <w:sz w:val="28"/>
          <w:szCs w:val="28"/>
        </w:rPr>
        <w:t xml:space="preserve"> но давали и ласковые названия: </w:t>
      </w:r>
      <w:r>
        <w:rPr>
          <w:i/>
          <w:sz w:val="28"/>
          <w:szCs w:val="28"/>
        </w:rPr>
        <w:t>бокогрей, свадеб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в тетрадях:</w:t>
      </w:r>
    </w:p>
    <w:p>
      <w:pPr>
        <w:pStyle w:val="Normal"/>
        <w:rPr/>
      </w:pPr>
      <w:r>
        <w:rPr>
          <w:b/>
          <w:sz w:val="28"/>
          <w:szCs w:val="28"/>
        </w:rPr>
        <w:t>Февраль – лютень, снежень, вьюговей, бокогрей, свадебник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показываю правильные соединения букв : Фев, ал, ют, еж, вью, бок, ре, в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? (Лютый- очень холодный, вьюговей – богатый метелями, вьюгами, свадебник – традиционно свадьбы на Руси справлялись после Святок до Маслен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над новым материа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ак как у нас урок русского языка, то не будем забывать и про орф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имя существительное?(дети дают хором опреде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хочу поделиться с вами, ребята, своей находкой при подготовке к этому уроку. Послушайте, пожалуйста, слова старинной песни, которую пели наши прабабушки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ишёл месяц – бокогр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емлю –матушку не грел – бок корове обогрел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корове, и коню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седому старику Морозу Морозычу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ы, Морозко, не серчай, из деревни убегай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за тридевять земель, что за тридесять морей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ам твоё хозяйство ждёт тебя – заброшен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елым снегом запорошено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 ледяными печатям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а семью железными замкам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а за семью засов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лушав песню, скажите почему февраль имеет такое название «бокогре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записано слово СРЕТЕ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писывают к себе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т праздник, посвящённый весеннему солнышку, празднуют 14 февраля. В народе считали, что в этот день зима встречается с весной, они борются – кому уходить, а кому остаться. Морозы чередуются с оттепелями, появляются сосульки. С этого дня погода могла преподносить самые разные сюрпризы – то сретенские морозы, то сретенские оттепели. На улице ещё зима, а люди радуются наступлению весны. В старину говорили: «Солнце – на лето, зима – на моро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предложен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от день зима с весной встречается. Солнце – на лето, зима – на моро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лог Зимы и Весны.(исполняют две учен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сной Зимушка повстреч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доровьице всё справля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здорова будь, Зима снеж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ью челом тебе, Весна тёпл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 ты мне без утай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ебя величают в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, Зимушку, проклинают в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ты – больно лю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лодная, и гол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же тёплая и приветл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уга и леса ороша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уга и леса оживля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ыла ты, Зима, в гостях у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ра ли тебе уходить из го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аром русская пословица гласи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 кончается, весна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исана на доске. Дети записывают в тетрад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черкните в предложении антон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берите родственные слова к словам «зима». «весна».(уст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ычно ребятишки ещё до восхода солнца выбегали на «сугробы» закликать солнышко, просили его показа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– батюшка, покажись, покаж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гор-горы поднимись, подним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ни в окош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 детки плачут, по сугробам ска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– вёдрышко, выгляни, крас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гор-г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ни, солнышко, до вешней по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и мы поддержим эту традицию русского народа. Сделаем физминут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лнышко, солнышко, (поднимают руки вверх, приветствуя свети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катись на брёвнышко!(делают руками круг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 тепло, всем светло!(наклоняют круги из рук вправо и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нам мотыльков!(имитируют руками взмах крыльев баб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Если солнышко выходило, значит, весна откликнулась, и первая встреча с ней пришла благополучно. Если этого не случалось, то нужно было ожидать суровых февральских морозов. В этот праздник было принято кататься на санках. С гор без страха летели на санях дети и взрослые, т.к. считалось, что соприкосновение с землёй приносит счастье и богатый урожай. В это же время играли последние свадьбы. Основной обычай праздника встречи весны – это гадание по погоде. Испокон веку люди следили, какая в этот день погода, и делали свои выводы(пословицы на доске)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ва погода на Сретенье – такова и весна буд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ретенье капель – урожай на пшениц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ретенье снежок или мороз – весна будет поздняя и холодная, если тепло – весна ранняя и тёпла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в этот день не проглянет солнышко – ожидай ещё мороз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примета подойдёт к сегодняшнему дню? Что ожидать нам от природы? Назовите имена существительные из этих пословиц. Давайте запишем их в столбик. Прочитаем слова. На какой вопрос отвечают эт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что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огода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тепло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есна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капель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пшеница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нежок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мороз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ень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и все живые или неживые? Неживые имена существительные называют неодушевлёнными. Давайте сделаем вывод из вышесказанного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мена существительные, которые обозначают неживые предметы и отвечают на вопрос что?, называются </w:t>
      </w:r>
      <w:r>
        <w:rPr>
          <w:b/>
          <w:color w:val="FF0000"/>
          <w:sz w:val="28"/>
          <w:szCs w:val="28"/>
        </w:rPr>
        <w:t>неодушевлённым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ой ещё вопрос отвечают имена существительные?(КТ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готовьте место для второго столбика. Я повторю отрывки из своего рассказа, а вы определите, какие слова отвечают на вопрос кт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кто?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ребятишки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батюшка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детки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зрослые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йте самостоятельно дать определение одушевлённым существительным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мена существительные, которые обозначают живые предметы и отвечают на вопрос кто?, называются </w:t>
      </w:r>
      <w:r>
        <w:rPr>
          <w:b/>
          <w:color w:val="FF0000"/>
          <w:sz w:val="28"/>
          <w:szCs w:val="28"/>
        </w:rPr>
        <w:t>одушевлённым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репление изуче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закрепления полученных знаний поработаем устно. Я буду называть словарные слова, а вы покажите карточку с вопросом, на который они отвечают.( у каждого ученика имеются карточки с вопросами кто? или чт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ния, родители, пилот, метель, заря, облако, ястреб, комар, проталина, тренер, лисица, поляна, ветер, медве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вам, пользуясь словарём В. И. Даля, выписать 5 пословиц, в которых есть имена существительные – одушевлённые и неодушевлённые предметы. Над словами укажите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Ранний прилёт журавлей(кто?) – ранняя весна(что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существительные называются одушевлёнными. Неодушевлё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всем за урок. На память об уроке я дарю вам небольшую картинку- раскраску о встрече зимы и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2:25:00Z</dcterms:created>
  <dc:creator>Zver</dc:creator>
  <dc:description/>
  <cp:keywords/>
  <dc:language>en-US</dc:language>
  <cp:lastModifiedBy>ACER</cp:lastModifiedBy>
  <cp:lastPrinted>2008-09-22T20:12:00Z</cp:lastPrinted>
  <dcterms:modified xsi:type="dcterms:W3CDTF">2012-10-24T12:15:00Z</dcterms:modified>
  <cp:revision>8</cp:revision>
  <dc:subject/>
  <dc:title>Интегрированный урок по русскому языку на тему: «Одушевлённые и неодушевлённые существительные</dc:title>
</cp:coreProperties>
</file>