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 – тематическое планирование уроков  химии в 11 классе ( 2 ч/нед.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150"/>
        <w:gridCol w:w="142"/>
        <w:gridCol w:w="1134"/>
        <w:gridCol w:w="260"/>
        <w:gridCol w:w="830"/>
        <w:gridCol w:w="752"/>
        <w:gridCol w:w="142"/>
        <w:gridCol w:w="1371"/>
        <w:gridCol w:w="1039"/>
        <w:gridCol w:w="1948"/>
        <w:gridCol w:w="2799"/>
        <w:gridCol w:w="1389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ческий эксперимент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сновных вопросов курса органической хи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теории химического строения  А.М.Бутлерова,знать общие и характерные химические свойства орг-х веществ разных классов.</w:t>
            </w:r>
          </w:p>
          <w:p>
            <w:pPr>
              <w:pStyle w:val="Normal"/>
              <w:rPr/>
            </w:pPr>
            <w:r>
              <w:rPr/>
              <w:t>Уметь записывать уравнения реакций ,пользоваться приемами систематизации и обобщения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писям в тетради повторить пройденные материалы.</w:t>
            </w:r>
          </w:p>
        </w:tc>
      </w:tr>
      <w:tr>
        <w:trPr/>
        <w:tc>
          <w:tcPr>
            <w:tcW w:w="15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мины.Аминокислоты.Азотсодержащие гетероциклические соединения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ы,строение,свойства и при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ы , аминогруппа.Анилин,взаимное влияние атомов в молекуле амино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1)опыты с метиламином (или с другим амином)</w:t>
            </w:r>
          </w:p>
          <w:p>
            <w:pPr>
              <w:pStyle w:val="Normal"/>
              <w:rPr/>
            </w:pPr>
            <w:r>
              <w:rPr/>
              <w:t>а)горение; б)щелочные свойства раствора;</w:t>
            </w:r>
          </w:p>
          <w:p>
            <w:pPr>
              <w:pStyle w:val="Normal"/>
              <w:rPr/>
            </w:pPr>
            <w:r>
              <w:rPr/>
              <w:t>в)образование солей;</w:t>
            </w:r>
          </w:p>
          <w:p>
            <w:pPr>
              <w:pStyle w:val="Normal"/>
              <w:rPr/>
            </w:pPr>
            <w:r>
              <w:rPr/>
              <w:t>2)взаимодействие анилина с хлороводородной кислотой и бромной водой.</w:t>
            </w:r>
          </w:p>
          <w:p>
            <w:pPr>
              <w:pStyle w:val="Normal"/>
              <w:rPr/>
            </w:pPr>
            <w:r>
              <w:rPr/>
              <w:t>3)окраска ткани анилиновым красителем;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класса аминов ,строение , свойства,применение.</w:t>
            </w:r>
          </w:p>
          <w:p>
            <w:pPr>
              <w:pStyle w:val="Normal"/>
              <w:rPr/>
            </w:pPr>
            <w:r>
              <w:rPr/>
              <w:t>Уметь систавлять структурные и электронные формулы аминов ,давать им название.</w:t>
            </w:r>
          </w:p>
          <w:p>
            <w:pPr>
              <w:pStyle w:val="Normal"/>
              <w:rPr/>
            </w:pPr>
            <w:r>
              <w:rPr/>
              <w:t>Уметь систавлять уравнения реакций ,сравнивать свойства аминов со свойствами аммиака,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1,стр 5-8,  упр 4,6 , стр 14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кислоты.Строение,свойства и приме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кислота ,пептидная (амидная) группа ,пептидная связь,пептид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 :</w:t>
            </w:r>
          </w:p>
          <w:p>
            <w:pPr>
              <w:pStyle w:val="Normal"/>
              <w:rPr/>
            </w:pPr>
            <w:r>
              <w:rPr/>
              <w:t>Доказательство наличия функциональных групп в растворах аминокислот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аминокислот , строение , свойства , области применения .</w:t>
            </w:r>
          </w:p>
          <w:p>
            <w:pPr>
              <w:pStyle w:val="Normal"/>
              <w:rPr/>
            </w:pPr>
            <w:r>
              <w:rPr/>
              <w:t>Уметь записывать структурные формулы аминокислот , составлять изомеры ,называть их.</w:t>
            </w:r>
          </w:p>
          <w:p>
            <w:pPr>
              <w:pStyle w:val="Normal"/>
              <w:rPr/>
            </w:pPr>
            <w:r>
              <w:rPr/>
              <w:t>Уметь составлять уравнения реакций, характеризующие хим-е свойства аминокислот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, стр 8-11 ,упр 12,13 ,задача 1,.2 , стр 14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азотсодержащих гетероциклических соедин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содержащие гетероциклические соединения (пиридин , пиррол),гетероатом,пуриновые и пиримидиновые основани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гетероциклических соединений,строение ,свойства пиридина и пиррола.</w:t>
            </w:r>
          </w:p>
          <w:p>
            <w:pPr>
              <w:pStyle w:val="Normal"/>
              <w:rPr/>
            </w:pPr>
            <w:r>
              <w:rPr/>
              <w:t>Уметь сравнивать гетероциклические соединения со строением и свойствами ароматических (бензола) , указывать причины сходства и отличия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3, стр 14-16 , задача 3, стр 14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еминар по теме : «Амины.Аминокисло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,повторить и закрепить теоретические и практические навыки (знания) по всем изученным темам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8 , 9 ,стр 14.</w:t>
            </w:r>
          </w:p>
        </w:tc>
      </w:tr>
      <w:tr>
        <w:trPr/>
        <w:tc>
          <w:tcPr>
            <w:tcW w:w="15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.Нуклеиновые кислоты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 как высокомолекулярные вещества,состав,строение. Свойства белков.Превращение белков в организ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ая ,вторичная , третичная структуры белков ,денатурация белков , микробиологическая промышленность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1)Растворение и осаждение белков.</w:t>
            </w:r>
          </w:p>
          <w:p>
            <w:pPr>
              <w:pStyle w:val="Normal"/>
              <w:rPr/>
            </w:pPr>
            <w:r>
              <w:rPr/>
              <w:t>2)Денатурация белков.</w:t>
            </w:r>
          </w:p>
          <w:p>
            <w:pPr>
              <w:pStyle w:val="Normal"/>
              <w:rPr/>
            </w:pPr>
            <w:r>
              <w:rPr/>
              <w:t>Лабораторный опыт :</w:t>
            </w:r>
          </w:p>
          <w:p>
            <w:pPr>
              <w:pStyle w:val="Normal"/>
              <w:rPr/>
            </w:pPr>
            <w:r>
              <w:rPr/>
              <w:t>Цветные реакции на белок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став и строение белков ,особенности их образования .</w:t>
            </w:r>
          </w:p>
          <w:p>
            <w:pPr>
              <w:pStyle w:val="Normal"/>
              <w:rPr/>
            </w:pPr>
            <w:r>
              <w:rPr/>
              <w:t>Иметь представление о денатурации белка и условиях ,вызывающих денатурацию.</w:t>
            </w:r>
          </w:p>
          <w:p>
            <w:pPr>
              <w:pStyle w:val="Normal"/>
              <w:rPr/>
            </w:pPr>
            <w:r>
              <w:rPr/>
              <w:t>Знать функции белков в организме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2,параграф 1,стр 18-22.Упр 1-8 устно,стр 24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клеиновые кислоты,состав,строение.Роль</w:t>
            </w:r>
          </w:p>
          <w:p>
            <w:pPr>
              <w:pStyle w:val="Normal"/>
              <w:rPr/>
            </w:pPr>
            <w:r>
              <w:rPr/>
              <w:t>нуклеиновых кислот в жизнедеятельности орган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клеотиды , полинуклеотиды ,двойная спираль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составе , строении нуклеиновых кислот.</w:t>
            </w:r>
          </w:p>
          <w:p>
            <w:pPr>
              <w:pStyle w:val="Normal"/>
              <w:rPr/>
            </w:pPr>
            <w:r>
              <w:rPr/>
              <w:t>Уметь объяснять построение двойной спирали ДНК по принципу комплементарности.</w:t>
            </w:r>
          </w:p>
          <w:p>
            <w:pPr>
              <w:pStyle w:val="Normal"/>
              <w:rPr/>
            </w:pPr>
            <w:r>
              <w:rPr/>
              <w:t>Знать роль нуклеиновых кислот в жизнедеятельности организмо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,стр 22-24, упр 9-13 устно ,стр 24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высокомолекулярных соединениях.Зависимость свойств полимеров от их стро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мер ,степень полимеризации.,структурное звено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щие понятия химии высокомолекулярных соединений: мономер , полимер, степень полимеризации ,структурное звено.Знать разные структуры полимеров : линейная,разветвленная,пространственная.</w:t>
            </w:r>
          </w:p>
          <w:p>
            <w:pPr>
              <w:pStyle w:val="Normal"/>
              <w:rPr/>
            </w:pPr>
            <w:r>
              <w:rPr/>
              <w:t>Знать сущности реакций полимеризации ,уметь записывать уравнения химических реак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1, стр 25-26,упр 1-3 , устно стр 31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массы.Строени,свойства,применение.Термопластичные и термореактивные полим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пластичность ,термореактив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Образцы пластмасс .</w:t>
            </w:r>
          </w:p>
          <w:p>
            <w:pPr>
              <w:pStyle w:val="Normal"/>
              <w:rPr/>
            </w:pPr>
            <w:r>
              <w:rPr/>
              <w:t>Лабораторный опыт:</w:t>
            </w:r>
          </w:p>
          <w:p>
            <w:pPr>
              <w:pStyle w:val="Normal"/>
              <w:rPr/>
            </w:pPr>
            <w:r>
              <w:rPr/>
              <w:t>1)изучение свойств полиэтилена (термопластичность,горючесть);</w:t>
            </w:r>
          </w:p>
          <w:p>
            <w:pPr>
              <w:pStyle w:val="Normal"/>
              <w:rPr/>
            </w:pPr>
            <w:r>
              <w:rPr/>
              <w:t>2)обнаружение хлора в поливинилхлориде.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ластмасс , их состав,свойства,особенности термопластичных пластмасс от термореактивных пластмасс, способы получения и области применения.</w:t>
            </w:r>
          </w:p>
          <w:p>
            <w:pPr>
              <w:pStyle w:val="Normal"/>
              <w:rPr/>
            </w:pPr>
            <w:r>
              <w:rPr/>
              <w:t>Уметь записывать в общем виде уравнения получения некоторых видов пластмасс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1, стр 26-31 , упр 4-9 устно,стр 31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ие волокна,их строение,свойства,получение и приме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 волокно ,синтетическое волокно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1)образцы синтетических волокон;</w:t>
            </w:r>
          </w:p>
          <w:p>
            <w:pPr>
              <w:pStyle w:val="Normal"/>
              <w:rPr/>
            </w:pPr>
            <w:r>
              <w:rPr/>
              <w:t>2)получение нитей из капроновой смолы или смолы лавсана.</w:t>
            </w:r>
          </w:p>
          <w:p>
            <w:pPr>
              <w:pStyle w:val="Normal"/>
              <w:rPr/>
            </w:pPr>
            <w:r>
              <w:rPr/>
              <w:t>Лабораторная работа:</w:t>
            </w:r>
          </w:p>
          <w:p>
            <w:pPr>
              <w:pStyle w:val="Normal"/>
              <w:rPr/>
            </w:pPr>
            <w:r>
              <w:rPr/>
              <w:t>Изучение свойств капрона.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лассификацию волокон, строение , свойства, получение синтетических волокон.</w:t>
            </w:r>
          </w:p>
          <w:p>
            <w:pPr>
              <w:pStyle w:val="Normal"/>
              <w:rPr/>
            </w:pPr>
            <w:r>
              <w:rPr/>
              <w:t>Уметь записывать в общем виде уравнения получения этих волокон,объяснять применение данных волокон исходя из их свойств и строения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3, стр 34-36.Упр 10 письм. Стр 36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ие каучуки,строение ,свойства,приме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 :</w:t>
            </w:r>
          </w:p>
          <w:p>
            <w:pPr>
              <w:pStyle w:val="Normal"/>
              <w:rPr/>
            </w:pPr>
            <w:r>
              <w:rPr/>
              <w:t>1)образцы синтетических каучуков;</w:t>
            </w:r>
          </w:p>
          <w:p>
            <w:pPr>
              <w:pStyle w:val="Normal"/>
              <w:rPr/>
            </w:pPr>
            <w:r>
              <w:rPr/>
              <w:t>2)действие бромной воды на каучуки.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став , сроение ,свойства , получение, области применения синтетических каучуков.</w:t>
            </w:r>
          </w:p>
          <w:p>
            <w:pPr>
              <w:pStyle w:val="Normal"/>
              <w:rPr/>
            </w:pPr>
            <w:r>
              <w:rPr/>
              <w:t>Уметь записывать в общем виде уравнения получения синтетических каучук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,стр 31-33, упр 1-6 устно ,подготовиться к практической работе №1 ,стр44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1.Распознавание пластмасс и химических волок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.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наиболее распространенные пластмассы и химические волокна ,проводить химические опыты,делать выводы,соблюдать правила по технике безопасности при работе с органическими веществам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,стр44,использовать таблицу №6,стр 38-41,таблицу №7,стр 42-43.</w:t>
            </w:r>
          </w:p>
        </w:tc>
      </w:tr>
      <w:tr>
        <w:trPr/>
        <w:tc>
          <w:tcPr>
            <w:tcW w:w="15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ение знаний по курсу органической химии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теории химического строения А.М.Бутлер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теории хим-го строения А.МБулерова.</w:t>
            </w:r>
          </w:p>
          <w:p>
            <w:pPr>
              <w:pStyle w:val="Normal"/>
              <w:rPr/>
            </w:pPr>
            <w:r>
              <w:rPr/>
              <w:t>Знать особенности строения орг-х в-в различных классо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1-3.стр 45-52.Упр 3-5 , стр 53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органических веществ.Изоме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виды изомерии,уметь записывать структурные формулы разных видов изомеров,называть их и по названию записывать формулы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4-5 ,стр 53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органических веществ различных классов..Генетическая связь органических соединений.Важнейшие промышленные синтезы на основе углеводородного сыр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висимость свойств веществ от строения.</w:t>
            </w:r>
          </w:p>
          <w:p>
            <w:pPr>
              <w:pStyle w:val="Normal"/>
              <w:rPr/>
            </w:pPr>
            <w:r>
              <w:rPr/>
              <w:t>Уметь доказывать общие и характерные хим-е св-ва осн.классов орг-х веществ.</w:t>
            </w:r>
          </w:p>
          <w:p>
            <w:pPr>
              <w:pStyle w:val="Normal"/>
              <w:rPr/>
            </w:pPr>
            <w:r>
              <w:rPr/>
              <w:t>Уметь устанавливать генетические связи между различными классами орг-х соединени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4 и записи в тетради, упр 6,8,12 , 13,стр 54,подготовиться к практической работе №3,стр 145.</w:t>
            </w:r>
          </w:p>
        </w:tc>
      </w:tr>
      <w:tr>
        <w:trPr>
          <w:trHeight w:val="188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.решение экспериментальных задач по пройденному курсу: исследование свойств органических веществ,доказательство генетических связ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 №2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качественные задачи на определение органических веществ и на генетические переходы, соблюдать правила по технике безопасност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3,стр 145.</w:t>
            </w:r>
          </w:p>
        </w:tc>
      </w:tr>
      <w:tr>
        <w:trPr>
          <w:trHeight w:val="3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общей химии.Важнейшие понятия и законы химии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элемент.Изото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закона сохранения массы веществ.</w:t>
            </w:r>
          </w:p>
          <w:p>
            <w:pPr>
              <w:pStyle w:val="Normal"/>
              <w:rPr/>
            </w:pPr>
            <w:r>
              <w:rPr/>
              <w:t>Уметь разграничивать понятие «химический элемент» и «простое вещество»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1,стр 5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массы веществ.Закон сохранения и превращения энергии. Закон постоянства сост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а переменного и постоянного состав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закона постоянства состава ,о взаимосвязи закона сохранения массы веществ и закона сохранения и превращения энерги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1, стр 55-57,упр 1-4 ,стр 57.</w:t>
            </w:r>
          </w:p>
        </w:tc>
      </w:tr>
      <w:tr>
        <w:trPr>
          <w:trHeight w:val="221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и периодическая система хим-х элементов Д.И.Менделеева на основе учения о строении ато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ериодический .закон Д.И.Менделеева.Уметь давать характеристику хим-х элементов по положению в периодической системе  и строению атома.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2,стр 58-66,упр 1-8  устно ,стр 71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электронных оболочек атомов химических эле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биталь , энергетические уровни,подуровни,</w:t>
            </w:r>
            <w:r>
              <w:rPr>
                <w:lang w:val="en-US"/>
              </w:rPr>
              <w:t>s</w:t>
            </w:r>
            <w:r>
              <w:rPr/>
              <w:t>-,</w:t>
            </w:r>
            <w:r>
              <w:rPr>
                <w:lang w:val="en-US"/>
              </w:rPr>
              <w:t>p</w:t>
            </w:r>
            <w:r>
              <w:rPr/>
              <w:t>-,</w:t>
            </w:r>
            <w:r>
              <w:rPr>
                <w:lang w:val="en-US"/>
              </w:rPr>
              <w:t>d</w:t>
            </w:r>
            <w:r>
              <w:rPr/>
              <w:t>-,</w:t>
            </w:r>
            <w:r>
              <w:rPr>
                <w:lang w:val="en-US"/>
              </w:rPr>
              <w:t>f</w:t>
            </w:r>
            <w:r>
              <w:rPr/>
              <w:t>- электроны ,правило заполнения орбитале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оение электронных оболочек атомов химических элементов ,расположение электронов на уровнях и подуровнях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1,2 , стр 58-66 , упр 5 письм. ,задача 1 , стр71.</w:t>
            </w:r>
          </w:p>
        </w:tc>
      </w:tr>
      <w:tr>
        <w:trPr>
          <w:trHeight w:val="21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в периодической системе лантаноидов,актиноидов,водорода,искусственно полученных эле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таноиды ,актиноиды , гидриды , ядерные реакц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оказывать двойственное положение водорода в периодической системе , определять местоположение лантаноидов и актиноидо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-8 устно , стр 71.</w:t>
            </w:r>
          </w:p>
        </w:tc>
      </w:tr>
      <w:tr>
        <w:trPr>
          <w:trHeight w:val="47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тность и валентные возможности ато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тность , валентные возможности атомов ,атом в возбужденном состоянии ,различные механизмы образования ковалентной связ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овое определение валентности.</w:t>
            </w:r>
          </w:p>
          <w:p>
            <w:pPr>
              <w:pStyle w:val="Normal"/>
              <w:rPr/>
            </w:pPr>
            <w:r>
              <w:rPr/>
              <w:t>Знать валентные возможности атомов элементов 2 малого периода,уметь объяснять причину их высшей валентности.</w:t>
            </w:r>
          </w:p>
          <w:p>
            <w:pPr>
              <w:pStyle w:val="Normal"/>
              <w:rPr/>
            </w:pPr>
            <w:r>
              <w:rPr/>
              <w:t>Уметь составлять графические схемы строения внешних электронных слоев атомов ,показывающие валентные возможности некоторых атомов хим-х элементов (Р,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>,</w:t>
            </w:r>
            <w:r>
              <w:rPr>
                <w:lang w:val="en-US"/>
              </w:rPr>
              <w:t>O</w:t>
            </w:r>
            <w:r>
              <w:rPr/>
              <w:t xml:space="preserve"> идр.) в возбужденном и   невозбужденном состояни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3,стр 66-69,упр 9-15 устно , стр 71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-закрепление : «Периодический закон и периодическая система хим. Эл-в Д.И.Менделее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ение вещества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 химической связи,механизмы их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 :</w:t>
            </w:r>
          </w:p>
          <w:p>
            <w:pPr>
              <w:pStyle w:val="Normal"/>
              <w:rPr/>
            </w:pPr>
            <w:r>
              <w:rPr/>
              <w:t>Таблицы , модели ,диафильмы «Химическая связь» и «Строение неорганических вещест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химической связи,виды хим-й связи,механизмы их образования.</w:t>
            </w:r>
          </w:p>
          <w:p>
            <w:pPr>
              <w:pStyle w:val="Normal"/>
              <w:rPr/>
            </w:pPr>
            <w:r>
              <w:rPr/>
              <w:t>Уметь определять вид химической связи в простых и сложных веществах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1, стр 72-76,Упр 1,2,стр 8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ое строение молекул неорганических и органических вещ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молекулы (линейная.угловая ,плоская,треугольная,тетраэдрическая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различные формы молекул, определение веществ постоянного и переменного состав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,3,стр 77-80, таблица 5,стр 81,Упр 3-5,стр 84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кристаллических решеток исвойства вещ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Модели кристаллических решеток.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личные виды кристаллических решеток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рсные сис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рсная система,гомогенные и гетерогенные систем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Растворы окрашенных и неокрашенных веществ,эмульсии ,суспензии,коллоидные растворы.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дисперсных системах.</w:t>
            </w:r>
          </w:p>
          <w:p>
            <w:pPr>
              <w:pStyle w:val="Normal"/>
              <w:rPr/>
            </w:pPr>
            <w:r>
              <w:rPr/>
              <w:t>Уметь приводить примеры различных дисперсных систем,характеризовать их свойства.</w:t>
            </w:r>
          </w:p>
          <w:p>
            <w:pPr>
              <w:pStyle w:val="Normal"/>
              <w:rPr/>
            </w:pPr>
            <w:r>
              <w:rPr/>
              <w:t>Уметь характеризовать роль дисперсных систем в природе и производственных процесс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4, стр 80-84,упр 6-10,стр 84.</w:t>
            </w:r>
          </w:p>
        </w:tc>
      </w:tr>
      <w:tr>
        <w:trPr>
          <w:trHeight w:val="36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5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ческие реакции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ических реа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энергии, механизм хим-х реакци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Реакции экзо- и эндотермически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химической форме движения материи.</w:t>
            </w:r>
          </w:p>
          <w:p>
            <w:pPr>
              <w:pStyle w:val="Normal"/>
              <w:rPr/>
            </w:pPr>
            <w:r>
              <w:rPr/>
              <w:t>Знать сущность хим-й реакции, знать признаки классификации хим-х реакци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1, стр 85-89 , упр 2,5 , стр 93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химических реакций.Кат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гомогенных и гетерогенных реакций, катализ,ингибитор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1)влияние на скорость хим-й реакции;</w:t>
            </w:r>
          </w:p>
          <w:p>
            <w:pPr>
              <w:pStyle w:val="Normal"/>
              <w:rPr/>
            </w:pPr>
            <w:r>
              <w:rPr/>
              <w:t>а)концентрации,</w:t>
            </w:r>
          </w:p>
          <w:p>
            <w:pPr>
              <w:pStyle w:val="Normal"/>
              <w:rPr/>
            </w:pPr>
            <w:r>
              <w:rPr/>
              <w:t>б)поверхности их соприкосновения,</w:t>
            </w:r>
          </w:p>
          <w:p>
            <w:pPr>
              <w:pStyle w:val="Normal"/>
              <w:rPr/>
            </w:pPr>
            <w:r>
              <w:rPr/>
              <w:t xml:space="preserve">в)температура </w:t>
            </w:r>
          </w:p>
          <w:p>
            <w:pPr>
              <w:pStyle w:val="Normal"/>
              <w:rPr/>
            </w:pPr>
            <w:r>
              <w:rPr/>
              <w:t>г)катализатор.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скорости для гомогенной и гетерогенной реакций.</w:t>
            </w:r>
          </w:p>
          <w:p>
            <w:pPr>
              <w:pStyle w:val="Normal"/>
              <w:rPr/>
            </w:pPr>
            <w:r>
              <w:rPr/>
              <w:t>Знать факторы, влияющие на скорость реакции.</w:t>
            </w:r>
          </w:p>
          <w:p>
            <w:pPr>
              <w:pStyle w:val="Normal"/>
              <w:rPr/>
            </w:pPr>
            <w:r>
              <w:rPr/>
              <w:t>Знать сущность и механизм катализ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,стр 89-93, упр 6-8 ,задача 1, стр 93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 равновесие.Принцип Ле-Шател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щение химического равновесия , принцип Ле-Шатель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1)влияние температуры на смещение хим-го равновесия при окислении оксида азота (</w:t>
            </w:r>
            <w:r>
              <w:rPr>
                <w:lang w:val="en-US"/>
              </w:rPr>
              <w:t>II</w:t>
            </w:r>
            <w:r>
              <w:rPr/>
              <w:t>) в оксид азота (</w:t>
            </w:r>
            <w:r>
              <w:rPr>
                <w:lang w:val="en-US"/>
              </w:rPr>
              <w:t>IV</w:t>
            </w:r>
            <w:r>
              <w:rPr/>
              <w:t>) кислородом;</w:t>
            </w:r>
          </w:p>
          <w:p>
            <w:pPr>
              <w:pStyle w:val="Normal"/>
              <w:rPr/>
            </w:pPr>
            <w:r>
              <w:rPr/>
              <w:t>2)каталитическое разложение пероксида водорода в присутствии ионов меди.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состояния химического равновесия,факторы ,влияющие на смещение химического равновесия,определение принципа Ле-Шателье.</w:t>
            </w:r>
          </w:p>
          <w:p>
            <w:pPr>
              <w:pStyle w:val="Normal"/>
              <w:rPr/>
            </w:pPr>
            <w:r>
              <w:rPr/>
              <w:t>Уметь разъяснять на конкретных примерах способы смещения хим-го равновесия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15 из учебника 9 класса, задача 2 , стр 93.</w:t>
            </w:r>
          </w:p>
        </w:tc>
      </w:tr>
      <w:tr>
        <w:trPr>
          <w:trHeight w:val="98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пройденным тем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,углубить и повторить материал по пройденным темам 1-3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главы 2-4,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ы и неэлектроли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ическая диссоциация,электролит и неэлектролит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</w:t>
            </w:r>
          </w:p>
          <w:p>
            <w:pPr>
              <w:pStyle w:val="Normal"/>
              <w:rPr/>
            </w:pPr>
            <w:r>
              <w:rPr/>
              <w:t>:Испытание веществ и их растворов на электрическую проводимость.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электролитов и неэлектролитов,электролитической диссоциац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объяснять механизм электролитической диссоциации веществ с ионной и ковалентной полярной связью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 и слабые электролиты.Степень и константа диссоци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электролитической диссоциации.Сильные и слабые электролиты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1)сравнение электрической проводимости концентрированных и разбавленных растворов уксусной кислоты.</w:t>
            </w:r>
          </w:p>
          <w:p>
            <w:pPr>
              <w:pStyle w:val="Normal"/>
              <w:rPr/>
            </w:pPr>
            <w:r>
              <w:rPr/>
              <w:t>2)движение ионов в электрическом поле.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«степень электролитической диссоциации», «сильные и слабые электролиты»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в водных растворах наличие катионов водорода и анионов группы ОН,предсказывать по ним свойства вещества,сравнивать по свойствам и по строению ионы и атомы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ионного обм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ионного обмена.Молекулярное,полное и сокращенное ионные уравнения.Обратимые и необратимые реакц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опыты:</w:t>
            </w:r>
          </w:p>
          <w:p>
            <w:pPr>
              <w:pStyle w:val="Normal"/>
              <w:rPr/>
            </w:pPr>
            <w:r>
              <w:rPr/>
              <w:t>1)реакции обмена между растворами электролитов;</w:t>
            </w:r>
          </w:p>
          <w:p>
            <w:pPr>
              <w:pStyle w:val="Normal"/>
              <w:rPr/>
            </w:pPr>
            <w:r>
              <w:rPr/>
              <w:t>2)качественная реакция на хлорид-ион.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реакции ионного обмена,условия, при которых реакции ионного обмена идут до конц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молекулярные,полные и сокращенные ионные уравнения необратимых реакций,объяснять их сущность в свете ТЭД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выполнять лабораторные опыты по проведению реакйий ионного обмена , делать выводы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лиз органических и неорганических соеди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лиз 4-х типов соле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Определение реакции среды в растворах разных солей.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гидролиза солей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записывать уравнения реакций ,отражающие химические свойства оснований и солей в молекулярном ,ионном , сокращенном ионном виде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металлы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неметаллов.(урок-лекция). Водородные соединения неметалл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 :</w:t>
            </w:r>
          </w:p>
          <w:p>
            <w:pPr>
              <w:pStyle w:val="Normal"/>
              <w:rPr/>
            </w:pPr>
            <w:r>
              <w:rPr/>
              <w:t>1)образцы неметаллов;</w:t>
            </w:r>
          </w:p>
          <w:p>
            <w:pPr>
              <w:pStyle w:val="Normal"/>
              <w:rPr/>
            </w:pPr>
            <w:r>
              <w:rPr/>
              <w:t>2)модели кристаллических решеток йода,алмаза,графи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авать хар-ку хим-х элементов неметаллов по положению в периодической системе и строению атомов.</w:t>
            </w:r>
          </w:p>
          <w:p>
            <w:pPr>
              <w:pStyle w:val="Normal"/>
              <w:rPr/>
            </w:pPr>
            <w:r>
              <w:rPr/>
              <w:t>Знать строение,свойства и применение простых веществ неметалло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1,стр 122-130. Упр 1-3 ,стр 140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 неметалл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еобразующие и несолеобразующие оксиды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Сжигание угля и серы в кислороде ,определение хим-х свойств продуктов сгорания.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лассификацию оксидов, их состав,строение ,свойства , применение.</w:t>
            </w:r>
          </w:p>
          <w:p>
            <w:pPr>
              <w:pStyle w:val="Normal"/>
              <w:rPr/>
            </w:pPr>
            <w:r>
              <w:rPr/>
              <w:t>Уметь составлять формулы оксидов химических элементов- неметаллов.</w:t>
            </w:r>
          </w:p>
          <w:p>
            <w:pPr>
              <w:pStyle w:val="Normal"/>
              <w:rPr/>
            </w:pPr>
            <w:r>
              <w:rPr/>
              <w:t>Знать об изменении свойств оксидов неметаллов по периодам и группам ,уметь объяснять причины этих изменени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,стр 135-137, Упр 5,6, стр 140.</w:t>
            </w:r>
          </w:p>
        </w:tc>
      </w:tr>
      <w:tr>
        <w:trPr>
          <w:trHeight w:val="28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содержащие кислоты.Окислительные свойства азотной и серной кисло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 :</w:t>
            </w:r>
          </w:p>
          <w:p>
            <w:pPr>
              <w:pStyle w:val="Normal"/>
              <w:rPr/>
            </w:pPr>
            <w:r>
              <w:rPr/>
              <w:t>Взаимодействие серной к-ты(конц), азотной к-ты (конц) и азотной к-ты (разб.) с медью.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формулы кислородсодержащих и бескислородных кислот,образованных неметаллами 2-3 периодов .</w:t>
            </w:r>
          </w:p>
          <w:p>
            <w:pPr>
              <w:pStyle w:val="Normal"/>
              <w:rPr/>
            </w:pPr>
            <w:r>
              <w:rPr/>
              <w:t>Уметь доказывать хим-е свойства кислот.Уметь доказывать окислительные свойства азотной и конц. Серной кислот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, стр 135-137, Упр 7,8, стр 140.</w:t>
            </w:r>
          </w:p>
        </w:tc>
      </w:tr>
      <w:tr>
        <w:trPr>
          <w:trHeight w:val="78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3 Решение экспериментальных задач по определению минеральных удобрений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ллы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металлов(урок-лекция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1)образцы металлов,их оксиды,некоторых солей.</w:t>
            </w:r>
          </w:p>
          <w:p>
            <w:pPr>
              <w:pStyle w:val="Normal"/>
              <w:rPr/>
            </w:pPr>
            <w:r>
              <w:rPr/>
              <w:t>2)восстановление оксида кремния (</w:t>
            </w:r>
            <w:r>
              <w:rPr>
                <w:lang w:val="en-US"/>
              </w:rPr>
              <w:t>IV</w:t>
            </w:r>
            <w:r>
              <w:rPr/>
              <w:t>) или оксида меди (</w:t>
            </w:r>
            <w:r>
              <w:rPr>
                <w:lang w:val="en-US"/>
              </w:rPr>
              <w:t>II</w:t>
            </w:r>
            <w:r>
              <w:rPr/>
              <w:t>) магнием.</w:t>
            </w:r>
          </w:p>
          <w:p>
            <w:pPr>
              <w:pStyle w:val="Normal"/>
              <w:rPr/>
            </w:pPr>
            <w:r>
              <w:rPr/>
              <w:t>3)в/д  порошкообразного цинка или железа с водно-спиртовым раствором иода.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авать хар-ку хим-х элементов – металлов по положению в периодической системе и строению атомов.</w:t>
            </w:r>
          </w:p>
          <w:p>
            <w:pPr>
              <w:pStyle w:val="Normal"/>
              <w:rPr/>
            </w:pPr>
            <w:r>
              <w:rPr/>
              <w:t>Знать строение ,свойства,способы получения и применение простых веществ металло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5, стр 94-96, упр 1-3 , стр 120, задача 1, стр 121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главных подгрупп периодической системы Д.И.Менделеева.(урок-семинар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1)образцы металлов , оксидов и некоторых солей,</w:t>
            </w:r>
          </w:p>
          <w:p>
            <w:pPr>
              <w:pStyle w:val="Normal"/>
              <w:rPr/>
            </w:pPr>
            <w:r>
              <w:rPr/>
              <w:t>2) в/д  металлов с кислородом , хлором,кислотами , солями .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хар-ку металлов главных подгрупп периодической системы Д.И.Менделеева ,</w:t>
            </w:r>
          </w:p>
          <w:p>
            <w:pPr>
              <w:pStyle w:val="Normal"/>
              <w:rPr/>
            </w:pPr>
            <w:r>
              <w:rPr/>
              <w:t>Уметь объяснять изменение свойств простых веществ металлов, а также их соединений в пределах одного периода и главной подгруппы пер. системы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, стр 96-99, таблица 11, стр 100, таблица 12 , стр 102, таблица 13, стр 104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побочных подгрупп периодической системы Д.И.Менделеева.Свойства оксидов и гидроксидов железа,меди,хром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1)образцы меди , железа, хрома,,их соединений (оксиды,гидроксиды,соли)</w:t>
            </w:r>
          </w:p>
          <w:p>
            <w:pPr>
              <w:pStyle w:val="Normal"/>
              <w:rPr/>
            </w:pPr>
            <w:r>
              <w:rPr/>
              <w:t>2)в/д  меди  и железа с простыми веществами : кислородом, хлором.</w:t>
            </w:r>
          </w:p>
          <w:p>
            <w:pPr>
              <w:pStyle w:val="Normal"/>
              <w:rPr/>
            </w:pPr>
            <w:r>
              <w:rPr/>
              <w:t>3)в/д данных металлов с кислотами.</w:t>
            </w:r>
          </w:p>
          <w:p>
            <w:pPr>
              <w:pStyle w:val="Normal"/>
              <w:rPr/>
            </w:pPr>
            <w:r>
              <w:rPr/>
              <w:t>4)в/д оксидов , гидроксидов металлов с кислотами.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хар-ку хим-х Эл-тов побочных подгрупп (железа,хрома,меди) по положению в периодической системе и строению атомов.</w:t>
            </w:r>
          </w:p>
          <w:p>
            <w:pPr>
              <w:pStyle w:val="Normal"/>
              <w:rPr/>
            </w:pPr>
            <w:r>
              <w:rPr/>
              <w:t>Знать хар-ку простых веществ металлов  побочных подгрупп (железа,хрома,меди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3, стр 99-105 , Параграф  4,7,8,10 , стр 107-116.Таблица 14, 20 , стр 113, 120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пособы получения металлов.Сплав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1)образцы сплавов и изделий из них ;</w:t>
            </w:r>
          </w:p>
          <w:p>
            <w:pPr>
              <w:pStyle w:val="Normal"/>
              <w:rPr/>
            </w:pPr>
            <w:r>
              <w:rPr/>
              <w:t>2)восстановление меди из оксида водородом , алюминотермия восстановления меди электрическим током.</w:t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щие способы получения металлов в промышленности.</w:t>
            </w:r>
          </w:p>
          <w:p>
            <w:pPr>
              <w:pStyle w:val="Normal"/>
              <w:rPr/>
            </w:pPr>
            <w:r>
              <w:rPr/>
              <w:t>Уметь записывать уравнения реакций, подтверждающие основные способы получения металлов.</w:t>
            </w:r>
          </w:p>
          <w:p>
            <w:pPr>
              <w:pStyle w:val="Normal"/>
              <w:rPr/>
            </w:pPr>
            <w:r>
              <w:rPr/>
              <w:t>Уметь раскрывать экологические проблемы, связанные с получением и применением металлов в народном хозяйстве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1,9, стр 115-116 , таблица 16,17,18  , стр 117-118, Упр 17-21 ,стр 121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знаний по теме : «Неметаллы и металлы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, углубить и обобщить материал по темам «Металлы» и «Неметалл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главы 4,5 ,стр 121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ь химии в жизни общества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производства основной химической промышленност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Кинофильмы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Производство аммиака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«Получение и применение серной кислоты».</w:t>
            </w:r>
          </w:p>
          <w:p>
            <w:pPr>
              <w:pStyle w:val="Normal"/>
              <w:ind w:left="360" w:hanging="0"/>
              <w:rPr/>
            </w:pPr>
            <w:r>
              <w:rPr/>
              <w:t>«Нефть и ее переработка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ажнейшие производства основной хим-й промышленности, научные основы и главные направления развития химической технологи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16,19,27,56,58,59 по учебнику 9 класса и параграф 1 стр 76-84, по учебнику 10 класса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ых задач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основные типы расчетных задач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из задачника Хомченко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 органических и неорганических соединений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. работе №3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3.решение экспериментальных задач по неорганической хими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экспериментальные задач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. работе №4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4.решение экспериментальных задач по органической хими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экспериментальные задач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68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и – повторения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 – тематическое планирование уроков  химии в 11 классе ( 2 ч/нед.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2617"/>
        <w:gridCol w:w="36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ических реакци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1, стр 85-89 , упр 2,5 , стр 9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химических реакций.Катализ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,стр 89-93, упр 6-8 ,задача 1, стр 9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 равновесие.Принцип Ле-Шатель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15 из учебника 9 класса, задача 2 , стр 9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пройденным темам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главы 2-4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тест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металл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неметаллов.(урок-лекция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1,стр 122-130. Упр 1-3 ,стр 14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одные соединения неметалл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3, стр 137-140 , упр 9,10 ,стр 14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 неметалл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,стр 135-137, Упр 5,6, стр 14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содержащие кислоты.Окислительные свойства азотной и серной кислот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, стр 135-137, Упр 7,8, стр 14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3 Решение экспериментальных задач по определению минеральных удобрен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решении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ойденные материалы.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лл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металлов(урок-лекция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5, стр 94-96, упр 1-3 , стр 120, задача 1, стр 12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главных подгрупп периодической системы Д.И.Менделеева.(урок-семинар)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, стр 96-99, таблица 11, стр 100, таблица 12 , стр 102, таблица 13, стр 10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побочных подгрупп периодической системы Д.И.Менделеева.Свойства оксидов и гидроксидов железа,меди,хром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3, стр 99-105 , Параграф  4,7,8,10 , стр 107-116.Таблица 14, 20 , стр 113, 12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пособы получения металлов.Сплав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1,9, стр 115-116 , таблица 16,17,18  , стр 117-118, Упр 17-21 ,стр 12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знаний по теме : «Неметаллы и металлы»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главы 4,5 ,стр 12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решении задач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ь химии в жизни обществ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производства основной химической промышленност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16,19,27,56,58,59 по учебнику 9 класса и параграф 1 стр 76-84, по учебнику 10 класс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из задачника Хомченк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контрольная рабо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 органических и неорганических соединени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. работе №3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3.решение экспериментальных задач по неорганической хим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. работе №4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4.решение экспериментальных задач по органической хим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и – повторен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2:15:00Z</dcterms:created>
  <dc:creator>Uzer</dc:creator>
  <dc:description/>
  <cp:keywords/>
  <dc:language>en-US</dc:language>
  <cp:lastModifiedBy>ASUS</cp:lastModifiedBy>
  <dcterms:modified xsi:type="dcterms:W3CDTF">2011-12-09T12:35:00Z</dcterms:modified>
  <cp:revision>28</cp:revision>
  <dc:subject/>
  <dc:title/>
</cp:coreProperties>
</file>