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09"/>
        <w:gridCol w:w="810"/>
        <w:gridCol w:w="2233"/>
        <w:gridCol w:w="2657"/>
        <w:gridCol w:w="3370"/>
        <w:gridCol w:w="99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имический эксперимен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:Предмет химии.Первоначальные химические поняти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химии.Вещества и их свой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.Свойства веществ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Различные виды хим-й посуды.</w:t>
            </w:r>
          </w:p>
          <w:p>
            <w:pPr>
              <w:pStyle w:val="Normal"/>
              <w:rPr/>
            </w:pPr>
            <w:r>
              <w:rPr/>
              <w:t>Лабораторный опыт:</w:t>
            </w:r>
          </w:p>
          <w:p>
            <w:pPr>
              <w:pStyle w:val="Normal"/>
              <w:rPr/>
            </w:pPr>
            <w:r>
              <w:rPr/>
              <w:t>Рассмотрение веществ с различными физическими свойствам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едмета химии,определение вещества,свойства веществ.</w:t>
            </w:r>
          </w:p>
          <w:p>
            <w:pPr>
              <w:pStyle w:val="Normal"/>
              <w:rPr/>
            </w:pPr>
            <w:r>
              <w:rPr/>
              <w:t>Уметь описывать вещества по их физическим свойств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5 (3-5 письм.) стр 12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Основные способы разделения смесе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,однородные и неоднородные смес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однородные и неоднородные смеси,способы разделения смесей.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чистого вещества от смеси,способы разделения смесей.</w:t>
            </w:r>
          </w:p>
          <w:p>
            <w:pPr>
              <w:pStyle w:val="Normal"/>
              <w:rPr/>
            </w:pPr>
            <w:r>
              <w:rPr/>
              <w:t>Уметь различать однородные и неоднородные сме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6-9(7-9 письм.) стр6-10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и химические явления.Химические реакци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реакц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Примеры хим.яв-й,примеры физ.явлен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хим-х и физ-х явлений,признаки хим-х реакций и условия их возникновения и течения.</w:t>
            </w:r>
          </w:p>
          <w:p>
            <w:pPr>
              <w:pStyle w:val="Normal"/>
              <w:rPr/>
            </w:pPr>
            <w:r>
              <w:rPr/>
              <w:t>Уметь отличать физ-е и хим-е явления,определять признаки хим-х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-11 письм. Стр 12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Правила ТБ при работе в химическом кабине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аботы в химическом кабинете.</w:t>
            </w:r>
          </w:p>
          <w:p>
            <w:pPr>
              <w:pStyle w:val="Normal"/>
              <w:rPr/>
            </w:pPr>
            <w:r>
              <w:rPr/>
              <w:t>Уметь обращаться с лабораторным штативом,спиртовкой,различной хим-й посуд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.работе №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.Очистка поваренной сол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обращения с лабораторным оборудованием,способы разделения однородной и неоднородной смесей.</w:t>
            </w:r>
          </w:p>
          <w:p>
            <w:pPr>
              <w:pStyle w:val="Normal"/>
              <w:rPr/>
            </w:pPr>
            <w:r>
              <w:rPr/>
              <w:t>Уметь проводить разделение смесей фильтрованием и выпари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екулы и ато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ые и сложные веще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вещество,сложное вещество,атом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:</w:t>
            </w:r>
          </w:p>
          <w:p>
            <w:pPr>
              <w:pStyle w:val="Normal"/>
              <w:rPr/>
            </w:pPr>
            <w:r>
              <w:rPr/>
              <w:t>Ознакомление с образцами простых и сложных веществ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атома,простого и сложного вещества.Знать отличие смеси и сложного вещества</w:t>
            </w:r>
          </w:p>
          <w:p>
            <w:pPr>
              <w:pStyle w:val="Normal"/>
              <w:rPr/>
            </w:pPr>
            <w:r>
              <w:rPr/>
              <w:t>Уметь различать простые и сложные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13(устно),стр21-22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элементы.Отн.атом.масса хим-х Эл-ов.Знаки хим-х элемен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элемент, химический знак,.Относительная атомная масс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химического элемента,10 знаков хим-х элементов,определение относ-й атомной мас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знаки хим-х элементо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остоянства состава вещест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закона постоянства соста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 стр 2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формулы.Относительная молекулярная масс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ормула,относительная молекулярная масс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химической формулы,относительной молекулярной мас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2,4 ,10,12  стр 27-28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 по решении задач.Нахождение массовой доли хим-х Эл-тов в сложном веществ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ый и количественный состав веществ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по плану описание вещества и выполнять расчеты по форму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дания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ость химических элемен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о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валентности.</w:t>
            </w:r>
          </w:p>
          <w:p>
            <w:pPr>
              <w:pStyle w:val="Normal"/>
              <w:rPr/>
            </w:pPr>
            <w:r>
              <w:rPr/>
              <w:t>Уметь определять валентность по формуле ,состоящей из 2-х элементов;составлять формулы по валент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9-10  стр 28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алентности элементов по формулам их соединений.Составление хим-х формул по валентностя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5-6   стр 32-33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о-молекулярное уч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оложения атомно-молекулярного учения</w:t>
            </w:r>
          </w:p>
          <w:p>
            <w:pPr>
              <w:pStyle w:val="Normal"/>
              <w:rPr/>
            </w:pPr>
            <w:r>
              <w:rPr/>
              <w:t>Уметь объяснять физические и химические явления с точки зрения а-м уч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-13 (устно) стр 33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массы веществ,его знач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Опыт,иллюстрирующий закон сохранения массы веществ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закона сохранения массы веществ,его значение.</w:t>
            </w:r>
          </w:p>
          <w:p>
            <w:pPr>
              <w:pStyle w:val="Normal"/>
              <w:rPr/>
            </w:pPr>
            <w:r>
              <w:rPr/>
              <w:t>Уметь применять закон сохранения массы веществ при написании урав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-3 (устно),стр 42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уравнения.Типы химических реакци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уравнения.Реакции разложения,соединения,замеще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химических уравнений,значение коэффициентов в химических уравнениях.</w:t>
            </w:r>
          </w:p>
          <w:p>
            <w:pPr>
              <w:pStyle w:val="Normal"/>
              <w:rPr/>
            </w:pPr>
            <w:r>
              <w:rPr/>
              <w:t>Уметь составлять хим.ур-я ,уоравнивать 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4,6(письм) , стр42-43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Моль.Молярная масс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ещества.Моль.Число Авогадро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количества вещества,моля, числа Авогадро.</w:t>
            </w:r>
          </w:p>
          <w:p>
            <w:pPr>
              <w:pStyle w:val="Normal"/>
              <w:rPr/>
            </w:pPr>
            <w:r>
              <w:rPr/>
              <w:t>Уметь определять по формуле число молей по количеству структурных частиц и наобор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8-9,стр 43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количество веще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ая масс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числять по формуле массу данного вещества , если известно количество вещества и наобор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0-11,стр 43.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: Кислород.Горение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,его общая характеристика,нахождение в природе.Получение и применение кислород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и: </w:t>
            </w:r>
          </w:p>
          <w:p>
            <w:pPr>
              <w:pStyle w:val="Normal"/>
              <w:rPr/>
            </w:pPr>
            <w:r>
              <w:rPr/>
              <w:t>1)получение кислорода из перманганата калия при разложени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получения кислорода в лаборатории и в промышленности, понятие катализатор, его роль , области применения кисл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1 , Задачи 2,3 , стр 54 , Упр 3,8 (устно), стр53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ислород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, горение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сжигание в кислороде угля,серы,фосфора,железа;</w:t>
            </w:r>
          </w:p>
          <w:p>
            <w:pPr>
              <w:pStyle w:val="Normal"/>
              <w:rPr/>
            </w:pPr>
            <w:r>
              <w:rPr/>
              <w:t>2)ознакомление с физическими свойствами кислорода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ические и химические свойства кислор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практической работе №3 , стр61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3. Получение и свойства кислород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бирать прибор для получения газа , собирать кислород вытеснением воздуха , доказывать его наличие , химические свойства кислорода , соблюдать правила по Т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состав.Горение веществ в воздух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оличественное определение содержания кислорода в воздухе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воздуха , условия возникновения и прекращения горения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, Упр 5-10 (устно), стр 60 ,Упр 7(письм)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эффект химических реакци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й эффект,термохимические уравнения.Экзо- и эндотермические реакци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 сжигание в кислороде различных веществ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теплового эффекта , определение экзо- и эндотермических реакций.</w:t>
            </w:r>
          </w:p>
          <w:p>
            <w:pPr>
              <w:pStyle w:val="Normal"/>
              <w:rPr/>
            </w:pPr>
            <w:r>
              <w:rPr/>
              <w:t>Уметь различать экзо- и эндотермические реакции.Записывать тепловой эффект для данной реакции , делать расчеты по уравнен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, задача 2, стр 61 , Упр 11,12(устно) , стр60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оставление ТХУ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тепловой эффект для данной реакции , делать расчеты по уравнени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 13, задача 1 , стр60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темы: «Кислород.Оксиды.Горение.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закрепить знания, умения и навыки полученные при изучении данной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18-24.</w:t>
            </w:r>
          </w:p>
        </w:tc>
      </w:tr>
      <w:tr>
        <w:trPr>
          <w:trHeight w:val="6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знания , умения и навы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: Водород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,его общая характеристика,нахождение в природе.Получение водород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экологически чистое топливо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опыты: получение водорода,Взаимодействие кислоты с цинком, обнаружение водорода и сол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актеристику водорода , как элемента и как простого вещества.              Знать способы получения в лаборатории и в промышленности.</w:t>
            </w:r>
          </w:p>
          <w:p>
            <w:pPr>
              <w:pStyle w:val="Normal"/>
              <w:rPr/>
            </w:pPr>
            <w:r>
              <w:rPr/>
              <w:t>Уметь собирать водород вытеснением воздуха, доказывать его наличие , проверяя на чисто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6 повторить, Упр 5-10, стр 66-67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и применение водород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:</w:t>
            </w:r>
          </w:p>
          <w:p>
            <w:pPr>
              <w:pStyle w:val="Normal"/>
              <w:rPr/>
            </w:pPr>
            <w:r>
              <w:rPr/>
              <w:t>1)ознакомление с физическими свойствами водорода.</w:t>
            </w:r>
          </w:p>
          <w:p>
            <w:pPr>
              <w:pStyle w:val="Normal"/>
              <w:rPr/>
            </w:pPr>
            <w:r>
              <w:rPr/>
              <w:t>2)взаимодействие водорода с оксидом меди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восстановителя.</w:t>
            </w:r>
          </w:p>
          <w:p>
            <w:pPr>
              <w:pStyle w:val="Normal"/>
              <w:rPr/>
            </w:pPr>
            <w:r>
              <w:rPr/>
              <w:t>Уметь описывать физические и химические свойства водорода, записывать уравнения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 Упр 3, 9(письм), стр66-67.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: Растворы.Вод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– растворитель.Раствор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и :</w:t>
            </w:r>
          </w:p>
          <w:p>
            <w:pPr>
              <w:pStyle w:val="Normal"/>
              <w:rPr/>
            </w:pPr>
            <w:r>
              <w:rPr/>
              <w:t>1)очистка воды перегонкой.</w:t>
            </w:r>
          </w:p>
          <w:p>
            <w:pPr>
              <w:pStyle w:val="Normal"/>
              <w:rPr/>
            </w:pPr>
            <w:r>
              <w:rPr/>
              <w:t>2)разделение смесей с помощью делительной воронки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чистки воды от примесей, физические свойства воды, меры по охране воды от загрязнения.</w:t>
            </w:r>
          </w:p>
          <w:p>
            <w:pPr>
              <w:pStyle w:val="Normal"/>
              <w:rPr/>
            </w:pPr>
            <w:r>
              <w:rPr/>
              <w:t>Уметь объяснять процесс растворения с точки зрения атомно-молекулярного 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1 , стр 73-77,Упр 1,2 (устно) стр 7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/>
              <w:t>Практическая работа № 4.Приготовление растворов солей с определенной массовой долей растворенного веще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готавливать раствор соли с определенной массовой долей растворенного вещества.</w:t>
            </w:r>
          </w:p>
          <w:p>
            <w:pPr>
              <w:pStyle w:val="Normal"/>
              <w:rPr/>
            </w:pPr>
            <w:r>
              <w:rPr/>
              <w:t>Уметь решать задачи на определение массовой доли и массы растворенного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массовой доли растворенного вещества в раствор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определение массовой доли и массы растворенного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,2,стр 83.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: Периодический закон и периодическая таблица химических элементов Д.И.Менделеева.Строение атома.</w:t>
            </w:r>
          </w:p>
        </w:tc>
      </w:tr>
      <w:tr>
        <w:trPr>
          <w:trHeight w:val="3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элемен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фотерный оксид.</w:t>
            </w:r>
          </w:p>
          <w:p>
            <w:pPr>
              <w:pStyle w:val="Normal"/>
              <w:rPr/>
            </w:pPr>
            <w:r>
              <w:rPr/>
              <w:t>Амфотерный гидроксид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опыты:</w:t>
            </w:r>
          </w:p>
          <w:p>
            <w:pPr>
              <w:pStyle w:val="Normal"/>
              <w:rPr/>
            </w:pPr>
            <w:r>
              <w:rPr/>
              <w:t>Взаимодействие гидроксида цинка с растворами кислот ищелочей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амфотерного оксида и гидроксида, первые попытки классификации химических эле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Упр3 задача1,стр 109.</w:t>
            </w:r>
          </w:p>
        </w:tc>
      </w:tr>
      <w:tr>
        <w:trPr>
          <w:trHeight w:val="33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Д.И,Менделеева. Периодическая таблица химических элемен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элемента.Период.Групп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ериодического закона , периода.</w:t>
            </w:r>
          </w:p>
          <w:p>
            <w:pPr>
              <w:pStyle w:val="Normal"/>
              <w:rPr/>
            </w:pPr>
            <w:r>
              <w:rPr/>
              <w:t>Уметь объяснять изменение свойств элементов и их соединений в периоде,знать причину этого,описывать химические элементы, исходя из положения в группе,периоде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9, Упр1-5 стр109,Упр3(письм)</w:t>
            </w:r>
          </w:p>
        </w:tc>
      </w:tr>
      <w:tr>
        <w:trPr>
          <w:trHeight w:val="3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ряд ядра атома.</w:t>
            </w:r>
          </w:p>
          <w:p>
            <w:pPr>
              <w:pStyle w:val="Normal"/>
              <w:rPr/>
            </w:pPr>
            <w:r>
              <w:rPr/>
              <w:t>2.Электрон,протон,нейтрон.</w:t>
            </w:r>
          </w:p>
          <w:p>
            <w:pPr>
              <w:pStyle w:val="Normal"/>
              <w:rPr/>
            </w:pPr>
            <w:r>
              <w:rPr/>
              <w:t>3.Электронная оболочка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en-US"/>
              </w:rPr>
              <w:t>s</w:t>
            </w:r>
            <w:r>
              <w:rPr/>
              <w:t>,</w:t>
            </w:r>
            <w:r>
              <w:rPr>
                <w:lang w:val="en-US"/>
              </w:rPr>
              <w:t>p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f</w:t>
            </w:r>
            <w:r>
              <w:rPr/>
              <w:t>-электрон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атома,значение порядкового номера,состав атомного ядра,</w:t>
            </w:r>
          </w:p>
          <w:p>
            <w:pPr>
              <w:pStyle w:val="Normal"/>
              <w:rPr/>
            </w:pPr>
            <w:r>
              <w:rPr/>
              <w:t>Уметь описывать химический элемент с точки зрения строения ато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Задание 2,стр 109</w:t>
            </w:r>
          </w:p>
        </w:tc>
      </w:tr>
      <w:tr>
        <w:trPr>
          <w:trHeight w:val="3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й тем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 закрепить ЗУН  полученные при изучении данной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2(конспектировать</w:t>
            </w:r>
          </w:p>
        </w:tc>
      </w:tr>
      <w:tr>
        <w:trPr>
          <w:trHeight w:val="462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: Обобщение сведений о важнейших классах неорганических соеди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д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ряд.Генетическая связь..Основные кислотные,амфотерные оксид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неорганических веществ,определение кислотных и основных оксидов.</w:t>
            </w:r>
          </w:p>
          <w:p>
            <w:pPr>
              <w:pStyle w:val="Normal"/>
              <w:rPr/>
            </w:pPr>
            <w:r>
              <w:rPr/>
              <w:t>Уметь доказывать химические свойства кислотных и основных оксидов,записывать уравнения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Упр 2,4,5,стр 88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оснований.</w:t>
            </w:r>
          </w:p>
          <w:p>
            <w:pPr>
              <w:pStyle w:val="Normal"/>
              <w:rPr/>
            </w:pPr>
            <w:r>
              <w:rPr/>
              <w:t>Уметь доказывать химические свойства оснований,записывать Ур-я хим-х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Упр 5,6,7 стр92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содержащие и бескислородные кислоты.Одно- двух- трехосновные кислот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кислот.</w:t>
            </w:r>
          </w:p>
          <w:p>
            <w:pPr>
              <w:pStyle w:val="Normal"/>
              <w:rPr/>
            </w:pPr>
            <w:r>
              <w:rPr/>
              <w:t>Уметь доказывать химические свойства кислот ,записывать Ур-я хим-х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Упр 2,7,8,стр95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ые ,основные, двойные соли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солей.</w:t>
            </w:r>
          </w:p>
          <w:p>
            <w:pPr>
              <w:pStyle w:val="Normal"/>
              <w:rPr/>
            </w:pPr>
            <w:r>
              <w:rPr/>
              <w:t>Уметь доказывать химические свойства солей ,записывать Ур-я хим-х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Упр2,6,7,стр 100-101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5.Реакция обмена между оксидом меди (</w:t>
            </w:r>
            <w:r>
              <w:rPr>
                <w:lang w:val="en-US"/>
              </w:rPr>
              <w:t>II</w:t>
            </w:r>
            <w:r>
              <w:rPr/>
              <w:t>) и серной кислото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 ТБ.</w:t>
            </w:r>
          </w:p>
          <w:p>
            <w:pPr>
              <w:pStyle w:val="Normal"/>
              <w:rPr/>
            </w:pPr>
            <w:r>
              <w:rPr/>
              <w:t>Уметь проводить опыты.,правильно подбирать вещества для проведения химических реа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неорганических соединени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основных классов неорганических соединений, классификацию, генетическую связь между классами.</w:t>
            </w:r>
          </w:p>
          <w:p>
            <w:pPr>
              <w:pStyle w:val="Normal"/>
              <w:rPr/>
            </w:pPr>
            <w:r>
              <w:rPr/>
              <w:t>Уметь составлять генетические цепочки из веществ разных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33-36, Упр 1,9 , стр 10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6.Решение экспериментальных задач по теме: « Важнейшие классы неорганических соединений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а,б,в)стр10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: Химическая связь.Строение вещест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О химических элементов.Ковалентная неполярная и полярная связь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химической связи.Ионная связь..Степень окисления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вторение.Химическая связь.Строение веществ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8 : Закон Авогадро.Молярный объем газо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Авогадро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отношения газов при химических реакциях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и задач.решение задач с использованием объем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9: Галогены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галогенив в периодической системе и строение их атомов.Хлор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оводор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яная кислота и ее сол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8.Решение экспериментальных задач по теме: «Галоген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.Итоговая по курсу химии 8 класс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контрольной работы .Подведение итогов работы за го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систематизация,коррекция знаний ,умений и навыков учащихся по курсу химии 8 класс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24:00Z</dcterms:created>
  <dc:creator>Uzer</dc:creator>
  <dc:description/>
  <cp:keywords/>
  <dc:language>en-US</dc:language>
  <cp:lastModifiedBy>User</cp:lastModifiedBy>
  <cp:lastPrinted>2008-11-18T22:00:00Z</cp:lastPrinted>
  <dcterms:modified xsi:type="dcterms:W3CDTF">2008-11-18T15:05:00Z</dcterms:modified>
  <cp:revision>23</cp:revision>
  <dc:subject/>
  <dc:title/>
</cp:coreProperties>
</file>