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химии.9 класс ( 2час./нед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04"/>
        <w:gridCol w:w="2160"/>
        <w:gridCol w:w="3532"/>
        <w:gridCol w:w="4736"/>
        <w:gridCol w:w="162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ий эксперимент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Повторение основных вопросов за курс 8 класса (3 час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вопросов за курс 8 клас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определение периодического закона,основных классов неорганических соед-й,типы хим.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:Теория электролитической диссоциации (ТЭД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оцесса электролитической диссоци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,электролит и неэлектролит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  <w:p>
            <w:pPr>
              <w:pStyle w:val="Normal"/>
              <w:rPr/>
            </w:pPr>
            <w:r>
              <w:rPr/>
              <w:t>:Испытание веществ и их растворов на электрическую проводимость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электролитов и неэлектролитов,электролитической диссоциа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бъяснять механизм электролитической диссоциации веществ с ионной и ковалентной полярной связ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2 устно,стр 1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социация кислот , солей и щелоч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оны,анионы,ступенчатая диссоциацая,кристаллогидраты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«кислота» , «основание», «соль» в свете ТЭД , определение кристаллогидрат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уравнения диссоциации кислот,оснований,солей,объяснять тепловые явления,происходящие при растворении различных веще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-12</w:t>
            </w:r>
          </w:p>
          <w:p>
            <w:pPr>
              <w:pStyle w:val="Normal"/>
              <w:rPr/>
            </w:pPr>
            <w:r>
              <w:rPr/>
              <w:t>Устно,стр 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ые и сильные электролиты.Степень диссоци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электролитической диссоциации.Сильные и слабые электролиты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1)сравнение электрической проводимости концентрированных и разбавленных растворов уксусной кислоты.</w:t>
            </w:r>
          </w:p>
          <w:p>
            <w:pPr>
              <w:pStyle w:val="Normal"/>
              <w:rPr/>
            </w:pPr>
            <w:r>
              <w:rPr/>
              <w:t>2)движение ионов в электрическом поле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«степень электролитической диссоциации», «сильные и слабые электролиты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в водных растворах наличие катионов водорода и анионов группы ОН,предсказывать по ним свойства вещества,сравнивать по свойствам и по строению ионы и ато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-12</w:t>
            </w:r>
          </w:p>
          <w:p>
            <w:pPr>
              <w:pStyle w:val="Normal"/>
              <w:rPr/>
            </w:pPr>
            <w:r>
              <w:rPr/>
              <w:t>Устно,стр 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ионного обме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ионного обмена.Молекулярное,полное и сокращенное ионные уравнения.Обратимые и необратимые реакции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опыты:</w:t>
            </w:r>
          </w:p>
          <w:p>
            <w:pPr>
              <w:pStyle w:val="Normal"/>
              <w:rPr/>
            </w:pPr>
            <w:r>
              <w:rPr/>
              <w:t>1)реакции обмена между растворами электролитов;</w:t>
            </w:r>
          </w:p>
          <w:p>
            <w:pPr>
              <w:pStyle w:val="Normal"/>
              <w:rPr/>
            </w:pPr>
            <w:r>
              <w:rPr/>
              <w:t>2)качественная реакция на хлорид-ион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реакции ионного обмена,условия, при которых реакции ионного обмена идут до конц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молекулярные,полные и сокращенные ионные уравнения необратимых реакций,объяснять их сущность в свете ТЭД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лабораторные опыты по проведению реакйий ионного обмена , делать выв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,3,4,стр.20.</w:t>
            </w:r>
          </w:p>
          <w:p>
            <w:pPr>
              <w:pStyle w:val="Normal"/>
              <w:rPr/>
            </w:pPr>
            <w:r>
              <w:rPr/>
              <w:t>Зад 1,2. стр 2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окислительно-восстановительной реакции,окислитель,восстановитель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окислительно-восстановительные реакции,составлять схему электронного балан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,7,стр 2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 4-х типов солей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Определение реакции среды в растворах разных соле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гидролиза соле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уравнения реакций ,отражающие химические свойства оснований и солей в молекулярном ,ионном , сокращенном ионном ви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8,9. стр 2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1</w:t>
            </w:r>
            <w:r>
              <w:rPr/>
              <w:t>.Решение экспериментальных задач по теме: «Теория электролитической диссоциаци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самостоятельно проводить опыты,используя предложенные растворы,описывать результаты наблюдений реакций ионного обмена, определять реакцию среды у предложенных солей,записывать уравнения реакций гидролиза; получать соли из предложенных веществ,делать выв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,стр 2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 по решении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 : «ТЭД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олученные знания и  умения при характеристике состава и свойств кислот,оснований,солей в свете ТЭД и окислительно-восстановительных реакций; определять между какими из предложенных веществ возможно протекание необратимых реакций обмена;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 №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: Подгруппа кислород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подгруппы кислорода.Строение простых веществ.Аллотроп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отропия,аллотропные видоизменения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аллотропии и аллотропных видоизменений,причины аллотропи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авать характеристику главной подгруппы 6 группы по плану,исходя из положения в периодической системе и строения атома; сравнивать простые вещества кислород и озон,указывать их причину сходства и отлич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3(устно),стр 29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,строение,физические и химические свойства.Приме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Взаимодействие серы с металлами ,водородом,кислород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й опыт:</w:t>
            </w:r>
          </w:p>
          <w:p>
            <w:pPr>
              <w:pStyle w:val="Normal"/>
              <w:rPr/>
            </w:pPr>
            <w:r>
              <w:rPr/>
              <w:t>Ознакомление с образцами серы и ее природных соединений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аллотропные видоизменения серы , причину их образования,физические свойства серы,области применения се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доказывать химические свойства серы: составлять уравнения реакций в молекулярном виде и с точки зрения окислительно-восстановительных процес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,задача 2 стр 29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ная кислота,состав,строение,Свойства,приме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опыты:</w:t>
            </w:r>
          </w:p>
          <w:p>
            <w:pPr>
              <w:pStyle w:val="Normal"/>
              <w:rPr/>
            </w:pPr>
            <w:r>
              <w:rPr/>
              <w:t>Распознавание сульфат-иона в растворе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троение и свойства серной кислоты; области ее применения,качественную реакцию на сульфат-ион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свойства серной кисл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3,стр 31-32 ,задача 1,2 стр 3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2</w:t>
            </w:r>
            <w:r>
              <w:rPr/>
              <w:t>.Решение экспериментальных задач по теме: «Подгруппа кислород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экспериментальные задачи по определению веществ,доказывать наличие в растворе сульфат-иона,предполагать признаки химических реакций,проверять их экспериментально,делать самостоятельно выводы на основе наблюд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.,стр44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:Основные закономерности течения химических реакций.Производство серной кислот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их реакций и ее зависимость от условий протек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ой реакции ,катализ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Опыты,выясняющие зависимость скорости хим-й реакции от природы реагирующих веществ,от площади соприкосновения,от концентрации веществ,от температ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опыты:</w:t>
            </w:r>
          </w:p>
          <w:p>
            <w:pPr>
              <w:pStyle w:val="Normal"/>
              <w:rPr/>
            </w:pPr>
            <w:r>
              <w:rPr/>
              <w:t>Изучение влияния условий на скорость хим-й реакции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</w:t>
            </w:r>
            <w:r>
              <w:rPr/>
              <w:t>ь определение скорости химической реакции;зависимость скорости реакции от природы реагирующих веществ,от поверхности соприкосновения,от концентрации, от температуры,от катализатор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</w:t>
            </w:r>
            <w:r>
              <w:rPr/>
              <w:t>ь объяснять влияние различных условий на скорость химической реакции,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 ,задачи 1,2 стр 4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равновесие.Условие его смещ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равновесие.Прямая и обратная реакции,принцип Ле-Шателье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химического равновесия,понятие прямой и обратной реакции,определение принципа Ле-Шатель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на примерах условия смещения равновесия в зависимости от условий химических реак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 ,стр 43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и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№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знания и умения , полученные при изучении данной темы,решать задачи на скорость химической реа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 ,стр 43.Подготовка к контр.работе №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:Подгруппа азо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элементов </w:t>
            </w:r>
            <w:r>
              <w:rPr>
                <w:lang w:val="en-US"/>
              </w:rPr>
              <w:t>V</w:t>
            </w:r>
            <w:r>
              <w:rPr/>
              <w:t xml:space="preserve"> группы главной подгруппы.Физические и химические свойства аз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физические и химические свойства азот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авать характеристики подгруппы элементов по плану,исходя из положения в периодической системе и строению атом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химические свойства азота-составлять уравнения химических реак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6 (устно) , стр 5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,физические и химические свой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 аммония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1)растворение аммиака в воде.</w:t>
            </w:r>
          </w:p>
          <w:p>
            <w:pPr>
              <w:pStyle w:val="Normal"/>
              <w:rPr/>
            </w:pPr>
            <w:r>
              <w:rPr/>
              <w:t>2)получение хлорида аммония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троение молекулы аммиака ( тип связи,тип кристаллической решетки),физ-е и хим-е свой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хим-е св-ва аммиака : записывать уравнения реакций аммиака с кислородом ,водой,кислот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,9 ,задача 1 , стр 5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ммиака , его приме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Модель установки для получения аммиа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историю вопроса о  производстве аммиака,основные области его применения,общие принципы хим-го производ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уравнение хим-й реакции,лежащей на основе производства аммиака , объяснять закономерности ее протек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8 ,11,стр 55,подготовиться к пр.работе №3,стр 74-7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3</w:t>
            </w:r>
            <w:r>
              <w:rPr/>
              <w:t>.Получение аммиака и опыты с ни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лабораторный способ получения аммиака и метод его определ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ктически получать аммиак и доказывать опытным путем его наличие: проводить опыты с аммиаком,записывать уравнения реакций в молекулярном и ионном виде , анализировать результаты проводимых опытов,делать выв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 ,стр 74-7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и задач.</w:t>
            </w:r>
          </w:p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ная кислота,строение , свойства,приме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Свойства азотной кислоты(взаимодействие с медью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</w:t>
            </w:r>
            <w:r>
              <w:rPr/>
              <w:t>ь строение,свойства и применение азотной кислоты,особые свойства азотной кислоты (взаимодействие с кислотами)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общие и особые свойства азотной кислоты,записывать уравнения химических реак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3 ,стр.62,задача2 ,стр63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азотной кислоты.Круговорот азота в приро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Качественная реакция на нитра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остав,строение,свойства и применение солей азотной кислот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общие свойства солей на примере солей аммония и нитратов,записывать уравнения химических реакций в молекулярном,ионном,о-в ви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3,задача 2 ,стр 55.Упр 2 ,стр 6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важнейшими соединениями аз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лучение ихим-е св-ва соединений,получать из одного вещества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уравнения химических реакций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о схемой ,стр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 и его соединения.(Краткая характеристика).Оксид фосфора (</w:t>
            </w:r>
            <w:r>
              <w:rPr>
                <w:lang w:val="en-US"/>
              </w:rPr>
              <w:t>V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тофосфорная кисл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фосфат ион,дигидрофосфат-ион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характеристику фосфора как хим-го элемента и как простого вещества,знать строение и свойства соединений фосфора(оксида,кислот и солей)</w:t>
            </w:r>
          </w:p>
          <w:p>
            <w:pPr>
              <w:pStyle w:val="Normal"/>
              <w:rPr/>
            </w:pPr>
            <w:r>
              <w:rPr>
                <w:b/>
              </w:rPr>
              <w:t>Уметь доказывать хим-е св-ва фосфора, Уметь</w:t>
            </w:r>
            <w:r>
              <w:rPr/>
              <w:t xml:space="preserve"> записывать уравнения химических реакций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,6 (письм),(1-4 устно),стр 72-73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удоб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удобрения:простые и сложные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й опыт:</w:t>
            </w:r>
          </w:p>
          <w:p>
            <w:pPr>
              <w:pStyle w:val="Normal"/>
              <w:rPr/>
            </w:pPr>
            <w:r>
              <w:rPr/>
              <w:t>Ознакомление с азотными и фосфорными удобрениями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классификацию минеральных удобрений ,условия их хранения, рационального использования,время внесения и особенности их влияния на растения (при недостатке или избытке удобрений)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остав,строение,свойства,получение некоторых представителей азотных,фосфорных и калийных удобрен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состав и получение основных видов азотных и фосфорных удобр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-11 (8,9,10 письм.) ,задача 4 ,стр 73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важнейшими соединениями фосфо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олучение ихим-е св-ва соединений,получать из одного вещества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уравнения химических реакций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хемой..Подготовиться к пр.работе №4,стр 7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4</w:t>
            </w:r>
            <w:r>
              <w:rPr/>
              <w:t>.Решение экспериментальных задач по теме: «Подгруппа азот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опытным путем состав изученных веществ(соли аммония,нитраты,сульфаты и др.),проводить реакции между веществами в растворе ,получать новые вещества из имеющихся реактив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.,стр 75.Подготовиться к контр.р-е №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основных вопро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: Подгруппа углерод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подгруппы угле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бщую характеристику элементов </w:t>
            </w:r>
            <w:r>
              <w:rPr>
                <w:lang w:val="en-US"/>
              </w:rPr>
              <w:t>IV</w:t>
            </w:r>
            <w:r>
              <w:rPr/>
              <w:t>группы главной подгруппы, исходя из положения в периодической системе и строения атома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ричину изменения свойств элементов,простых веществ и их соединений в группе с увеличением относительной атомной мас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3,4 ,стр 9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ических элементов и простых веществ углерода и кремния в сравнении.Адсорб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ция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1)поглощение углем растворенных веществ и газов.</w:t>
            </w:r>
          </w:p>
          <w:p>
            <w:pPr>
              <w:pStyle w:val="Normal"/>
              <w:rPr/>
            </w:pPr>
            <w:r>
              <w:rPr/>
              <w:t>2)восстановление меди(</w:t>
            </w:r>
            <w:r>
              <w:rPr>
                <w:lang w:val="en-US"/>
              </w:rPr>
              <w:t>II</w:t>
            </w:r>
            <w:r>
              <w:rPr/>
              <w:t>) углем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характеристику химических элементов и простых веществ углерода и кремния в сравнении,знать понятие адсорбции,применение углерода и крем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равнивать по строению атомов.строению простых веществ,физ-е и хим-е св-ва углерода и крем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6 (устно),упр 7 (письм),стр 9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углерода и кремния.Состав,строение,свойства,приме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генератор,генераторный газ,газификация твердого топлива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1)получение оксида углерода (</w:t>
            </w:r>
            <w:r>
              <w:rPr>
                <w:lang w:val="en-US"/>
              </w:rPr>
              <w:t>VI</w:t>
            </w:r>
            <w:r>
              <w:rPr/>
              <w:t>) и взаимодействие его с водой,растворами щелочи;</w:t>
            </w:r>
          </w:p>
          <w:p>
            <w:pPr>
              <w:pStyle w:val="Normal"/>
              <w:rPr/>
            </w:pPr>
            <w:r>
              <w:rPr/>
              <w:t>2)изучение устройства и принципа действия огнетушителя на мод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остав,строение,свойства,применение оксидов углерода (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>) и крем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равнивать состав и строение оксидов углерода икремния,указывать причины их сходства и отлич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4-18, стр 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ая и кремниевая кисл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ат-ион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Получение кремниевой кислоты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остав,строение,свойства,применение угольной и кремниевой кислот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хим-е св-ва угольной и кремниевой кислот,записывать уравнения реакций в молекулярном ионном ви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9,21,стр 9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аты и силика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й опыт:</w:t>
            </w:r>
          </w:p>
          <w:p>
            <w:pPr>
              <w:pStyle w:val="Normal"/>
              <w:rPr/>
            </w:pPr>
            <w:r>
              <w:rPr/>
              <w:t>Ознакомление со свойствами и взаимопревращениями карбонатов и гидрокарбонатов.</w:t>
            </w:r>
          </w:p>
          <w:p>
            <w:pPr>
              <w:pStyle w:val="Normal"/>
              <w:rPr/>
            </w:pPr>
            <w:r>
              <w:rPr/>
              <w:t>2)качественная реакция на карбонат –ион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остав,строение,свойства,применение солей угольной и кремниевой кислот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качественную реакцию на карбонат-ион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хим-е св-ва солей кислот, уметь сравнивать по свойствам карбонаты и силика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2 .стр 9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углерода в приро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круговорот углерода в приро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 ,стр 10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ная промышленно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1)виды стекла;</w:t>
            </w:r>
          </w:p>
          <w:p>
            <w:pPr>
              <w:pStyle w:val="Normal"/>
              <w:rPr/>
            </w:pPr>
            <w:r>
              <w:rPr/>
              <w:t>2)затвердевание цемента при смешивании с вод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й опыт:</w:t>
            </w:r>
          </w:p>
          <w:p>
            <w:pPr>
              <w:pStyle w:val="Normal"/>
              <w:rPr/>
            </w:pPr>
            <w:r>
              <w:rPr/>
              <w:t>Ознакомление с видами стекла (работа с коллекцией «Стекло и изделия из стекла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силикатной промышленности и основные виды строительных материалов,выпускаемых ею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ырье,используемое в силикатной промышленности .свойства цемента,стекла,бетона.Основные области применения стекла,цемента,бетона,керам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,стр 10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важнейшими соединениями углерода и крес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хим-е св-ва и применение углерода и крем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химические урав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хемой.</w:t>
            </w:r>
          </w:p>
        </w:tc>
      </w:tr>
      <w:tr>
        <w:trPr>
          <w:trHeight w:val="12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и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рак.работе №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5.</w:t>
            </w:r>
            <w:r>
              <w:rPr/>
              <w:t>Получение оксида углерода (</w:t>
            </w:r>
            <w:r>
              <w:rPr>
                <w:lang w:val="en-US"/>
              </w:rPr>
              <w:t>IV</w:t>
            </w:r>
            <w:r>
              <w:rPr/>
              <w:t>) и изучение его свой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бирать прибор для получения газа,проверять на герметичность,получать оксид углерода (</w:t>
            </w:r>
            <w:r>
              <w:rPr>
                <w:lang w:val="en-US"/>
              </w:rPr>
              <w:t>IV</w:t>
            </w:r>
            <w:r>
              <w:rPr/>
              <w:t>) и доказывать его наличи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оводить хим-е опыты,доказывающие свойства оксида углерода (</w:t>
            </w:r>
            <w:r>
              <w:rPr>
                <w:lang w:val="en-US"/>
              </w:rPr>
              <w:t>IV</w:t>
            </w:r>
            <w:r>
              <w:rPr/>
              <w:t>) ,распознавать карбонаты с помощью качественной реакции,уметь правильно обращаться с приборами и реактивами при проведении качественной реакции,соблюдая правила Т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,стр 102.Подготовиться к контрольной работе №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: Общие свойства металл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еталлов.Физические и химические свойства.Нахождение металлов в природе , способы их получ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вязь,металлическая кристаллическая решетка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Образцы металлов,изучение их электрической проводимости.Модели кристаллических решеток металлов;взаимодействие металлов с неметаллами и водой.</w:t>
            </w:r>
          </w:p>
          <w:p>
            <w:pPr>
              <w:pStyle w:val="Normal"/>
              <w:rPr/>
            </w:pPr>
            <w:r>
              <w:rPr/>
              <w:t>Лабораторные опыты:</w:t>
            </w:r>
          </w:p>
          <w:p>
            <w:pPr>
              <w:pStyle w:val="Normal"/>
              <w:rPr/>
            </w:pPr>
            <w:r>
              <w:rPr/>
              <w:t>Рассмотрение образцов металлов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понятие металлической связи и металлической кристаллической решетки,способы получения металл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авать общую характеристику металлов по положению в периодической системе и строению атомов;уметь объяснять физ-е св-ва металлов,исходя из строения решетки металлов и металлической связ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хим-е св-ва метал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1,задачи 4,5 ,стр 12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.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Электролиз раствора хлорида меди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электролиза,области применения его в промышленности.</w:t>
            </w:r>
          </w:p>
          <w:p>
            <w:pPr>
              <w:pStyle w:val="Normal"/>
              <w:rPr/>
            </w:pPr>
            <w:r>
              <w:rPr/>
              <w:t>Уметь записывать схемы электролиза растворов и расплавов со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,стр120,упр 5.стр119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химические свойства металл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из-е и хим-е св-ва метал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7: Элементы главных подгрупп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групппериодической таблицы химических элементов Д.И.Менделеев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металлов 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групп главных подгруп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опыты:</w:t>
            </w:r>
          </w:p>
          <w:p>
            <w:pPr>
              <w:pStyle w:val="Normal"/>
              <w:rPr/>
            </w:pPr>
            <w:r>
              <w:rPr/>
              <w:t>Ознакомление с образцами важнейших солей натрия,калия,каль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авать общую хар-ку металл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групп главных подгрупп в сравнении на основании положения в периодической системе и строения атом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едсказывать и доказывать хим-е св-ва металлов,находить общее и отличительное,знать причины этого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бласти применения металл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груп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8,9 стр 126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 ,строение, свойства.Соединения кальц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1)взаимодействие кальция с водой;</w:t>
            </w:r>
          </w:p>
          <w:p>
            <w:pPr>
              <w:pStyle w:val="Normal"/>
              <w:rPr/>
            </w:pPr>
            <w:r>
              <w:rPr/>
              <w:t>2)взаимодействие оксида кальция с водой.</w:t>
            </w:r>
          </w:p>
          <w:p>
            <w:pPr>
              <w:pStyle w:val="Normal"/>
              <w:rPr/>
            </w:pPr>
            <w:r>
              <w:rPr/>
              <w:t>3)качественная реакция на ионы кальция и бар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качественные реакции на ион кальция,области применения кальция и его соединений,превращение соединений кальция в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авать хар-ку кальцию как хим-му элементу и простому веществу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уравнения реакций,доказывающие хим-е св-ва кальция и его соеди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,9,задачи 1,2,стр 133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воды и способы ее устран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воды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Устранение жесткости воды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жесткости воды,ее виды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,чем обусловлена жесткость,способы устранения временной и постоянной жесткости воды в промышленности и в бы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5,задача 3,стр 133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й , строение,свойства.Соединения алюми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1)взаимодействие алюминия с кислородом ,водой, кислотами,солям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й опыт:</w:t>
            </w:r>
          </w:p>
          <w:p>
            <w:pPr>
              <w:pStyle w:val="Normal"/>
              <w:rPr/>
            </w:pPr>
            <w:r>
              <w:rPr/>
              <w:t>Ознакомление с образцами алюминия и его сплав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бласти применения алюминия иего соединений, нахождение алюминия в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 xml:space="preserve">давать хар-ку алюминия как химического элемента и простого вещества в сравнении с металлами </w:t>
            </w:r>
            <w:r>
              <w:rPr>
                <w:lang w:val="en-US"/>
              </w:rPr>
              <w:t>I</w:t>
            </w:r>
            <w:r>
              <w:rPr/>
              <w:t xml:space="preserve">  и </w:t>
            </w:r>
            <w:r>
              <w:rPr>
                <w:lang w:val="en-US"/>
              </w:rPr>
              <w:t>II</w:t>
            </w:r>
            <w:r>
              <w:rPr/>
              <w:t xml:space="preserve"> групп главных подгруп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,8,стр 138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 по темам №6,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авать сравнительную хар-ку элементов(металлов) </w:t>
            </w:r>
            <w:r>
              <w:rPr>
                <w:lang w:val="en-US"/>
              </w:rPr>
              <w:t>I</w:t>
            </w:r>
            <w:r>
              <w:rPr/>
              <w:t xml:space="preserve">  - </w:t>
            </w:r>
            <w:r>
              <w:rPr>
                <w:lang w:val="en-US"/>
              </w:rPr>
              <w:t>II</w:t>
            </w:r>
            <w:r>
              <w:rPr/>
              <w:t>1 групп главных подгрупп,указывая причину сходства и отлич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р.работе №6,стр 139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6</w:t>
            </w:r>
            <w:r>
              <w:rPr/>
              <w:t>.Решение экспериментальных зада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определять соединения металлов </w:t>
            </w:r>
            <w:r>
              <w:rPr>
                <w:lang w:val="en-US"/>
              </w:rPr>
              <w:t>I</w:t>
            </w:r>
            <w:r>
              <w:rPr/>
              <w:t xml:space="preserve">  и </w:t>
            </w:r>
            <w:r>
              <w:rPr>
                <w:lang w:val="en-US"/>
              </w:rPr>
              <w:t>II</w:t>
            </w:r>
            <w:r>
              <w:rPr/>
              <w:t xml:space="preserve"> групп главных подгрупп по анионам,осуществлять превращения,получать соединения щелочных металлов и кальция из предложенных веще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6.,стр 139.Подготовиться к контр.работе №6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8: Железо</w:t>
            </w:r>
            <w:r>
              <w:rPr/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,строение,свойства.Соединения желе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1)горение железа в кислороде;</w:t>
            </w:r>
          </w:p>
          <w:p>
            <w:pPr>
              <w:pStyle w:val="Normal"/>
              <w:rPr/>
            </w:pPr>
            <w:r>
              <w:rPr/>
              <w:t>2)получение гидроксидов железа (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>)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нахождение железа в природе,способы его получения,применения,физические свой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авать хар-ку железа,как элемента побочной подгрупп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ь хим-е св-ва железа и его соеди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,стр 144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ы железа.Применение железа и его соедин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опыты:</w:t>
            </w:r>
          </w:p>
          <w:p>
            <w:pPr>
              <w:pStyle w:val="Normal"/>
              <w:rPr/>
            </w:pPr>
            <w:r>
              <w:rPr/>
              <w:t>Ознакомление с образцами чугуна и стали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понятие о сплавах,особенности состава и свойств чугуна и стали,знать основные области применения железа,его сплавовИ соединений в народном хозяй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,стр 144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7</w:t>
            </w:r>
            <w:r>
              <w:rPr/>
              <w:t>.Желез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хим-е св-ва железа экспериментально;записывать уравнения хим-х реакций 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олучать и доказывать хим-е св-вагидроксидов железа (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ести наблюдения ,делать выводы,соблюдать правила  по Т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8</w:t>
            </w:r>
            <w:r>
              <w:rPr/>
              <w:t>.Металл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экспериментальные задачи по определению веществ в растворе,доказывать наличие сульфат-иона,практически осуществлять превращения различных веще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годовой контрольной работ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контрольная рабо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неорганической хим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-тематическое планирование по химии.9 класс ( 2час./нед.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795"/>
        <w:gridCol w:w="2758"/>
        <w:gridCol w:w="369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элементов подгруппы азота в периодической системе.Азот.Фосфор.Их оксиды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3 ,стр.62,задача2 ,стр63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3,задача 2 ,стр 55.Упр 2 ,стр 62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 Получение аммиака и опыты с ним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фосфорная кислота.Азотная кислот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,6 (письм),(1-4 устно),стр 72-73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 азотной и ортофосфорной кислот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-11 (8,9,10 письм.) ,задача 4 ,стр 73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удобрен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важнейшими соединениями азота и фосфор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хемой..Подготовиться к пр.работе №4,стр 75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4</w:t>
            </w:r>
            <w:r>
              <w:rPr/>
              <w:t>.Решение экспериментальных задач по теме: «Подгруппа азота»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.,стр 75.Подготовиться к контр.р-е №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основных вопрос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: Подгруппа углерод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подгруппы углерод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3,4 ,стр 92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химических элементов и простых веществ углерода и кремния в сравнении.Адсорбц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6 (устно),упр 7 (письм),стр 9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углерода и кремния.Состав,строение,свойства,применени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4-18, стр 9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ая и кремниевая кислоты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9,21,стр 9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аты и силикаты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2 .стр 92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углерода в природ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 ,стр 10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атная промышленность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,стр 10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важнейшими соединениями углерода и крес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хемой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и задач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рак.работе №5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5.</w:t>
            </w:r>
            <w:r>
              <w:rPr/>
              <w:t>Получение оксида углерода (</w:t>
            </w:r>
            <w:r>
              <w:rPr>
                <w:lang w:val="en-US"/>
              </w:rPr>
              <w:t>IV</w:t>
            </w:r>
            <w:r>
              <w:rPr/>
              <w:t>) и изучение его свойств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,стр 102.Подготовиться к контрольной работе №5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: Общие свойства металлов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еталлов.Физические и химические свойства.Нахождение металлов в природе , способы их получен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1,задачи 4,5 ,стр 120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,стр120,упр 5.стр119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химические свойства металлов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а 7: Элементы главных подгрупп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групппериодической таблицы химических элементов Д.И.Менделее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металлов 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групп главных подгрупп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8,9 стр 126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й ,строение, свойства.Соединения кальция. Алюминий , строение,свойства.Соединения алюми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,9,задачи 1,2,стр 133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воды и способы ее устранения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5,задача 3,стр 133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,8,стр 138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 по темам №6,7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р.работе №6,стр 139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6</w:t>
            </w:r>
            <w:r>
              <w:rPr/>
              <w:t>.Решение экспериментальных задач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6.,стр 139.Подготовиться к контр.работе №6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8: Железо</w:t>
            </w:r>
            <w:r>
              <w:rPr/>
              <w:t>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,строение,свойства.Соединения желез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,стр 144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ы железа.Применение железа и его соединений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,стр 144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 7</w:t>
            </w:r>
            <w:r>
              <w:rPr/>
              <w:t>.Железо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годовой контрольной работе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контрольная работ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курсу неорганической хими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5:20:00Z</dcterms:created>
  <dc:creator>Uzer</dc:creator>
  <dc:description/>
  <cp:keywords/>
  <dc:language>en-US</dc:language>
  <cp:lastModifiedBy>ASUS</cp:lastModifiedBy>
  <dcterms:modified xsi:type="dcterms:W3CDTF">2011-01-16T12:18:00Z</dcterms:modified>
  <cp:revision>21</cp:revision>
  <dc:subject/>
  <dc:title/>
</cp:coreProperties>
</file>