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уроков химии в 10 классе (2ч/ нед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8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42"/>
        <w:gridCol w:w="142"/>
        <w:gridCol w:w="851"/>
        <w:gridCol w:w="141"/>
        <w:gridCol w:w="142"/>
        <w:gridCol w:w="992"/>
        <w:gridCol w:w="1701"/>
        <w:gridCol w:w="142"/>
        <w:gridCol w:w="142"/>
        <w:gridCol w:w="709"/>
        <w:gridCol w:w="992"/>
        <w:gridCol w:w="850"/>
        <w:gridCol w:w="142"/>
        <w:gridCol w:w="567"/>
        <w:gridCol w:w="3402"/>
        <w:gridCol w:w="501"/>
        <w:gridCol w:w="103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-я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мический эксперимент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бучения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Значение органической химии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ческие вещества,органическая хи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определение органической химии.что изучает данная наука.Знать различие между органическими и неорганическими веществами.Знать значение органической химии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.стр.5-7 устно.Упр 1-5 стр11.</w:t>
            </w:r>
          </w:p>
        </w:tc>
      </w:tr>
      <w:tr>
        <w:trPr/>
        <w:tc>
          <w:tcPr>
            <w:tcW w:w="15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.Теория химического строения органических соединений.Электронная природа химических связей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ложения теории химического строения А.М.Бутлерова.Изомерия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ое строение,структурные формулы, изомеры,изоме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сн.положения теории строения А.М.Бутлерова и их доказательства.</w:t>
            </w:r>
          </w:p>
          <w:p>
            <w:pPr>
              <w:pStyle w:val="Normal"/>
              <w:rPr/>
            </w:pPr>
            <w:r>
              <w:rPr/>
              <w:t>Знать значение теории строения орг-х веществ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0-12 (письм.) ,упр 7,9,13 стр11 (устно)</w:t>
            </w:r>
          </w:p>
        </w:tc>
      </w:tr>
      <w:tr>
        <w:trPr/>
        <w:tc>
          <w:tcPr>
            <w:tcW w:w="15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2.Предельные углеводороды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углеводороды.Метан.Простренственное и электронное строение углеводородов ряда метана. Изомерия и номенклатура предельных углеводородов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Р</w:t>
            </w:r>
            <w:r>
              <w:rPr>
                <w:vertAlign w:val="superscript"/>
              </w:rPr>
              <w:t>3</w:t>
            </w:r>
            <w:r>
              <w:rPr/>
              <w:t>-гибридизация электронных облаков. гомологический ряд,гомологическая раз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</w:t>
            </w:r>
            <w:r>
              <w:rPr/>
              <w:t>ь определение предельных углеводородов.Знать характер химической связи в молекуле метане.</w:t>
            </w:r>
            <w:r>
              <w:rPr>
                <w:b/>
              </w:rPr>
              <w:t xml:space="preserve"> Знать</w:t>
            </w:r>
            <w:r>
              <w:rPr/>
              <w:t xml:space="preserve"> определение гомологов,гомологической разности</w:t>
            </w:r>
            <w:r>
              <w:rPr>
                <w:b/>
              </w:rPr>
              <w:t>.Уметь</w:t>
            </w:r>
            <w:r>
              <w:rPr/>
              <w:t xml:space="preserve"> записывать формулы предельны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-3 (устно) стр 22,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ородов,называть их по систематической номенклатуре и по названию – составлять формулы веществ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7,8 (письм.)стр 2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и применение предельных углеводородов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</w:t>
            </w:r>
            <w:r>
              <w:rPr/>
              <w:t>ь области применения предельных углеводородов.Знать способы получения предельных углеводородов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 стр 2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предельных углеводородов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реакция замещения,реакция изоме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химические свойства предельных углеводородов,уметь составлять уравнения химических реакций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 стр 23, Упр 9  стр22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семинар. «Предельные углеводороды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работать</w:t>
            </w:r>
            <w:r>
              <w:rPr/>
              <w:t xml:space="preserve"> теоретические и практические навыки,закрепить и углубить знания полученные на предыдущих уроках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-карточки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решении задач.Решение задач на нахождение молекулярной формулы газообразного углеводорода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задачи на нахождение молекулярной формулы вещества на основе его плотности ,массовой доли химических элементов в веществе и по продуктам сгоран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чи для каждого.</w:t>
            </w:r>
          </w:p>
        </w:tc>
      </w:tr>
      <w:tr>
        <w:trPr/>
        <w:tc>
          <w:tcPr>
            <w:tcW w:w="15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3.Циклопарафины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опарафины.Строение,свойства,применение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ическое строение,нафте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меть</w:t>
            </w:r>
            <w:r>
              <w:rPr/>
              <w:t xml:space="preserve"> понятие о циклических углеводородах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физ-е и хим-е св-ва циклопарвфинов в сравнении с пред-ми у/в.</w:t>
            </w:r>
          </w:p>
          <w:p>
            <w:pPr>
              <w:pStyle w:val="Normal"/>
              <w:rPr/>
            </w:pPr>
            <w:r>
              <w:rPr>
                <w:b/>
              </w:rPr>
              <w:t>Знат</w:t>
            </w:r>
            <w:r>
              <w:rPr/>
              <w:t>ь практическое применение циклопарафинов,исходя из свойств данных веществ,способы получен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4,5 стр 2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ая связь циклопарафинов с другими классами органических соединений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существить превращения 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практической работе №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.Качественное определение С, Н и С</w:t>
            </w:r>
            <w:r>
              <w:rPr>
                <w:lang w:val="en-US"/>
              </w:rPr>
              <w:t>I</w:t>
            </w:r>
            <w:r>
              <w:rPr/>
              <w:t xml:space="preserve"> в органических веществах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</w:t>
            </w:r>
          </w:p>
        </w:tc>
        <w:tc>
          <w:tcPr>
            <w:tcW w:w="5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крепить</w:t>
            </w:r>
            <w:r>
              <w:rPr/>
              <w:t xml:space="preserve"> теоретические навыки,полученные при изучении темы «Предельные у/в»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актически определять наличие углерода,водорода и хлора в орг-х в-вах,проводить наблюдения,делать выводы,соблюдать правила ТБ при работе в хим-м кабинете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,стр 27-28.</w:t>
            </w:r>
          </w:p>
        </w:tc>
      </w:tr>
      <w:tr>
        <w:trPr/>
        <w:tc>
          <w:tcPr>
            <w:tcW w:w="15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4.Непредельные углеводороды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лен.Гомологический ряд этилена.Изомерия и номенклатура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ены,</w:t>
            </w:r>
            <w:r>
              <w:rPr>
                <w:lang w:val="en-US"/>
              </w:rPr>
              <w:t>S</w:t>
            </w:r>
            <w:r>
              <w:rPr/>
              <w:t>Р</w:t>
            </w:r>
            <w:r>
              <w:rPr>
                <w:vertAlign w:val="superscript"/>
              </w:rPr>
              <w:t>2</w:t>
            </w:r>
            <w:r>
              <w:rPr/>
              <w:t>- гибридизация,двойная связь,пространственная изомерия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непредельных ряда этилена,общую формулу алкенов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называть вещества ряда этилена по систематической номенклатуре и по названию – записывать формулы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5,6 стр3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,получение и применение этилена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присоединения,гидрирования,гидратации,полимеризации,правило Марковникова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Горение этилена,взаимодействие этилена с бромной водой,р-ром КМ</w:t>
            </w:r>
            <w:r>
              <w:rPr>
                <w:lang w:val="en-US"/>
              </w:rPr>
              <w:t>n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,образцы изделий из полиэтилена.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физ-е и хим-е св-ва,способы получения и области применения у/в ряда этилена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0,13 стр 39</w:t>
            </w:r>
          </w:p>
        </w:tc>
      </w:tr>
      <w:tr>
        <w:trPr>
          <w:trHeight w:val="19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семинар. «Углеводороды ряда этилена»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работать</w:t>
            </w:r>
            <w:r>
              <w:rPr/>
              <w:t xml:space="preserve"> теоретические и практические навыки,закрепить и углубить знания,полученные на предыдущих урока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4(а)стр 39</w:t>
            </w:r>
          </w:p>
        </w:tc>
      </w:tr>
      <w:tr>
        <w:trPr>
          <w:trHeight w:val="5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диеновых углеводородах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еновые углеводороды,природный полимер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диеновых углеводородов,общую формулу,хим-е св-ва,области применения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записывать струк-е формулы диеновых,составлять формулы изомеров диеновых,называть и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7,стр44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каучук ,его строение,свойства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канизация,пространственная структура полимера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Отношение каучука и резины к орг-м растворителям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троение,свойства и применение натурального каучука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,стр45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илен и его гомологи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ны,</w:t>
            </w:r>
            <w:r>
              <w:rPr>
                <w:lang w:val="en-US"/>
              </w:rPr>
              <w:t>S</w:t>
            </w:r>
            <w:r>
              <w:rPr/>
              <w:t>Р- гибридизация,тройная связь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1)получение ацетилена карбидным способом</w:t>
            </w:r>
          </w:p>
          <w:p>
            <w:pPr>
              <w:pStyle w:val="Normal"/>
              <w:rPr/>
            </w:pPr>
            <w:r>
              <w:rPr/>
              <w:t>2)горение ацетилена</w:t>
            </w:r>
          </w:p>
          <w:p>
            <w:pPr>
              <w:pStyle w:val="Normal"/>
              <w:rPr/>
            </w:pPr>
            <w:r>
              <w:rPr/>
              <w:t>3)в/д его с бромной водой,перманганата калия.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ацетиленовых,строение ацетилена,свойства,получение и области применения.</w:t>
            </w:r>
          </w:p>
          <w:p>
            <w:pPr>
              <w:pStyle w:val="Normal"/>
              <w:rPr/>
            </w:pPr>
            <w:r>
              <w:rPr/>
              <w:t>Уметь составлять структурные формулы гомологов ацетилена,называть их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3,6,7(а) стр 50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семинар по темам: «Диеновые углеводороды.Ацетиленовые углеводороды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работать</w:t>
            </w:r>
            <w:r>
              <w:rPr/>
              <w:t xml:space="preserve"> теоретические и практические навыки,закрепить знания,полученные на предыдущем уроке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7(в,г)стр 50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1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знаний о предельных и нередельных углеводородах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равнивать состав,строение,свойства пред-х и непред-х углеводородов;определять свойства веществ на основе их строения и по строению предсказывать свойств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струк-е формулы изомеров и называть их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3,4 стр50. Подготовиться к пр.работе № 2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2.Получение этилена и опыты с ним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2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лабораторный способ получения этилена,правила по ТБ при работе с орг-ми в-вами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уравнение реакций,доказывающие свойства этилена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2,стр 50.</w:t>
            </w:r>
          </w:p>
        </w:tc>
      </w:tr>
      <w:tr>
        <w:trPr>
          <w:trHeight w:val="36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л.Строение,свойства ,применение 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оматические углеводороды,изомерия взаимного положения заместителей,реакция бромирования,нитрования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1)бензол как растворитель</w:t>
            </w:r>
          </w:p>
          <w:p>
            <w:pPr>
              <w:pStyle w:val="Normal"/>
              <w:rPr/>
            </w:pPr>
            <w:r>
              <w:rPr/>
              <w:t>2)отн-е бензола к бромной воде,раствору КМ</w:t>
            </w:r>
            <w:r>
              <w:rPr>
                <w:lang w:val="en-US"/>
              </w:rPr>
              <w:t>n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3)горение бензола</w:t>
            </w:r>
          </w:p>
          <w:p>
            <w:pPr>
              <w:pStyle w:val="Normal"/>
              <w:rPr/>
            </w:pPr>
            <w:r>
              <w:rPr/>
              <w:t>4)нитрование бензола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</w:t>
            </w:r>
            <w:r>
              <w:rPr/>
              <w:t>ь определение ароматических углеводородов,строение молекулы бензола,способы его получения и области примен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бъяснять свойства бензола на основе его строения,записывать уравнения реакций,доказывающие  хим-е св-ва бензола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-4 (устно),упр 7 ,13(а,б) письм. Стр62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ологи бензола.(Толуол)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влияние атомов в молекуле толуол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меть</w:t>
            </w:r>
            <w:r>
              <w:rPr/>
              <w:t xml:space="preserve"> представление о гомологах бензола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троение молекулы толуола,его свойства,применение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5,стр54,упр 9 стр 62.</w:t>
            </w:r>
          </w:p>
        </w:tc>
      </w:tr>
      <w:tr>
        <w:trPr>
          <w:trHeight w:val="21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сведений об углеводородах.Взаимосвязь предельных ,непредельных и ароматических углеводород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</w:t>
            </w:r>
            <w:r>
              <w:rPr/>
              <w:t>ь классификацию углеводородов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равнивать состав,строение,свойства всех изученных рядов углеводородов,устанавливать причинно-следственные связи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1,3 стр62.</w:t>
            </w:r>
          </w:p>
        </w:tc>
      </w:tr>
      <w:tr>
        <w:trPr/>
        <w:tc>
          <w:tcPr>
            <w:tcW w:w="15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6.Природные источники углеводородов и их переработк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источники углеводородов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остав природных и попутных газов,области их применения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уравнения хим-х реакций,отражающие превращения углеводородов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-6 стр74 (устно).</w:t>
            </w:r>
          </w:p>
        </w:tc>
      </w:tr>
      <w:tr>
        <w:trPr>
          <w:trHeight w:val="179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ь.Коксохимическое производство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остав и свойства нефти,нефтепродукты и области их применения.</w:t>
            </w:r>
          </w:p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ущность процесса коксования ,основные продукты и области применен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9-11 (устно) стр75</w:t>
            </w:r>
          </w:p>
        </w:tc>
      </w:tr>
      <w:tr>
        <w:trPr>
          <w:trHeight w:val="5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7.Спирты и фенолы.</w:t>
            </w:r>
          </w:p>
        </w:tc>
      </w:tr>
      <w:tr>
        <w:trPr>
          <w:trHeight w:val="24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атомные спирты.Состав,строение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атомные спирты,функциональная группа,водородная связь,алкоголят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монстраци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)количественный опыт выделения водорода из этилового спирта;</w:t>
            </w:r>
          </w:p>
          <w:p>
            <w:pPr>
              <w:pStyle w:val="Normal"/>
              <w:rPr/>
            </w:pPr>
            <w:r>
              <w:rPr/>
              <w:t>2)сравнение спиртов в гомологическом ряду(растворимость в воде,горение)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спиртов,состав и строение;сущность водородной связи и ее влияние на физ-е св-ва спиртов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формулы изомеров у спиртов,называть их по систем-й ном-ре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3,5,6,задачи 1,4,стр 8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и применение одноатомных спиртов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</w:t>
            </w:r>
            <w:r>
              <w:rPr/>
              <w:t>ь записывать хим-е реакции,отражающие способы получения спирт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7,16 (а,б) ,задача 2,стр8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утешествие. «Спирты – друзья и враги человечества»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 области применения одноатомных спиртов,вытекающие из их свойств.</w:t>
            </w:r>
          </w:p>
          <w:p>
            <w:pPr>
              <w:pStyle w:val="Normal"/>
              <w:rPr/>
            </w:pPr>
            <w:r>
              <w:rPr>
                <w:b/>
              </w:rPr>
              <w:t>Знат</w:t>
            </w:r>
            <w:r>
              <w:rPr/>
              <w:t>ь способы получения спиртов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атомные спирт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атомный спирт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:</w:t>
            </w:r>
          </w:p>
          <w:p>
            <w:pPr>
              <w:pStyle w:val="Normal"/>
              <w:rPr/>
            </w:pPr>
            <w:r>
              <w:rPr/>
              <w:t>в/д глицерина с натрием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</w:t>
            </w:r>
            <w:r>
              <w:rPr/>
              <w:t>ь определение многоатомных спиртов,их представителе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состав,строение,свойства и применение глицерина и этиленгликол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,5 стр8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ы.Строение,свойства и применение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,феноляты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определение,строение,свойства ,применение фенол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доказывать взаимное влияние атомов в молекуле фенола и подтверждать соответствующими уравнениями реакций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5,6 ,7(а),стр94.</w:t>
            </w:r>
          </w:p>
        </w:tc>
      </w:tr>
      <w:tr>
        <w:trPr>
          <w:trHeight w:val="6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знаний.генетическая связь между углеводородами и спирт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ая работа №3.Синтез бромэтана из спирта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ая работа №3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доказывать взаимное влияние атомов в молекулах спиртов и фенолов,записывать соответствующие уравнения реакций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олучать орг-е вещество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,стр 88,уп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8.Альдегиды и карбоновые кислоты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дегиды.Состав, строение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дегид,карбонильная групп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й опыт:</w:t>
            </w:r>
          </w:p>
          <w:p>
            <w:pPr>
              <w:pStyle w:val="Normal"/>
              <w:rPr/>
            </w:pPr>
            <w:r>
              <w:rPr/>
              <w:t>1)окисление муравьиного и уксусного альдегида оксидом серебра и гидроксидом меди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2)окисление спирта в альдегид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альдегидов,строение молекулы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структурные формулы альдегидов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3,4,6 ,стр102</w:t>
            </w:r>
          </w:p>
          <w:p>
            <w:pPr>
              <w:pStyle w:val="Normal"/>
              <w:rPr/>
            </w:pPr>
            <w:r>
              <w:rPr/>
              <w:t>Задача 1,стр 102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и применение альдегидов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пособы получения,области применения альдегидов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доказывать хим-е свойства альдегидов,записывать уравнения реакций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4,5,8,13,16.стр113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оновые кислоты.Строение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основная предельная карбоновая кислота,карбоксильная группа,сложные эфиры.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1)в/д стеариновой и олеиновой кислот со щелочью.</w:t>
            </w:r>
          </w:p>
          <w:p>
            <w:pPr>
              <w:pStyle w:val="Normal"/>
              <w:rPr/>
            </w:pPr>
            <w:r>
              <w:rPr/>
              <w:t>2)отношение олеиновой кислоты к бромной воде и раствору КМ</w:t>
            </w:r>
            <w:r>
              <w:rPr>
                <w:lang w:val="en-US"/>
              </w:rPr>
              <w:t>n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карбоновых кислот,строение молекул,изомеры,гомологи,названия кислот по систематической номен-ре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записывать молек-е,струк-е и элек-е формулы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4,5,стр11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,получение и применение карбоновых кисло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способы получения и области применения,классификацию кислот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доказывать хим-е св-ва кисло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8,стр 113Задача1 ,стр11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знаний по пройденным темам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работать</w:t>
            </w:r>
            <w:r>
              <w:rPr/>
              <w:t xml:space="preserve"> теоретические  и практические навыки,закрепить и углубить знания,полученные на предыдущих уроках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-9(устно)Упр 17 (письм.)стр113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ая связь между углеводородами,спиртами ,альдегидами и кислотами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уравнения реакций,иллюстрирующих генетическую связь между углеводородами,спиртами,альдегидами и кислотами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4,стр102,Упр17(а)стр11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4.Получение и свойства карбоновых кислот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4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олучатькарбоновую кислоту из ее соли,исследовать свойства карбоновых кислот,проводить наблюдения,делать выводы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4,стр11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5.Решение экспериментальных задач на распознавание органических веществ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5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пределять по характерным реакциям спирты,альдегиды,карбоновые кислоты,проводить реакции между ними,получать органические вещества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5,стр116.</w:t>
            </w:r>
          </w:p>
        </w:tc>
      </w:tr>
      <w:tr>
        <w:trPr/>
        <w:tc>
          <w:tcPr>
            <w:tcW w:w="15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9.Сложные эфиры.Жиры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эфиры.Строение ,свойства и применение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эфиры,гидролиз сложных эфиров,реакция этерификации.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сложных эфиров,строение,свойства,получение,применение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формулы сложных эфиров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3,6,стр12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 ,состав,строение,свойства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 животные и растительные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й опыт:</w:t>
            </w:r>
          </w:p>
          <w:p>
            <w:pPr>
              <w:pStyle w:val="Normal"/>
              <w:rPr/>
            </w:pPr>
            <w:r>
              <w:rPr/>
              <w:t>Растворимость жиров,омыление жиров.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жиров,их классификацию,строение,свойств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 xml:space="preserve"> записывать структурные формулы жиров,уравнения гидролиза жира и образование его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7,8,задача 3,стр123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ботка жиров в технике.Понятие о синтетических моющих средствах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тические моющие средств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й опыт:</w:t>
            </w:r>
          </w:p>
          <w:p>
            <w:pPr>
              <w:pStyle w:val="Normal"/>
              <w:rPr/>
            </w:pPr>
            <w:r>
              <w:rPr/>
              <w:t>Сравнение свойств мыла и синтетических моющих средств.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о способах их переработки жиров в технике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4,15,стр123</w:t>
            </w:r>
          </w:p>
        </w:tc>
      </w:tr>
      <w:tr>
        <w:trPr>
          <w:trHeight w:val="94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6.Синтез этилового эфира уксусной кислот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6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актически провести реакцию этерификации в лабораторных условиях,соблюдая правила поТ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6,стр124.</w:t>
            </w:r>
          </w:p>
        </w:tc>
      </w:tr>
      <w:tr>
        <w:trPr>
          <w:trHeight w:val="43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ные эфиры.Жиры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,состав,строение,свойства,получение и применение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,моносахариды,глюкоза,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в/д глюкозы с оксидом серебра.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классификацию углеводов,состав и строение глюкозы,области ее применен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6,7 стр13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оза ,строение,свойства,получение,применение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ахариды,сахароза.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нстрации:</w:t>
            </w:r>
          </w:p>
          <w:p>
            <w:pPr>
              <w:pStyle w:val="Normal"/>
              <w:rPr/>
            </w:pPr>
            <w:r>
              <w:rPr/>
              <w:t>Гидролиз сахарозы.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</w:t>
            </w:r>
            <w:r>
              <w:rPr/>
              <w:t>ь строение молекулы сахарозы,технологию получения сахарозы из сахарной свеклы,применен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хмал и  целлюлоза в сравнении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сахариды,крахмал,целлюлоз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опыты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/д крахмала с йодом,гидролиз крахмал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)ознакомление с образцами природных и искусств.волокон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состав,строение,свойства крахмала и целлюлозы в сравнен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области применения этих полисахаридов.</w:t>
            </w:r>
          </w:p>
          <w:p>
            <w:pPr>
              <w:pStyle w:val="Normal"/>
              <w:rPr/>
            </w:pPr>
            <w:r>
              <w:rPr>
                <w:b/>
              </w:rPr>
              <w:t>Умет</w:t>
            </w:r>
            <w:r>
              <w:rPr/>
              <w:t>ь составлять уравнения реакций окисления,гидролиза крахмала и целлюлозы,знать причину сходства и отличия в строении и свойствах этих веществ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8(б)стр137,Упр 16(б),стр138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 кислородсодержащих органических соединениях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общить</w:t>
            </w:r>
            <w:r>
              <w:rPr/>
              <w:t xml:space="preserve"> и повторить ,закрепить теоретические и практические навыки по всем изученным ранее кислородсодержащим вещества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2,23 стр138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7.Решение экспериментальных задач по получению и распознаванию органических веществ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7.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теоретические знания о хим-х свойствах орг-х веществ,качественных реакциях и способах получения орг-х соединениях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7.,стр139-140</w:t>
            </w:r>
          </w:p>
        </w:tc>
      </w:tr>
      <w:tr>
        <w:trPr/>
        <w:tc>
          <w:tcPr>
            <w:tcW w:w="15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зотсодержащие органические соединени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ы , аминогруппа.Анилин,взаимное влияние атомов в молекуле аминов.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:</w:t>
            </w:r>
          </w:p>
          <w:p>
            <w:pPr>
              <w:pStyle w:val="Normal"/>
              <w:rPr/>
            </w:pPr>
            <w:r>
              <w:rPr/>
              <w:t>1)опыты с метиламином (или с другим амином)</w:t>
            </w:r>
          </w:p>
          <w:p>
            <w:pPr>
              <w:pStyle w:val="Normal"/>
              <w:rPr/>
            </w:pPr>
            <w:r>
              <w:rPr/>
              <w:t>а)горение; б)щелочные свойства раствора;</w:t>
            </w:r>
          </w:p>
          <w:p>
            <w:pPr>
              <w:pStyle w:val="Normal"/>
              <w:rPr/>
            </w:pPr>
            <w:r>
              <w:rPr/>
              <w:t>в)образование солей;</w:t>
            </w:r>
          </w:p>
          <w:p>
            <w:pPr>
              <w:pStyle w:val="Normal"/>
              <w:rPr/>
            </w:pPr>
            <w:r>
              <w:rPr/>
              <w:t>2)взаимодействие анилина с хлороводородной кислотой и бромной водой.</w:t>
            </w:r>
          </w:p>
          <w:p>
            <w:pPr>
              <w:pStyle w:val="Normal"/>
              <w:rPr/>
            </w:pPr>
            <w:r>
              <w:rPr/>
              <w:t>3)окраска ткани анилиновым красителем;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класса аминов ,строение , свойства,применение.</w:t>
            </w:r>
          </w:p>
          <w:p>
            <w:pPr>
              <w:pStyle w:val="Normal"/>
              <w:rPr/>
            </w:pPr>
            <w:r>
              <w:rPr/>
              <w:t>Уметь систавлять структурные и электронные формулы аминов ,давать им название.</w:t>
            </w:r>
          </w:p>
          <w:p>
            <w:pPr>
              <w:pStyle w:val="Normal"/>
              <w:rPr/>
            </w:pPr>
            <w:r>
              <w:rPr/>
              <w:t>Уметь систавлять уравнения реакций ,сравнивать свойства аминов со свойствами аммиака,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1,стр 5-8,  упр 4,6 , стр 14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окислот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окислота ,пептидная (амидная) группа ,пептидная связь,пептиды.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 :</w:t>
            </w:r>
          </w:p>
          <w:p>
            <w:pPr>
              <w:pStyle w:val="Normal"/>
              <w:rPr/>
            </w:pPr>
            <w:r>
              <w:rPr/>
              <w:t>Доказательство наличия функциональных групп в растворах аминокислот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аминокислот , строение , свойства , области применения .</w:t>
            </w:r>
          </w:p>
          <w:p>
            <w:pPr>
              <w:pStyle w:val="Normal"/>
              <w:rPr/>
            </w:pPr>
            <w:r>
              <w:rPr/>
              <w:t>Уметь записывать структурные формулы аминокислот , составлять изомеры ,называть их.</w:t>
            </w:r>
          </w:p>
          <w:p>
            <w:pPr>
              <w:pStyle w:val="Normal"/>
              <w:rPr/>
            </w:pPr>
            <w:r>
              <w:rPr/>
              <w:t>Уметь составлять уравнения реакций, характеризующие хим-е свойства аминокислот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2, стр 8-11 ,упр 12,13 ,задача 1,.2 , стр 14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ая ,вторичная , третичная структуры белков ,денатурация белков , микробиологическая промышленность.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став и строение белков ,особенности их образования .</w:t>
            </w:r>
          </w:p>
          <w:p>
            <w:pPr>
              <w:pStyle w:val="Normal"/>
              <w:rPr/>
            </w:pPr>
            <w:r>
              <w:rPr/>
              <w:t>Иметь представление о денатурации белка и условиях ,вызывающих денатурацию.</w:t>
            </w:r>
          </w:p>
          <w:p>
            <w:pPr>
              <w:pStyle w:val="Normal"/>
              <w:rPr/>
            </w:pPr>
            <w:r>
              <w:rPr/>
              <w:t>Знать функции белков в организме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2,параграф 1,стр 18-22.Упр 1-8 устно,стр 24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азотсодержащих гетероциклических соединениях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содержащие гетероциклические соединения (пиридин , пиррол),гетероатом,пуриновые и пиримидиновые основания.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гетероциклических соединений,строение ,свойства пиридина и пирро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3, стр 14-16 , задача 3, стр 14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клеиновые кислоты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клеотиды , полинуклеотиды ,двойная спираль.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составе , строении нуклеиновых кислот.</w:t>
            </w:r>
          </w:p>
          <w:p>
            <w:pPr>
              <w:pStyle w:val="Normal"/>
              <w:rPr/>
            </w:pPr>
            <w:r>
              <w:rPr/>
              <w:t>Уметь объяснять построение двойной спирали ДНК по принципу комплементарности.</w:t>
            </w:r>
          </w:p>
          <w:p>
            <w:pPr>
              <w:pStyle w:val="Normal"/>
              <w:rPr/>
            </w:pPr>
            <w:r>
              <w:rPr/>
              <w:t>Знать роль нуклеиновых кислот в жизнедеятельности организмов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2,стр 22-24, упр 9-13 устно ,стр 24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овторение : «Азотсодержащие органические соединения»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,повторить и закрепить теоретические и практические навыки (знания) по всем изученным темам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еры-высокомолекулярные органические соединения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ущности реакций поликонденсации .</w:t>
            </w:r>
          </w:p>
          <w:p>
            <w:pPr>
              <w:pStyle w:val="Normal"/>
              <w:rPr/>
            </w:pPr>
            <w:r>
              <w:rPr/>
              <w:t>Уметь различать реакции полимеризации от реакций поликонденсации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-3 устно , стр 31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тические каучуки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 :</w:t>
            </w:r>
          </w:p>
          <w:p>
            <w:pPr>
              <w:pStyle w:val="Normal"/>
              <w:rPr/>
            </w:pPr>
            <w:r>
              <w:rPr/>
              <w:t>1)образцы синтетических каучуков;</w:t>
            </w:r>
          </w:p>
          <w:p>
            <w:pPr>
              <w:pStyle w:val="Normal"/>
              <w:rPr/>
            </w:pPr>
            <w:r>
              <w:rPr/>
              <w:t>2)действие бромной воды на каучуки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став , сроение ,свойства , получение, области применения синтетических каучуков.</w:t>
            </w:r>
          </w:p>
          <w:p>
            <w:pPr>
              <w:pStyle w:val="Normal"/>
              <w:rPr/>
            </w:pPr>
            <w:r>
              <w:rPr/>
              <w:t>Уметь записывать в общем виде уравнения получения синтетических каучук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2,стр 31-33, упр 1-6 устно ,подготовиться к практической работе №1 ,стр44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тические волокна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ое волокно ,синтетическое волокно.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:</w:t>
            </w:r>
          </w:p>
          <w:p>
            <w:pPr>
              <w:pStyle w:val="Normal"/>
              <w:rPr/>
            </w:pPr>
            <w:r>
              <w:rPr/>
              <w:t>1)образцы синтетических волокон;</w:t>
            </w:r>
          </w:p>
          <w:p>
            <w:pPr>
              <w:pStyle w:val="Normal"/>
              <w:rPr/>
            </w:pPr>
            <w:r>
              <w:rPr/>
              <w:t>2)получение нитей из капроновой смолы или смолы лавсана.</w:t>
            </w:r>
          </w:p>
          <w:p>
            <w:pPr>
              <w:pStyle w:val="Normal"/>
              <w:rPr/>
            </w:pPr>
            <w:r>
              <w:rPr/>
              <w:t>Лабораторная работа:</w:t>
            </w:r>
          </w:p>
          <w:p>
            <w:pPr>
              <w:pStyle w:val="Normal"/>
              <w:rPr/>
            </w:pPr>
            <w:r>
              <w:rPr/>
              <w:t>Изучение свойств капрона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лассификацию волокон, строение , свойства, получение синтетических волокон.</w:t>
            </w:r>
          </w:p>
          <w:p>
            <w:pPr>
              <w:pStyle w:val="Normal"/>
              <w:rPr/>
            </w:pPr>
            <w:r>
              <w:rPr/>
              <w:t>Уметь записывать в общем виде уравнения получения этих волокон,объяснять применение данных волокон исходя из их свойств и строен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граф 3, стр 34-36.Упр 10 письм. Стр 36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контрольная работа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3:30:00Z</dcterms:created>
  <dc:creator>Uzer</dc:creator>
  <dc:description/>
  <cp:keywords/>
  <dc:language>en-US</dc:language>
  <cp:lastModifiedBy>ASUS</cp:lastModifiedBy>
  <cp:lastPrinted>2008-11-18T21:38:00Z</cp:lastPrinted>
  <dcterms:modified xsi:type="dcterms:W3CDTF">2011-12-09T12:00:00Z</dcterms:modified>
  <cp:revision>22</cp:revision>
  <dc:subject/>
  <dc:title/>
</cp:coreProperties>
</file>