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нтеграция образовательных областей: «Познание», «Коммуникация», «Социализация», «Физическая культура», «Здоровье», «Художественное творчество».</w:t>
      </w:r>
    </w:p>
    <w:tbl>
      <w:tblPr>
        <w:tblW w:w="5100" w:type="pct"/>
        <w:jc w:val="left"/>
        <w:tblInd w:w="-284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542"/>
      </w:tblGrid>
      <w:tr>
        <w:trPr>
          <w:trHeight w:val="6147" w:hRule="atLeast"/>
        </w:trPr>
        <w:tc>
          <w:tcPr>
            <w:tcW w:w="9542" w:type="dxa"/>
            <w:tcBorders>
              <w:top w:val="single" w:sz="6" w:space="0" w:color="DBDCBE"/>
              <w:bottom w:val="single" w:sz="6" w:space="0" w:color="DBDCB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спект непосредственно образовательной деятельности по рисов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 второй младшей груп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льчики - худож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исование пальчи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 детей дополнять рисунок изображениями, соответствующими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реплять умение рисовать пальчиками (опускать в гуашь пальчик и наносить прямые линии (лучики, тра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вать самостоятельность, творчество до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ывать стремление быть аккуратн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язь с другими занятиями и видами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наблюдения на прогулке, рисование пальч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териалы и оборуд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мисочки с гуашью желтого и зелёного цвета, плотная бумага (ватман) с нарисованным деревом, салфет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Создание игровой мотив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мотрите, какой сегодня чудесный солнечный день! У всех сегодня хорошее настроение? Нет? Ну, что ж, попробуем исправить плохое настроение! Давайте поиграем в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Выполнение упражнения «Улыбнемся друг дру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лнце встало из-за кры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днимается все вы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учики свои расправи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строенье вмиг исправ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приседают, затем в процессе декламирования стихотворения медленно поднимаются, разводят руки в стороны и улыб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Игра «Солнечный зай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 знаете, что в яркий солнечный день к нам в гости может придти солнечный зайчик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 группе появляется солнечный зайч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 с ним знако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лнечные зайчики играют на сте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маню их пальчи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усть бегут ко м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у, лови, лови скор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т-вот-вот – левей, левей! Убежал на пото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ловят зайчика на стене, на полу, подпрыгивают, бег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Рисование «Светит солныш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щаю внимание детей, что солнечный зайчик прыгнул на бумагу, разложенную на ст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вот я тебя сейчас поймаю!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Быстрым движением кисти рисую яркое желтое пят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а как можно нарисовать лучи солны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ю детям нарисовать лучи солнышка пальчиком, обмакнув его в мисочку с желтой гуашью. Дети дополняют рисунок изображениями, подходящими по содержанию (над чем светит солнышко, чему (кому) светит солныш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унок детей выставляю на сте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т мы и поймали солнечного зайчика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ерь у всех весёлое настроение? Всем понравилось играть с солнечным зайчиком? Всем понравилось рисовать пальчико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адоваться вместе с детьми яркому рисунку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5:54:00Z</dcterms:created>
  <dc:creator>Димон</dc:creator>
  <dc:description/>
  <cp:keywords/>
  <dc:language>en-US</dc:language>
  <cp:lastModifiedBy>Димон</cp:lastModifiedBy>
  <dcterms:modified xsi:type="dcterms:W3CDTF">2012-08-15T07:55:00Z</dcterms:modified>
  <cp:revision>4</cp:revision>
  <dc:subject/>
  <dc:title/>
</cp:coreProperties>
</file>