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й образовательной деятельности по речевому развитию детей с использованием малых фольклорных форм на тему: «Весёлая ярмарка» в 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ививать у детей чувство любви к русскому фольклору, его</w:t>
        <w:br/>
        <w:t>напевности, мелодичности, через чтение потешек, отгадывание загадок, игр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речевую активность, диалогическую речь, внимание, мышление, артикуляционную и общую моторику, творческое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ктивизировать в речи детей пословицы и п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буждать детей к обыгрыванию сюжетов, импровиз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интерес к русскому народному творчеств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здать у детей радостное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декорации русской ярмарки; кукольный театр; ширма; набор игрушек «Домашние животные и птицы» (петушок, курочка, селезень, утка, корова, лошадь, коза, овца, собака, кошка, гусь, индюк, свинья); выпечка (муляжи); костюмы скоморохов; музыкальные инструменты: деревянные ложки, колокольчики, треугольник, бубен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1. Разучивание русских потешек  "Федул и Прошка".</w:t>
        <w:br/>
        <w:t>2. Знакомство с народной игрой "Пошел котик на торжок".</w:t>
        <w:br/>
        <w:t>3. Разучивание загадок об овощах и фруктах.</w:t>
        <w:br/>
        <w:t>4. Игра на русских народных инструментах (ложки, колокольчики, треугольник, буб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муникатив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о - художе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! Внимание! Вним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ся веселое гуляние!</w:t>
        <w:br/>
        <w:t>Торопись, честной народ,</w:t>
        <w:br/>
        <w:t xml:space="preserve">Тебя ярмарка зовет! </w:t>
      </w:r>
    </w:p>
    <w:p>
      <w:pPr>
        <w:pStyle w:val="Normal"/>
        <w:rPr/>
      </w:pPr>
      <w:r>
        <w:rPr>
          <w:sz w:val="28"/>
          <w:szCs w:val="28"/>
        </w:rPr>
        <w:br/>
        <w:t>На ярмарку! На ярмарку!</w:t>
        <w:br/>
        <w:t xml:space="preserve">Спешите все сюда! </w:t>
        <w:br/>
        <w:t>Здесь шутки, песни, сладости,</w:t>
        <w:br/>
        <w:t xml:space="preserve">Давно вас ждут,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Что душа твоя желает -</w:t>
        <w:br/>
        <w:t>Все на ярмарке найдешь!</w:t>
        <w:br/>
        <w:t xml:space="preserve">Всяк подарки выбирает, </w:t>
        <w:br/>
        <w:t>Без покупки не у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русская народная песня «Коробей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Эй, не стойте у дверей,</w:t>
        <w:br/>
        <w:t xml:space="preserve">Заходите к нам скорей! </w:t>
        <w:br/>
        <w:t>Народ собирается -</w:t>
        <w:br/>
        <w:t>Наша ярмарка откр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оток « Продажа ж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ребенок:</w:t>
      </w:r>
      <w:r>
        <w:rPr>
          <w:sz w:val="28"/>
          <w:szCs w:val="28"/>
        </w:rPr>
        <w:br/>
        <w:t>А ну, честной народ,</w:t>
        <w:br/>
        <w:t xml:space="preserve">Подходи смелей, </w:t>
        <w:br/>
        <w:t>Покупай товар, не робей!</w:t>
        <w:br/>
        <w:t xml:space="preserve">Ребята, не зевайте, </w:t>
        <w:br/>
        <w:t xml:space="preserve">Кто что хочет, покупа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нетическая зарядка (Живо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уточки с утра - </w:t>
        <w:br/>
        <w:t>Кря - кря - кря! Кря - кря - кря!</w:t>
        <w:br/>
        <w:t xml:space="preserve">Наши гуси у пруда - </w:t>
        <w:br/>
        <w:t>Га - га - га! Га - га - га!</w:t>
        <w:br/>
        <w:t xml:space="preserve">А индюк среди двора - </w:t>
        <w:br/>
        <w:t>Бал - бал - бал! Балды - балда!</w:t>
        <w:br/>
        <w:t xml:space="preserve">Наши гуленьки вверху - </w:t>
        <w:br/>
        <w:t>Грру - грру - у - грру - у - грру - у!</w:t>
        <w:br/>
        <w:t xml:space="preserve">Наши курочки в окно - </w:t>
        <w:br/>
        <w:t>Кко - кко - кко - ко - ко - ко!</w:t>
        <w:br/>
        <w:t>А как Петя - петушок</w:t>
        <w:br/>
        <w:t>Ранним - рано поутру</w:t>
        <w:br/>
        <w:t>Нам споет ку - ка - ре - 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ровки в лад 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янули:</w:t>
        <w:br/>
        <w:t xml:space="preserve">«Му-му-му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свинки хрю- хрю-х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овечки Бе-бе-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-ме-ме кричит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, ну, как стре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: «Кошечка», «Индюк», «Лошад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оток « ХЛЕБ, КАЛАЧИ, БУЛКИ, БУБ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ылу, с жару, разбирайте,</w:t>
        <w:br/>
        <w:t xml:space="preserve">Похвалить не забывайте! </w:t>
        <w:br/>
        <w:t>С пылу, с жару, из печи, —</w:t>
        <w:br/>
        <w:t>Все румяны, горя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бята, а вы знаете пословицы о хлебе? </w:t>
      </w:r>
    </w:p>
    <w:p>
      <w:pPr>
        <w:pStyle w:val="Normal"/>
        <w:jc w:val="both"/>
        <w:rPr/>
      </w:pPr>
      <w:r>
        <w:rPr>
          <w:sz w:val="28"/>
          <w:szCs w:val="28"/>
        </w:rPr>
        <w:t>«Хлеб - всему голова», « Будет хлеб- будет и обед», «Хлеб да вода - богатырская еда», « Пока есть хлеб да вода- всё не беда», « Без соли не вкусно, а без хлеба не сытно»,» Рано вставать- много хлеба добывать, а долго спать- долг наспать», « Была бы голова на плечах, а хлеб буд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гово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говорки – «Хлеб ржаной, батон и булки не добудешь на прогулк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лку, баранку, батон и буханку пекарь из теста испёк спозаранку», </w:t>
      </w:r>
    </w:p>
    <w:p>
      <w:pPr>
        <w:pStyle w:val="Normal"/>
        <w:jc w:val="both"/>
        <w:rPr/>
      </w:pPr>
      <w:r>
        <w:rPr>
          <w:sz w:val="28"/>
          <w:szCs w:val="28"/>
        </w:rPr>
        <w:t>«Хорош пирожок, внутри творож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я знаю игру, в которой котик покупал пирожок, давайте поиграем. Но сначала нужно выбрать ведущего - Котика с помощью считал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сокими г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Ваня с пирог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ня, Ванечка-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тоит пиро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рожок-то стоит п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о мной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шел котик на Торжок,</w:t>
        <w:br/>
        <w:t>Купил котик пиро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ёл котик на у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котик булочку</w:t>
      </w:r>
    </w:p>
    <w:p>
      <w:pPr>
        <w:pStyle w:val="Normal"/>
        <w:rPr/>
      </w:pPr>
      <w:r>
        <w:rPr>
          <w:sz w:val="28"/>
          <w:szCs w:val="28"/>
        </w:rPr>
        <w:t>Самому ли съесть, или Жене снесть,</w:t>
        <w:br/>
        <w:t xml:space="preserve">Я и сам укушу, </w:t>
        <w:br/>
        <w:t>Да и Женечке снесу»</w:t>
        <w:br/>
        <w:t xml:space="preserve">«На, Женя, ешь булочку» </w:t>
        <w:br/>
        <w:t xml:space="preserve">(ребенок берет булочку и воображает, что ест ее). </w:t>
        <w:br/>
        <w:t>А теперь котик пойдет покупать булочку Роме, помогайте мне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ток « ОВОЩИ, ФРУКТЫ, Я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никуда, подходите все сюда!</w:t>
        <w:br/>
        <w:t xml:space="preserve">Диво дивное, чудо - чудное, а не товар! </w:t>
        <w:br/>
        <w:t>Гляди не моргай, рот не разевай!</w:t>
        <w:br/>
        <w:t>Ворон не считай, товар покупай!</w:t>
        <w:br/>
        <w:t>Вот товары хороши! Что угодно для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чтобы что-то здесь купить, нужно отгадать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Заплатка на заплатке, а иголки не видела. (Капу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Ни окошек, ни дверей, полна горница людей (огу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Сидит девица в темной темнице, коса на улице (морко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Под землей птица гнездо свила, яиц нанесла. </w:t>
      </w:r>
      <w:r>
        <w:rPr>
          <w:i/>
          <w:iCs/>
          <w:sz w:val="28"/>
          <w:szCs w:val="28"/>
        </w:rPr>
        <w:t>(Картофе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- Сидит Федосья, распустивши волосья. </w:t>
      </w:r>
      <w:r>
        <w:rPr>
          <w:i/>
          <w:iCs/>
          <w:sz w:val="28"/>
          <w:szCs w:val="28"/>
        </w:rPr>
        <w:t>(Лу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- Алый сапог в земле горит. </w:t>
      </w:r>
      <w:r>
        <w:rPr>
          <w:i/>
          <w:iCs/>
          <w:sz w:val="28"/>
          <w:szCs w:val="28"/>
        </w:rPr>
        <w:t>(Свек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- Кругла, а не месяц, желта, а не масло, с хвостом, а не мышь. </w:t>
      </w:r>
      <w:r>
        <w:rPr>
          <w:i/>
          <w:iCs/>
          <w:sz w:val="28"/>
          <w:szCs w:val="28"/>
        </w:rPr>
        <w:t>(Реп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- Желтая курица под тыном дуется. </w:t>
      </w:r>
      <w:r>
        <w:rPr>
          <w:i/>
          <w:iCs/>
          <w:sz w:val="28"/>
          <w:szCs w:val="28"/>
        </w:rPr>
        <w:t>(Тык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- Золотое решето черных домиков полно. </w:t>
      </w:r>
      <w:r>
        <w:rPr>
          <w:i/>
          <w:iCs/>
          <w:sz w:val="28"/>
          <w:szCs w:val="28"/>
        </w:rPr>
        <w:t>(Подсолну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 Синяя одежка, желтая подкладка, а внутри сладко. (Сли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 Само с кул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бочок.</w:t>
      </w:r>
    </w:p>
    <w:p>
      <w:pPr>
        <w:pStyle w:val="Normal"/>
        <w:rPr/>
      </w:pPr>
      <w:r>
        <w:rPr>
          <w:sz w:val="28"/>
          <w:szCs w:val="28"/>
        </w:rPr>
        <w:t>Потрогаешь - гладко,</w:t>
      </w:r>
    </w:p>
    <w:p>
      <w:pPr>
        <w:pStyle w:val="Normal"/>
        <w:rPr/>
      </w:pPr>
      <w:r>
        <w:rPr>
          <w:sz w:val="28"/>
          <w:szCs w:val="28"/>
        </w:rPr>
        <w:t>Откусишь - сладко. ( 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- Маленький и горький,</w:t>
      </w:r>
    </w:p>
    <w:p>
      <w:pPr>
        <w:pStyle w:val="Normal"/>
        <w:rPr/>
      </w:pPr>
      <w:r>
        <w:rPr>
          <w:sz w:val="28"/>
          <w:szCs w:val="28"/>
        </w:rPr>
        <w:t>Луку брат. (Чес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 </w:t>
      </w:r>
      <w:r>
        <w:rPr>
          <w:b/>
          <w:bCs/>
          <w:i/>
          <w:iCs/>
          <w:sz w:val="28"/>
          <w:szCs w:val="28"/>
        </w:rPr>
        <w:t>ФЕДУЛ И ПР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Под кустом у дорожки сидели скоморошки. </w:t>
      </w:r>
    </w:p>
    <w:p>
      <w:pPr>
        <w:pStyle w:val="Normal"/>
        <w:rPr/>
      </w:pPr>
      <w:r>
        <w:rPr>
          <w:b/>
          <w:sz w:val="28"/>
          <w:szCs w:val="28"/>
        </w:rPr>
        <w:t>Прошка:</w:t>
      </w:r>
      <w:r>
        <w:rPr>
          <w:sz w:val="28"/>
          <w:szCs w:val="28"/>
        </w:rPr>
        <w:t xml:space="preserve"> Я - скоморох Прошка.</w:t>
      </w:r>
    </w:p>
    <w:p>
      <w:pPr>
        <w:pStyle w:val="Normal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А я Федул - скоморошка.</w:t>
      </w:r>
    </w:p>
    <w:p>
      <w:pPr>
        <w:pStyle w:val="Normal"/>
        <w:rPr/>
      </w:pPr>
      <w:r>
        <w:rPr>
          <w:b/>
          <w:sz w:val="28"/>
          <w:szCs w:val="28"/>
        </w:rPr>
        <w:t>Прошка:</w:t>
      </w:r>
      <w:r>
        <w:rPr>
          <w:sz w:val="28"/>
          <w:szCs w:val="28"/>
        </w:rPr>
        <w:t xml:space="preserve"> Федул, а Федул, что губу надул?</w:t>
      </w:r>
    </w:p>
    <w:p>
      <w:pPr>
        <w:pStyle w:val="Normal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Кафтан прожег. </w:t>
      </w:r>
    </w:p>
    <w:p>
      <w:pPr>
        <w:pStyle w:val="Normal"/>
        <w:rPr/>
      </w:pPr>
      <w:r>
        <w:rPr>
          <w:b/>
          <w:sz w:val="28"/>
          <w:szCs w:val="28"/>
        </w:rPr>
        <w:t>Прошка:</w:t>
      </w:r>
      <w:r>
        <w:rPr>
          <w:sz w:val="28"/>
          <w:szCs w:val="28"/>
        </w:rPr>
        <w:t xml:space="preserve"> Зачинить можно?</w:t>
      </w:r>
    </w:p>
    <w:p>
      <w:pPr>
        <w:pStyle w:val="Normal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Можно, да иглы нет.</w:t>
      </w:r>
    </w:p>
    <w:p>
      <w:pPr>
        <w:pStyle w:val="Normal"/>
        <w:rPr/>
      </w:pPr>
      <w:r>
        <w:rPr>
          <w:b/>
          <w:sz w:val="28"/>
          <w:szCs w:val="28"/>
        </w:rPr>
        <w:t>Прошка:</w:t>
      </w:r>
      <w:r>
        <w:rPr>
          <w:sz w:val="28"/>
          <w:szCs w:val="28"/>
        </w:rPr>
        <w:t xml:space="preserve"> А велика ли дыра - то?</w:t>
      </w:r>
    </w:p>
    <w:p>
      <w:pPr>
        <w:pStyle w:val="Normal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Один ворот остался.</w:t>
      </w:r>
    </w:p>
    <w:p>
      <w:pPr>
        <w:pStyle w:val="Normal"/>
        <w:rPr/>
      </w:pPr>
      <w:r>
        <w:rPr>
          <w:b/>
          <w:sz w:val="28"/>
          <w:szCs w:val="28"/>
        </w:rPr>
        <w:t>Прошка</w:t>
      </w:r>
      <w:r>
        <w:rPr>
          <w:sz w:val="28"/>
          <w:szCs w:val="28"/>
        </w:rPr>
        <w:t>: Под кустом у дорожки сидели скомо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, гуды, гуды, гудите, парней, девок, весел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 детей на русских народных инструментах под народную мелодию.)</w:t>
      </w:r>
    </w:p>
    <w:p>
      <w:pPr>
        <w:pStyle w:val="Normal"/>
        <w:rPr/>
      </w:pPr>
      <w:r>
        <w:rPr>
          <w:b/>
          <w:sz w:val="28"/>
          <w:szCs w:val="28"/>
        </w:rPr>
        <w:t>Прошка:</w:t>
      </w:r>
      <w:r>
        <w:rPr>
          <w:sz w:val="28"/>
          <w:szCs w:val="28"/>
        </w:rPr>
        <w:t xml:space="preserve">  У меня, у скомороха П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 да забав полное лукошко.</w:t>
      </w:r>
    </w:p>
    <w:p>
      <w:pPr>
        <w:pStyle w:val="Normal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 Собирайся народ тебя сказка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В гостях у 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 СКАЗКА КУРОЧКА РЯ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укольный театр)</w: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«Жили да были, да грелись в тепле</w:t>
        <w:br/>
        <w:t>Дедушка с бабушкой в дальнем селе,</w:t>
        <w:br/>
        <w:t>А во дворе под резным, под окном,</w:t>
        <w:br/>
        <w:t>Курочка Ряба, кормилась зерном.</w:t>
        <w:br/>
        <w:t>Странные как-то случились дела:</w:t>
        <w:br/>
        <w:t>Курочка Ряба, яичко снесла,</w:t>
        <w:br/>
        <w:t>Все как обычно проведено,</w:t>
        <w:br/>
        <w:t>Но золотым оказалось оно!</w:t>
        <w:br/>
        <w:t>В жизни чудес не видали таких!</w:t>
        <w:br/>
        <w:t>Били его в две руки старики.</w:t>
        <w:br/>
        <w:t>Бабушка била, и дедушка бил,</w:t>
        <w:br/>
        <w:t>Только никто скорлупу не разбил!</w:t>
        <w:br/>
        <w:t>Тут прибежавшая из-за угла,</w:t>
        <w:br/>
        <w:t>Хвостиком мышка махнула слегка,</w:t>
        <w:br/>
        <w:t>И покатилось яйцо со стола...</w:t>
        <w:br/>
        <w:t>Бац! И расколото напополам!</w:t>
        <w:br/>
        <w:t>Горе нам, баба - печалится дед,</w:t>
        <w:br/>
        <w:t>Курочка ж, Ряба, кудахчет в ответ:</w:t>
        <w:br/>
        <w:t>- Завтра же будет яичко в избе,</w:t>
        <w:br/>
        <w:t>Не в золотой, а в простой скорлупе!»</w:t>
      </w:r>
    </w:p>
    <w:p>
      <w:pPr>
        <w:pStyle w:val="Normal"/>
        <w:rPr/>
      </w:pPr>
      <w:r>
        <w:rPr>
          <w:b/>
          <w:bCs/>
          <w:sz w:val="28"/>
          <w:szCs w:val="28"/>
        </w:rPr>
        <w:t>2-й скоморох</w:t>
      </w:r>
      <w:r>
        <w:rPr>
          <w:sz w:val="28"/>
          <w:szCs w:val="28"/>
        </w:rPr>
        <w:t>:</w:t>
        <w:br/>
        <w:t>Вот и солнце закатилось -</w:t>
        <w:br/>
        <w:t xml:space="preserve">Наша ярмарка закрылась! </w:t>
      </w:r>
    </w:p>
    <w:p>
      <w:pPr>
        <w:pStyle w:val="Normal"/>
        <w:rPr/>
      </w:pPr>
      <w:r>
        <w:rPr>
          <w:b/>
          <w:bCs/>
          <w:sz w:val="28"/>
          <w:szCs w:val="28"/>
        </w:rPr>
        <w:t>1-и скоморох:</w:t>
      </w:r>
      <w:r>
        <w:rPr>
          <w:sz w:val="28"/>
          <w:szCs w:val="28"/>
        </w:rPr>
        <w:br/>
        <w:t>Приходите снова к нам,</w:t>
        <w:br/>
        <w:t xml:space="preserve">Рады мы всегда гостя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, 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1:00Z</dcterms:created>
  <dc:creator>Пользователь</dc:creator>
  <dc:description/>
  <dc:language>en-US</dc:language>
  <cp:lastModifiedBy>Пользователь</cp:lastModifiedBy>
  <dcterms:modified xsi:type="dcterms:W3CDTF">2012-08-13T10:01:00Z</dcterms:modified>
  <cp:revision>2</cp:revision>
  <dc:subject/>
  <dc:title>Конспект непосредственной образовательной деятельности по развитию речевой активности «Весёлая ярмарка»</dc:title>
</cp:coreProperties>
</file>