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пект проекта по истории в 5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а: учитель истории и обществознания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ГБОУ СОШ № 171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Качанова Татьяна Борисов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ема:</w:t>
      </w:r>
      <w:r>
        <w:rPr>
          <w:b/>
          <w:bCs/>
          <w:sz w:val="28"/>
          <w:szCs w:val="28"/>
        </w:rPr>
        <w:t xml:space="preserve"> Периодизация развития человеческого общества. Новое виде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 проекта: 1 недел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40" w:hanging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Создание продукта «Археологическая периодизация развития человеческого общества» в программном комплексе «Хронолайнер».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b/>
          <w:bCs/>
          <w:i/>
          <w:iCs/>
          <w:sz w:val="28"/>
          <w:szCs w:val="28"/>
        </w:rPr>
        <w:t>Воспитательны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пособствовать развитию у учащихся уважения к исторической наук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пособствовать  осознанию ими своей сопричастности мировой истор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b/>
          <w:bCs/>
          <w:i/>
          <w:iCs/>
          <w:sz w:val="28"/>
          <w:szCs w:val="28"/>
        </w:rPr>
        <w:t>Обучающ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знакомить уч-ся с различными периодизациями развития человеческого обществ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общить и закрепить их знания по теме «Первобытный мир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знавательные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пособствовать развитию хронологических представлений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ИКТ- компетентность уче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еятельность учеников (2-3 человека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едлагает уч-ся тему проекта и знакомит их с его цель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 уч-ся с различными периодизациями развития человеческого общ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ируют новый для них материа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елит участников проекта по различным направлениям исследования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аёт задание начертить с помощью  таблиц различные периодизации.</w:t>
            </w:r>
          </w:p>
          <w:p>
            <w:pPr>
              <w:pStyle w:val="Normal"/>
              <w:rPr/>
            </w:pPr>
            <w:r>
              <w:rPr/>
              <w:t>Даёт уч-ся ссылки на книги и интернет-ресурсы, где можно расширить свои знания по обсуждаемой тем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список источников и задани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ятся с информацией по указан-ным источникам, чертят таблицы периодиз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яет выполненную учащимися работу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сказывает и показывает программный комплекс «Хронолайнер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спользуя выполненные уч-ся таблицы, помогает им создать продукт «Археологическая периодизация» в программе «Хронолайнер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вуют в создании продукта «Археологическая периодизация» в программе «Хронолайнер»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Задаёт вопросы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ой способ отображения периодизации развития человечества вам показался более удобным?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ую свою периодизацию вы бы могли предложить на основании созданного продукта в программе «Хронолайнер»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ие выводы вы можете сделать после проделанной работы?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твечают на вопросы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едлагают свои варианты периодизации (например, по степени изученности, по насыщенности событиями и т.д.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елают выводы (например, что: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рограммный комплекс «Хронолайнер» - удобный инструмент для изучения истории,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историческая наука – развивающаяся система,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каждый человек является частью истории,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степень изученности истории первобытного мира гораздо меньше, чем дальнейшей истории и т.д. ).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бобщает ответы учеников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истематизирует результаты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Даёт рекомендации по оформлению проекта в печатном и электронном виде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рекомендации учителя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формляют проект в печатном и электронном варианте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едставляют проект перед одноклассникам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Благодарит участников проекта за выполненную работу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ыставляет оценки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зультат работы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Созданный продукта «Археологическая периодизация развития человеческого общества» в программном комплексе «Хронолайнер»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9:21:00Z</dcterms:created>
  <dc:creator>GanimedX</dc:creator>
  <dc:description/>
  <cp:keywords/>
  <dc:language>en-US</dc:language>
  <cp:lastModifiedBy>GanimedX</cp:lastModifiedBy>
  <dcterms:modified xsi:type="dcterms:W3CDTF">2012-10-23T19:21:00Z</dcterms:modified>
  <cp:revision>2</cp:revision>
  <dc:subject/>
  <dc:title>Конспект проекта по истории в 5 классе</dc:title>
</cp:coreProperties>
</file>