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eastAsia="zxx" w:bidi="ar-SA"/>
        </w:rPr>
        <w:t>Тема: «Поможем Зайке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u w:val="single"/>
          <w:lang w:val="ru-RU" w:eastAsia="zxx" w:bidi="ar-SA"/>
        </w:rPr>
        <w:t>Цели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Коррекционно – обучающая ц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чить различать на слух твердые и мягкие согласные зву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чить произносить слова с интонационным выделением звуков «с» и «сь»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Коррекционно – развивающая ц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звивать умение составлять предложение по «живой модели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>Коррекционно – воспитывающая ц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оспитывать речевое внимание и фонематический слух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Материал: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>Раздаточный материал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– картинки в названии, которых есть звук «с» или «сь», фишки, улыбки от зайки.</w:t>
      </w:r>
    </w:p>
    <w:p>
      <w:pPr>
        <w:pStyle w:val="Normal"/>
        <w:tabs>
          <w:tab w:val="clear" w:pos="708"/>
          <w:tab w:val="left" w:pos="432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u w:val="single"/>
          <w:lang w:val="ru-RU" w:eastAsia="zxx" w:bidi="ar-SA"/>
        </w:rPr>
        <w:t>Демонстрационный материал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-  большая фишка синего цвета, маленькая фишка зеленого цвета, баночки с различным наполнителем (чтобы звенело, шуршало, гремело), большой и маленький мячи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Ход занятия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рганизационный момент.</w:t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Дети сидят полукругом,  на стульях)</w:t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носится игрушка Заяц(плачет).                                                                      -У меня сдулись мячи.Что делать?                                                     -Поможем Зайке ?Чем можно накачать,надуть мячи?</w:t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Дети:насосом.</w:t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Большой мяч накачаем большим насосом,а маленький мяч — маленьким насосом.</w:t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дети «накачивают» насосами мячи: выполняют движения и произносят звук «с» и звук «сь»)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 Зайки появляются большой  и  маленький мячи.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пражнение на различение звуков «с»-«сь», интонационное выделение звуков «с» - «сь»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ыставляю на верхнюю полку слева большой синий круг, внизу слева – маленький зеленый круг, на столе предметные картинки, в названии которых, есть звук «с»-«сь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У Зайки есть коллекция картинок,но они перепутались.Надо после большого синего круга поставить картинки, в названии которых звучит «песенка большого насоса», звук «с». А после маленького зеленого круга — картинки , в названии которых звучит «песенка маленького насоса»,звук  «сь»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тем 1 ребенок называет все слова со звуком «с» а другой – со звуком «сь»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«Звуки «с» и «сь» - братцы. Звук  «с» - большой братец, а звук «сь»- маленький братец, мягкий звук» (обозначаются фишками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с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него и зеленого цвета).</w:t>
      </w:r>
    </w:p>
    <w:p>
      <w:pPr>
        <w:pStyle w:val="Normal"/>
        <w:jc w:val="both"/>
        <w:rPr>
          <w:rFonts w:ascii="Impact" w:hAnsi="Impact" w:eastAsia="Times New Roman" w:cs="Impact"/>
          <w:color w:val="auto"/>
          <w:sz w:val="28"/>
          <w:szCs w:val="28"/>
          <w:lang w:val="ru-RU" w:eastAsia="zxx" w:bidi="ar-SA"/>
        </w:rPr>
      </w:pPr>
      <w:r>
        <w:rPr>
          <w:rFonts w:eastAsia="Times New Roman" w:cs="Impact" w:ascii="Impact" w:hAnsi="Impact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ascii="Impact" w:hAnsi="Impact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Impact" w:hAnsi="Impact"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гра с мячом «Найди братца»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Я назову маленького братца, а тот  кому я брошу мяч, должен назвать его большого братца» (затем задание меняется, я называю большого братца , а дети – его пару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Ь - С                     С - СЬ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Ь - З                      З - ЗЬ</w:t>
      </w:r>
    </w:p>
    <w:p>
      <w:pPr>
        <w:pStyle w:val="TextBody"/>
        <w:rPr/>
      </w:pPr>
      <w:r>
        <w:rPr/>
        <w:t xml:space="preserve">      </w:t>
      </w:r>
      <w:r>
        <w:rPr/>
        <w:t xml:space="preserve">ЛЬ — Л                       Л - ЛЬ  </w:t>
      </w:r>
    </w:p>
    <w:p>
      <w:pPr>
        <w:pStyle w:val="Normal"/>
        <w:rPr/>
      </w:pPr>
      <w:r>
        <w:rPr/>
        <w:t xml:space="preserve">      </w:t>
      </w:r>
      <w:r>
        <w:rPr/>
        <w:t>МЬ — М                     М - МЬ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Ь — Р                         Р - РЬ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Физминутка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Зайка из леса принес волшебные звуки, они в этих баночках. 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одной – шуршит, в другой — гремит, в третьей — звенит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ы внимательно слушайте, если будет шуршать – вы ладошки трёте друг об друга, если буду греметь – стучим кулачками об стол, буду звенеть – звонко хлопайте в ладоши (темп увеличивать)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Упражнение на сравнение слов по протяженности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вызываю к доске двух детей)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Ты, Саша, будешь словом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«Зайка»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, а ты Влад будешь словом «Зайчишка»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змерьте свои слова, скажите у кого слово длиннее? Какое слово короче?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еще 2 детей)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слова  «лес» - «лесочек»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пражнение на составление предложений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Скажите, какой это заяц?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(любимый, плюшевый, красивый, хороший…)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Ты, Влад, будешь словом ЗАЯЦ, возьми игрушку и встань около меня. Ты,             Андрей, будешь словом, КРАСИВЫЙ, ты сказал это слово, Встань около, Влад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ети, что получится, если слова ЗАЯЦ и слово КРАСИВЫЙ произнести подряд, вместе (заяц красивый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Я поменяю слова местами, что получилось? (красивый заяц), Слово красивый сядет, а выйдет слово ХОРОШИЙ. Встань рядом со словом ЗАЯЦ. Дети, что получилось?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лово ЗАЯЦ, попляши. Слово хороший – похлопай. Слово хороший – сядет. Слово заяц – отдает мне игрушку и тоже сядет на стульчик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7. Итог. Зайке очень понравилось на нашем занятии, он всем детям дарит свой портрет (фишку)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8"/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.%3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.%9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19:00Z</dcterms:created>
  <dc:creator>наталья</dc:creator>
  <dc:description/>
  <dc:language>en-US</dc:language>
  <cp:lastModifiedBy/>
  <cp:lastPrinted>2008-11-25T11:40:00Z</cp:lastPrinted>
  <dcterms:modified xsi:type="dcterms:W3CDTF">2008-11-27T17:04:06Z</dcterms:modified>
  <cp:revision>4</cp:revision>
  <dc:subject/>
  <dc:title>     Цели:</dc:title>
</cp:coreProperties>
</file>