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дошкольного и младшего школьного возрас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альная школа – детский сад №5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Ю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открытого занятия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енок и окружающий мир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Освоение космос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направлено на ознакомление детей старшей группы с космосом, вселенной и солнечной системой. Пополнять знания детей историческим содержанием о событиях и фактах развития космонавтики. Воспитывать уважение к людям-первооткрывател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состав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Шмелева О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занятие «Освоение космос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 : формирование понятия у детей «космос», «вселенн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- ввести понятия «вселенная», «галактик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познавательную деятельность о космических полетах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крепить знания о том, что первым космонавтом Земли был гражданин России Ю.Гагари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в детях гордость за свою стра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  российских ученых;  старт корабля, земля, звезды, телескоп тонированный в синий цвет лист бумаги формата А-3, краски гуашь, бумага бел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загад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(слайд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ы (слайд 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 (слайд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находится в космическом пространстве. Слово «Космос» означает «все на свете», вселенная – это все, что существует. Земля – часть вселенной, так же как и Солнце, Луна и все другие плане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 слайд 4  виды галакт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чном небе мы видим звезды. Они очень разные по размеру и температуре. Звезды – это огненные шары, одни более горячие другие нет, поэтому и цвет у них разный. Самые горячие – белые, менее горячие – голубые, потом желт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ая звезда к нам ближе всего? Солнце – это звезда. Она считается самой близкой к нам звездой во вселенной, оно состоит из раскаленных ярко светящих газов. Оно дает нашей планете тепло и св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лайд 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век смотрел на звездное небо и ему хотелось узнать, что же это за звезды, почему они такие яркие? Ученые придумали специальные приборы – телескопы(слайд 6)  и наблюдая за звездным небом, узнали что кроме земли есть и другие планеты – они меньше, другие больше. Какие планеты вы знаете? (дети отвеч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ое упражнение. Загадочные план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ъясняет, что с помощью комка плотно сжатой бумаги можно получить необычные изоб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жимаем плотно листы бумаги, чтобы получились комки. Обмакиваем комок в приготовленный раствор гуаши любого яркого цвета. После этого плотно прижимаем его, как печать, к листу темно-синего цвета и осторожно подним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получились замечательные планеты. А кто живет на этих планетах? (Дети отвечают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б это узнать, надо до них долететь. Самолет для этого не годится, потому что до планет очень далеко. Она чем же можно долететь? (Дети отвеч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кто придумал первую ракет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ил в городе Калуге ученый изобретатель Константин Эдуардович Циолковский (слайд 7) он очень любил наблюдать за звездами и он очень хотел построить космический аппарат, который может долететь до другой планеты. Он проводил расчеты, делал чертежи и придумал такой аппарат, но только на бумаге. Но построить его у него не получи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через много лет другой ученый-конструктор Сергей Павлович Королев (слайд 8) смог сконструировать первый спутник земли, в котором вокруг земли сначала отправились Белка и Стрелка. (слайд9)  А потом 12 апреля 1961 года впервые полетел человек. Кто знает его фамилию? (Дети отвечаю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 был Юрий Алексеевич Гагарин (слайд10) Он первым увидел землю из космоса. (слайд11 вид из космоса) За 108 минут он облетел всю землю кругом и вернулся героем. С тех пор каждый год 12 апреля страна празднует праздник День космонав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им должен быть космонавт? (дети отвеч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хотите стать космонавт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ом чтобы с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многое узн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роворным и умел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овким, очень смел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Чтоб отправиться в космическое путешествие надо построить космический кораб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Собери космический корабл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дойти к столам, с заранее подготовленным на них строительным материалом. Дети собирают космические кораб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и  «Полет на лун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команды. У капитанов команды макет ракеты (палочка) По сигналу «Лети!» дети по очереди оббегают стульчик, передавая макет как эстафетную палоч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 хвалит всех детей и в качестве наград раздает звездочки, которые предлагает наклеить на плак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851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7559040" cy="1007872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07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hanging="0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7607300" cy="6263005"/>
            <wp:effectExtent l="0" t="0" r="0" b="0"/>
            <wp:docPr id="2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626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709" w:hanging="709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7518400" cy="5497830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76" w:hanging="0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7273290" cy="7273290"/>
            <wp:effectExtent l="0" t="0" r="0" b="0"/>
            <wp:docPr id="4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3290" cy="727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1276" w:hanging="0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7199630" cy="5399405"/>
            <wp:effectExtent l="0" t="0" r="0" b="0"/>
            <wp:docPr id="5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76" w:hanging="0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7210425" cy="5407660"/>
            <wp:effectExtent l="0" t="0" r="0" b="0"/>
            <wp:docPr id="6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2933700" cy="4496435"/>
            <wp:effectExtent l="0" t="0" r="0" b="0"/>
            <wp:docPr id="7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5143500" cy="3863340"/>
            <wp:effectExtent l="0" t="0" r="0" b="0"/>
            <wp:docPr id="8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43.radikal.ru/i102/1008/69/5429e8d6447c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young.rzd.ru/dbmm/images/41/4080/350821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ziza.qip.ru/other/122006/28/other/space/22_space_79175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photojournal.jpl.nasa.gov/jpeg/PIA0790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media-gold.ru/sun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cs11132.vkontakte.ru/u14661459/-6/x_dcab4a9b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.oftrade.ru/published/publicdata/OFTRADERU/attachments/SC/products_pictures/nexstar80slt_large%5B1%5D_enl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oktabitos.files.wordpress.com/2009/07/new-hawaii-telescope.jpg?w=550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1:00Z</dcterms:created>
  <dc:creator>Шмелева</dc:creator>
  <dc:description/>
  <cp:keywords/>
  <dc:language>en-US</dc:language>
  <cp:lastModifiedBy>Хозяин</cp:lastModifiedBy>
  <dcterms:modified xsi:type="dcterms:W3CDTF">2012-10-23T08:51:00Z</dcterms:modified>
  <cp:revision>2</cp:revision>
  <dc:subject/>
  <dc:title/>
</cp:coreProperties>
</file>