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Антонова Наталья, ученица 9 класс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кроссворда: «Собранье пёстрых глав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а: «Литература.  Роман А. С. Пушкина «Евгений Онегин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1980" cy="60109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601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  «Собранье пёстрых глав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изонтал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 мнению великого русского критика В. Г. Белинского,  роман Пушкина «Евгений Онегин» - … «русской жизни». 7. Паштет из гусиной печени, запечённый в тесте, который  привозили в законсервированном виде (отсюда эпитет «нетленный») прямиком из Страсбурга. 8. Всемирно известный британский поэт, историк, писатель, автор романа «Айвенго». 9. «Недуг, которого причину  /  Давно пора бы отыскать…» (англ.) 10. Княжна, московская кузина  помещицы  Лариной. 1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рыв между актами (действиями) спектакля или отделениями концерта. 13. Любимое время года Татьяны Лариной. 14. </w:t>
      </w:r>
      <w:r>
        <w:rPr>
          <w:rStyle w:val="Sem"/>
          <w:rFonts w:cs="Times New Roman" w:ascii="Times New Roman" w:hAnsi="Times New Roman"/>
          <w:sz w:val="28"/>
          <w:szCs w:val="28"/>
        </w:rPr>
        <w:t>Застольное пожелание, предложение  «истинного  француза» Трике  выпить вина в честь именинницы. 15. Русский поэт, автор эпиграфа к одной из глав романа, о котором Пушкин писал: «Певец Пиров и грусти томной». 21. Первая буква  древнерусского алфавита. 22. «На модном слове  … / Тихонько Ленский задремал». 23.  Героиня, которая «Всегда скромна, всегда послушна,  / Всегда как утро весела…». 24. Ф</w:t>
      </w:r>
      <w:r>
        <w:rPr>
          <w:rFonts w:cs="Times New Roman" w:ascii="Times New Roman" w:hAnsi="Times New Roman"/>
          <w:sz w:val="28"/>
          <w:szCs w:val="28"/>
        </w:rPr>
        <w:t xml:space="preserve">ранцузский балетмейстер, танцовщик, в 1801 был приглашён в Петербург, где поставил более 40 балетов,  и, по словам поэта, «венчался славой». 25.  Имя героя Байрона, с которым автор сравнивает Онегина.  26. Римский поэт, оказавший сильнейшее воздействие на европейскую литературу, который воспел «науку страсти нежной»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ртикал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«Учёный малый, но педант». 2. Имя поэта Ленского.  3. Город у моря, «скучный брег»,  который так мечтал покинуть опальный поэт.  5. Великая русская балерина   («блистательна, полувоздушна, смычку волшебному послушна»).  6. Большая, широкая, прямая улица в городе. 11. «Ещё … , черти, змеи  /  На сцене скачут и шумят». 12.  Она «Татьяну гонит» в сад грустить. 16. Греческий бог, покровитель муз, наук  и искусств. 17.  « Её сестра звалась  … /  Впервые именем таким  / Страницы нежные романа / Мы своевольно освятим». 18. Французский полководец и государственный деятель,  император,  о котором Пушкин вспоминает в лирическом отступлении о дружбе («Двуногих  тварей миллионы для нас орудие одно»). 19. Кучер наёмного экипажа, повозки, либо сам наёмный экипаж с кучером, который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кроссворд «Собранье пёстрых глав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горизонтали: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4. Энциклопедия. 7. Пирог. 8. Скотт. 9. Сплин. 10. Алина. 11. Антракт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Зима. 14. Тост. 15. Баратынский. 21. Аз. 22. Идеал. 23. Ольга. 24. Дидло. 25. Чильд. 26. Назон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ртикал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негин.  2. Владимир. 3. Одесса. 5. Истомина. 6. Проспект. 11. Амур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Тоска. 16. Аполлон. 17. Татьяна. 18. Наполеон. 19. Извозч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em">
    <w:name w:val="se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8:49:00Z</dcterms:created>
  <dc:creator>User</dc:creator>
  <dc:description/>
  <cp:keywords/>
  <dc:language>en-US</dc:language>
  <cp:lastModifiedBy>User</cp:lastModifiedBy>
  <dcterms:modified xsi:type="dcterms:W3CDTF">2012-10-24T15:24:00Z</dcterms:modified>
  <cp:revision>6</cp:revision>
  <dc:subject/>
  <dc:title/>
</cp:coreProperties>
</file>