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68" w:type="dxa"/>
        <w:jc w:val="left"/>
        <w:tblInd w:w="1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</w:tblGrid>
      <w:tr>
        <w:trPr>
          <w:trHeight w:val="512" w:hRule="atLeast"/>
        </w:trPr>
        <w:tc>
          <w:tcPr>
            <w:tcW w:w="7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Муниципальное образовательное учреждение средняя 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 №11 г. Лабинска Лабинского района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color w:val="000000"/>
          <w:sz w:val="20"/>
          <w:szCs w:val="20"/>
        </w:rPr>
        <w:t>наименование образовательного учрежд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3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ешением педсовета протокол № 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от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011 </w:t>
            </w:r>
            <w:r>
              <w:rPr>
                <w:color w:val="000000"/>
              </w:rPr>
              <w:t>г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8415</wp:posOffset>
                      </wp:positionV>
                      <wp:extent cx="112204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.45pt" to="87.4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18415</wp:posOffset>
                      </wp:positionV>
                      <wp:extent cx="5791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5pt,1.45pt" to="150.1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подпись   </w:t>
            </w: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предмету (курсу и т.д.)    литературное чт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-635</wp:posOffset>
                </wp:positionV>
                <wp:extent cx="37471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-0.05pt" to="434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315</wp:posOffset>
                </wp:positionH>
                <wp:positionV relativeFrom="paragraph">
                  <wp:posOffset>167640</wp:posOffset>
                </wp:positionV>
                <wp:extent cx="3448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3.2pt" to="439.9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Количеств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часов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о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редмету</w:t>
      </w:r>
      <w:r>
        <w:rPr>
          <w:rFonts w:cs="Arial" w:ascii="Arial" w:hAnsi="Arial"/>
          <w:color w:val="000000"/>
        </w:rPr>
        <w:t xml:space="preserve">      132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159385</wp:posOffset>
                </wp:positionV>
                <wp:extent cx="49053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2.55pt" to="434.6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Класс</w:t>
      </w:r>
      <w:r>
        <w:rPr>
          <w:rFonts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315</wp:posOffset>
                </wp:positionH>
                <wp:positionV relativeFrom="paragraph">
                  <wp:posOffset>159385</wp:posOffset>
                </wp:positionV>
                <wp:extent cx="4972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2.55pt" to="439.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Уровень     базовый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базовый, профильный, углубленный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315</wp:posOffset>
                </wp:positionH>
                <wp:positionV relativeFrom="paragraph">
                  <wp:posOffset>144145</wp:posOffset>
                </wp:positionV>
                <wp:extent cx="4972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1.35pt" to="439.9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читель            </w:t>
      </w:r>
      <w:r>
        <w:rPr/>
        <w:t>Барсукова Т. С.,  Матушкина Е. 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</w:rPr>
        <w:t>Программа разработана на основ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Cs w:val="16"/>
        </w:rPr>
        <w:t xml:space="preserve">примерной </w:t>
      </w:r>
      <w:r>
        <w:rPr/>
        <w:t>программы начального общего образования по литературному чтению, 2010, «Просвещение»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программа по литературному чтению разработана на основе Федерального государственного образовательного  стандарта второго , </w:t>
      </w:r>
      <w:r>
        <w:rPr>
          <w:rFonts w:cs="Times New Roman" w:ascii="Times New Roman" w:hAnsi="Times New Roman"/>
          <w:color w:val="000000"/>
          <w:szCs w:val="16"/>
        </w:rPr>
        <w:t xml:space="preserve">примерной </w:t>
      </w:r>
      <w:r>
        <w:rPr>
          <w:rFonts w:cs="Times New Roman" w:ascii="Times New Roman" w:hAnsi="Times New Roman"/>
        </w:rPr>
        <w:t>программы начального общего образования по литературному чт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корректировки  авторской программы УМК</w:t>
      </w:r>
      <w:r>
        <w:rPr>
          <w:rFonts w:cs="Times New Roman" w:ascii="Times New Roman" w:hAnsi="Times New Roman"/>
          <w:sz w:val="24"/>
          <w:szCs w:val="24"/>
        </w:rPr>
        <w:t xml:space="preserve"> «Начальная школа ХХ1 век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Изучение данного курса направлено на достижение следующих </w:t>
      </w:r>
      <w:r>
        <w:rPr>
          <w:rFonts w:cs="Times New Roman" w:ascii="Times New Roman" w:hAnsi="Times New Roman"/>
          <w:b/>
          <w:bCs/>
        </w:rPr>
        <w:t>целей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jc w:val="both"/>
        <w:rPr/>
      </w:pPr>
      <w:r>
        <w:rPr/>
        <w:t>-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Normal"/>
        <w:autoSpaceDE w:val="false"/>
        <w:jc w:val="both"/>
        <w:rPr/>
      </w:pPr>
      <w:r>
        <w:rPr/>
        <w:t>-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Normal"/>
        <w:autoSpaceDE w:val="false"/>
        <w:jc w:val="both"/>
        <w:rPr/>
      </w:pPr>
      <w:r>
        <w:rPr/>
        <w:t xml:space="preserve">- обогащение нравственного опыта младших школьников средствами художественного текста; формирование представлений о добре и зле, уважения к культуре народов многонациональной России и других стран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литературного чтения в начальной школе являются: формирование читательской компетентности младшего школьника, осознание себя как грамотного читателя, способного к использованию читательской деятельности как средства самообразования, способность к самооценке на основе наблюдения за собственной речью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апредметны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 изучения литературного чтения в начальной школе являются: формиров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ель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нтерес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</w:t>
      </w:r>
      <w:r>
        <w:rPr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с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ше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м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аю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учебн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ы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ей</w:t>
      </w:r>
      <w:r>
        <w:rPr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нига</w:t>
      </w:r>
      <w:r>
        <w:rPr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интерпретиров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м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ев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ой; понимание необходимости ориентироваться на позицию партнера, учитывать различные ум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  <w:u w:val="single"/>
        </w:rPr>
        <w:t>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литературного чтения в начальной школе являются: владение техникой чтения, приемами понимания прочитанного и прослушанного произведения, знанием книг и умением их самостоятельно выбирать. Сформированностью духовной потребности в книге и чтении. Воспит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тельност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траже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.Формиров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н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тетиче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ше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ьника</w:t>
      </w:r>
      <w:r>
        <w:rPr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воспитани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сылк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требования к уровню подготовки учащихся 2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 концу обучения во 2 классе учащиеся должны умет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правильно читать текст целыми словами (темп чтения в соответствии с индивидуальными возможностями учащихся);</w:t>
      </w:r>
    </w:p>
    <w:p>
      <w:pPr>
        <w:pStyle w:val="Normal"/>
        <w:jc w:val="both"/>
        <w:rPr/>
      </w:pPr>
      <w:r>
        <w:rPr/>
        <w:t>- читать молча небольшие тексты;</w:t>
      </w:r>
    </w:p>
    <w:p>
      <w:pPr>
        <w:pStyle w:val="Normal"/>
        <w:jc w:val="both"/>
        <w:rPr/>
      </w:pPr>
      <w:r>
        <w:rPr/>
        <w:t>- пересказывать прочитанный текст по готовому плану;</w:t>
      </w:r>
    </w:p>
    <w:p>
      <w:pPr>
        <w:pStyle w:val="Normal"/>
        <w:jc w:val="both"/>
        <w:rPr/>
      </w:pPr>
      <w:r>
        <w:rPr/>
        <w:t>- высказывать свое отношение к поступку героя;</w:t>
      </w:r>
    </w:p>
    <w:p>
      <w:pPr>
        <w:pStyle w:val="Normal"/>
        <w:jc w:val="both"/>
        <w:rPr/>
      </w:pPr>
      <w:r>
        <w:rPr/>
        <w:t>- определять тему и жанр прочитанного или прослушанного произведения;</w:t>
      </w:r>
    </w:p>
    <w:p>
      <w:pPr>
        <w:pStyle w:val="Normal"/>
        <w:jc w:val="both"/>
        <w:rPr/>
      </w:pPr>
      <w:r>
        <w:rPr/>
        <w:t>- читать наизусть 5-6 стихотворений и 1-2 отрывка из прозы;</w:t>
      </w:r>
    </w:p>
    <w:p>
      <w:pPr>
        <w:pStyle w:val="Normal"/>
        <w:jc w:val="both"/>
        <w:rPr/>
      </w:pPr>
      <w:r>
        <w:rPr/>
        <w:t>- самостоятельно знакомиться с произведением и книгой (выделять фамилию авторам, заглавие);</w:t>
      </w:r>
    </w:p>
    <w:p>
      <w:pPr>
        <w:pStyle w:val="Normal"/>
        <w:jc w:val="both"/>
        <w:rPr/>
      </w:pPr>
      <w:r>
        <w:rPr/>
        <w:t>- пользоваться словарями, книгами-справочниками;</w:t>
      </w:r>
    </w:p>
    <w:p>
      <w:pPr>
        <w:pStyle w:val="Normal"/>
        <w:jc w:val="both"/>
        <w:rPr/>
      </w:pPr>
      <w:r>
        <w:rPr/>
        <w:t>- самостоятельно отбирать книги для чт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Содержание круга чтения разбито по разделам в соответствии с  тематикой произведений обозначенных в программе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900"/>
        <w:gridCol w:w="1440"/>
        <w:gridCol w:w="4435"/>
      </w:tblGrid>
      <w:tr>
        <w:trPr>
          <w:trHeight w:val="22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раздел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(разделы, тем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>
          <w:trHeight w:val="22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рная или авторская 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ая программа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 ч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изведения фольклора русского нар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0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малые фольклорные жан-ры, жанры художественных произведе-ний; называть жанры, характеризовать</w:t>
            </w:r>
          </w:p>
          <w:p>
            <w:pPr>
              <w:pStyle w:val="Normal"/>
              <w:autoSpaceDE w:val="false"/>
              <w:rPr/>
            </w:pPr>
            <w:r>
              <w:rPr/>
              <w:t>их особ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риентироваться </w:t>
            </w:r>
            <w:r>
              <w:rPr/>
              <w:t>в литературоведчес-ких понятиях и терминах (в рамках изу-ченног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ть: </w:t>
            </w:r>
            <w:r>
              <w:rPr/>
              <w:t>выделять особенности раз-ных жанров художественных произведе-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текст: представлять, предполагать текст по заголовку, теме,</w:t>
            </w:r>
          </w:p>
          <w:p>
            <w:pPr>
              <w:pStyle w:val="Normal"/>
              <w:autoSpaceDE w:val="false"/>
              <w:rPr/>
            </w:pPr>
            <w:r>
              <w:rPr/>
              <w:t>иллюстрациям; определять тему, глав-ную мысль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>смысл заглавия произведе-ния; выбирать заголовок произведения из предложенных учителем, учащимися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ставлять </w:t>
            </w:r>
            <w:r>
              <w:rPr/>
              <w:t>план текста: озаглавливать каждую часть, выделять опорные слова, определять главную мысль произведе-</w:t>
            </w:r>
          </w:p>
          <w:p>
            <w:pPr>
              <w:pStyle w:val="Normal"/>
              <w:autoSpaceDE w:val="false"/>
              <w:rPr/>
            </w:pPr>
            <w:r>
              <w:rPr/>
              <w:t>ния (сначала с помощью учителя, затем самостоятельно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ересказывать </w:t>
            </w:r>
            <w:r>
              <w:rPr/>
              <w:t xml:space="preserve">текст художественного произведения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Наблюдать: </w:t>
            </w:r>
            <w:r>
              <w:rPr/>
              <w:t>рассматривать иллюстра-ции, соотносить их сюжет с соответст-вующим фрагментом текста; озаглавли-</w:t>
            </w:r>
          </w:p>
          <w:p>
            <w:pPr>
              <w:pStyle w:val="Normal"/>
              <w:autoSpaceDE w:val="false"/>
              <w:rPr/>
            </w:pPr>
            <w:r>
              <w:rPr/>
              <w:t>вать иллюстр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 xml:space="preserve">книгу: </w:t>
            </w:r>
            <w:r>
              <w:rPr>
                <w:b/>
                <w:bCs/>
              </w:rPr>
              <w:t xml:space="preserve">анализиро-вать </w:t>
            </w:r>
            <w:r>
              <w:rPr/>
              <w:t>структуру(обложка,титульн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лист, иллюстрации, оглавление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ыбирать </w:t>
            </w:r>
            <w:r>
              <w:rPr/>
              <w:t>книгу в библиотеке(по реко-мендованному списку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ть вслух </w:t>
            </w:r>
            <w:r>
              <w:rPr/>
              <w:t>слоги, слова, предложе-</w:t>
            </w:r>
          </w:p>
          <w:p>
            <w:pPr>
              <w:pStyle w:val="Normal"/>
              <w:autoSpaceDE w:val="false"/>
              <w:rPr/>
            </w:pPr>
            <w:r>
              <w:rPr/>
              <w:t>ния; плавно читать целыми словами. Постепенно увеличивать скорость чте-ния в соответствии с индивидуальными</w:t>
            </w:r>
          </w:p>
          <w:p>
            <w:pPr>
              <w:pStyle w:val="Normal"/>
              <w:autoSpaceDE w:val="false"/>
              <w:rPr/>
            </w:pPr>
            <w:r>
              <w:rPr/>
              <w:t>возможностями учащихся. Читать текст с интонационным выделением знаков препинан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Читать про себя: </w:t>
            </w:r>
            <w:r>
              <w:rPr/>
              <w:t>осознавать прочи-  танный текст, выделять в тексте основ-</w:t>
            </w:r>
          </w:p>
          <w:p>
            <w:pPr>
              <w:pStyle w:val="Normal"/>
              <w:autoSpaceDE w:val="false"/>
              <w:rPr>
                <w:rFonts w:ascii="FreeSetC;Times New Roman" w:hAnsi="FreeSetC;Times New Roman" w:cs="FreeSetC;Times New Roman"/>
              </w:rPr>
            </w:pPr>
            <w:r>
              <w:rPr/>
              <w:t>ные логические части; отвечать на воп-росы, используя текст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нашей  Родин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ь великая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едения о жизни детей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3ча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дружбе и товарище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 жизни детей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ношении к люд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родной природ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54 ча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изведения об осен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изведения о зим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3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дёт волшебница-зи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т уже трещат мор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здник Новогод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изведения о весн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24 часа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тих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наших друзьях – живот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7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е сказки о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ные сказки о живот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убежные сказки о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едения о семь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u w:val="single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казы, стих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едения о добре и зле, правде и кривде</w:t>
            </w:r>
            <w:r>
              <w:rPr>
                <w:b/>
                <w:bCs/>
                <w:sz w:val="22"/>
                <w:szCs w:val="22"/>
              </w:rPr>
              <w:t xml:space="preserve">    (Волшебные сказк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9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того 136 ча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держание обучения, перечень практических работ, требования к подготовке учащихся по предмету в полном объёме совпадает с авторской программой по предм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писок учебно-методической литературы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Литературное чтение 2 класс.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. Издательский центр «Вентана – Граф», 2009 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 2 класс, рабочая тетрадь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ва. Издательский центр «Вентана – Граф», 2010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программ к комплекту учебников «Начальная школа ХХ1 века». Москва. Издательский центр «Вентана – Граф», 2010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начального общего образования, часть 1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сква «Просвещение» 2010г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 2 класс. Комментарии к урокам. 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осква. Издательский центр «Вентана – Граф», 201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бсужден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МО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отокол № __ от </w:t>
            </w:r>
            <w:r>
              <w:rPr>
                <w:color w:val="000000"/>
                <w:u w:val="single"/>
              </w:rPr>
              <w:t>_____</w:t>
            </w:r>
            <w:r>
              <w:rPr>
                <w:color w:val="000000"/>
              </w:rPr>
              <w:t xml:space="preserve"> 2011 г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_______________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__         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подпись                                          </w:t>
            </w:r>
            <w:r>
              <w:rPr>
                <w:color w:val="000000"/>
              </w:rPr>
              <w:t>Ф.И.О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директора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_____________</w:t>
            </w: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__         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подпись    </w:t>
            </w:r>
            <w:r>
              <w:rPr>
                <w:color w:val="000000"/>
              </w:rPr>
              <w:t xml:space="preserve">        Ф.И.О.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u w:val="single"/>
              </w:rPr>
              <w:t xml:space="preserve">                          </w:t>
            </w:r>
            <w:r>
              <w:rPr>
                <w:color w:val="000000"/>
              </w:rPr>
              <w:t>2011г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 (136 часов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фольклора русского народа и народов других стран: пословицы, скороговорка, загадка, потешка, закличка, песня, сказка, былина. Сравнение произведений фольклора разных народов. Произведение русских и зарубежных писателей, писателей-классиков, произведение современных детских писателей. Произведения о жизни детей разных народов и стран. Приключенческая детская книга. Научно познавательные произведения: сказка, рассказ; справочная детская литература: книги-справочники, слов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ая темат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о Родине, о родной природе, об отношении человека к природе, к животным, к труду, друг к другу; о жизни детей, их дружбе и товариществе, об их отношениях к людям; произведения о добре и зле, правде и крив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анровое разнообраз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зки, рассказы, басни, стихотворения, загадки, пословицы, считалки, потешки, бы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ка в литературоведческих по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произведение, фольклор, произведение фольклора, народная сказка, стихотворение, рассказ, история, быль, былина, бытовая сказка, сказка о животных, волшебная сказка, присказка, зачин, небылица, потешка, шутка, скороговорка, герой произведения, события реальные и вымышленные, фамилия автора, заглавие (заголовок), название произведения (фамилия автора, заглавие), диалог, рифма, обращение, с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ы книги:</w:t>
        <w:tab/>
        <w:t>обложка, переплет, титульный лист, оглавление, иллюстрация. Детские газеты и журналы. Сведения об авторе, элементарные знания о времени, о времени написания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риятие литературного произвед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развития полноценного восприятия произведения. Эмоциональная реакция и понимание авторской точки зрения. Выражение своего отношения к произведению, к героям, их поступкам. Сравнение персонажей одного произведения, а также различных произведений (сказок различных народов, героев народных сказок, выявление их сходств и различий). Оценк5а эмоционального состояния героев, их нравственных позиций. Понимание отношения автора к героям произведения, выражение своего отношения к произведению, автору, героям и их поступк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ворческая деятельность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оявление интереса к словесному творчеству, участие в сочинительстве небольших сказок и историй. Пересказывание сказок от лица одного из персонажей сказки. Придумывание продолжения произведения (сказки, рассказа), изменение начала и продолжение произведения, фольклора. Коллективная творческая работа на факультативах, в творческой мастерской. Создание работ «Мир сказок», «Сказочные герои», «Герои народных сказок», «Теремок для любимых героев» и т.д. Подготовка и проведение уроков-сказок, уроков-утренников, уроков-0конкурсов, уроков-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 чтения.*(См. Стандарт.  29)  Осознанное правильное плавное чтение с переходом на чтение целыми словами вслух небольших по объему (200-250 слов) текстов. Обучение чтению молча на небольших текстах или отрывках. Формирование самоконтроля и самооценки навыка чт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бота с текстом</w:t>
      </w:r>
      <w:r>
        <w:rPr>
          <w:sz w:val="28"/>
          <w:szCs w:val="28"/>
        </w:rPr>
        <w:t xml:space="preserve">. Понимание слов и выражений, употребляемых в тексте. Различие простейших случаев многозначности и сравнений. Деление текста на части и составление простейшего плана под руководством учителя; определение основной мысли произведения с помощью учителя. Пересказ по готовому плану; самостоятельная работа по заданиям и вопросам к тексту произ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итательские ум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самостоятельное чтение небольших произведений и детских книг (1-2 страницы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ние самостоятельно прочитать фамилию автора и заглавие и правильно называть произведение, книгу (фамилия автора, заглав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пределять тему чтения и жанр кни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мостоятельно отбирать книгу на заданную тему из группы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уроками русского языка: запись отдельных выражений, предложений, абзацев из текстов изучаемых произ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уроками ИЗО: иллюстрирование отдельных произведений, оформление творческих работ,  участие в выставках рисунков по изученным произве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уроками музыки: слушание музыкальных произведений к темам изученных произведений (народные хороводные и колыбельные песни, авторские колыбельные пес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уроками труда: изготовление книг-самоделок, ремонт книг, практическое знакомство с элементами книги, уроки коллективного творчества (аппликация, лепка, легоконструкции к изученным произведениям или раздел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ые требования к уровню подготовки учащихся 2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бучения во 2 классе учащиеся должны ум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читать текст целыми словами (темп чтения в соответствии с индивидуальными возможностями учащих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тать молча небольшие тек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сказывать прочитанный текст по гот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казывать свое отношение к поступку геро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у и жанр прочитанного или прослушан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тать наизусть 5-6 стихотворений и 1-2 отрывка из про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знакомиться с произведением и книгой (выделять фамилию авторам, заглав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ловарями, книгами-справочни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тбирать книги для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49:00Z</dcterms:created>
  <dc:creator>Лабинск СШ№11</dc:creator>
  <dc:description/>
  <cp:keywords/>
  <dc:language>en-US</dc:language>
  <cp:lastModifiedBy>new</cp:lastModifiedBy>
  <cp:lastPrinted>2011-09-11T18:25:00Z</cp:lastPrinted>
  <dcterms:modified xsi:type="dcterms:W3CDTF">2011-09-11T14:26:00Z</dcterms:modified>
  <cp:revision>36</cp:revision>
  <dc:subject/>
  <dc:title>Утверждено</dc:title>
</cp:coreProperties>
</file>