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ценарий литературно-музыкальной композиции 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«Песни в солдатской шинели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песня «Священная война» (музыка Л.Александрова, слова В Лебедева-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мача)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Ч т е ц  (на фоне песни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есь край этот, милый навеки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стволах белокорых берез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 эти студеные реки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У плеса которых ты рос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 темная роща, где свищут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сю ночь напролет соловьи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 липы на старом кладбище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де предки уснули тво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 синий ласкающий воздух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 крепкий загар на щеках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 деды в андреевских звездах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высоких седых париках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 рожь на полях непочатых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 эта хлеб-соль средь стола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 псковских соборов стрельчатых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ичудливые купол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 фрески Андрея Рублев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 темной церковной стене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 звонкое русское слово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 в чарочке пенник на дне..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 ливни — такие косые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Что в поле не видно ни зги, —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Запомни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се это — Россия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оторую топчут враг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тец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х, война, что ты сделала, подла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тали тихими наши дворы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ши мальчики головы подняли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взрослели они до поры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 пороге едва помаячил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 ушли — за солдатом солдат…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о свидания, мальчики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альчики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старайтесь вернуться назад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ет, не прячьтесь вы, будьте высокими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е жалейте ни пуль, ни гранат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 себя не щадите… Но все-так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старайтесь вернуться назад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тец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Штыки от стужи побелели,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Снега мерцали синевой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ы, в первый раз надев шинели,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Сурово бились под Москвой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Безусые, почти что дети,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ы знали в яростный тот год,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Что вместо нас никто на свете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За этот город не умрет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«На Безымянной высоте»</w:t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 xml:space="preserve">Чтец: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Не надо фраз про доблесть и отвагу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Слова — всего лишь навсего слова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ы здесь стояли. И назад — ни шагу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ы здесь лежим. Зато стоит Москва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тец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И пусть всегда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 честь тех ребят,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Достойных и стихов и бронзы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Листвою нежною шумят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Родные русские березы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4:29:00Z</dcterms:created>
  <dc:creator>User</dc:creator>
  <dc:description/>
  <cp:keywords/>
  <dc:language>en-US</dc:language>
  <cp:lastModifiedBy>Рита</cp:lastModifiedBy>
  <dcterms:modified xsi:type="dcterms:W3CDTF">2012-10-24T14:47:00Z</dcterms:modified>
  <cp:revision>3</cp:revision>
  <dc:subject/>
  <dc:title>Сценарий композиции </dc:title>
</cp:coreProperties>
</file>