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имназия №2 г. Торж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589"/>
        <w:gridCol w:w="3628"/>
      </w:tblGrid>
      <w:tr>
        <w:trPr/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кафедры Протокол № ___ 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»___08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С. Д. Ушакова </w:t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учно-методическом совете гимназии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____»____08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гимн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С.В.Коро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Гимназия №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Л. Е. Игна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 от 30.08.2012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 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на учителем математики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В.Королевой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ояснительная записка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рограмме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математика состоит из двух предметных линий: алгебра и геометрия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математике для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а</w:t>
      </w:r>
      <w:r>
        <w:rPr>
          <w:rFonts w:cs="Times New Roman" w:ascii="Times New Roman" w:hAnsi="Times New Roman"/>
          <w:sz w:val="24"/>
          <w:szCs w:val="24"/>
        </w:rPr>
        <w:t xml:space="preserve"> создана на основ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по математике основного общего образования, утвержденной августа 2011 го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методических комплек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.Г. Мордковича, Т.Н. Мишустиной, Е.Е. Тульчинской и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. Атанасяна, В.Ф. Бутузова, С.Б. Кадомце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ого учебного плана.</w:t>
      </w:r>
    </w:p>
    <w:p>
      <w:pPr>
        <w:pStyle w:val="Normal"/>
        <w:tabs>
          <w:tab w:val="clear" w:pos="708"/>
          <w:tab w:val="left" w:pos="709" w:leader="none"/>
          <w:tab w:val="right" w:pos="9645" w:leader="underscor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обучения математи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Что и определило </w:t>
      </w:r>
      <w:r>
        <w:rPr>
          <w:rFonts w:cs="Times New Roman" w:ascii="Times New Roman" w:hAnsi="Times New Roman"/>
          <w:b/>
          <w:sz w:val="24"/>
          <w:szCs w:val="24"/>
        </w:rPr>
        <w:t>цели обучения математике в 7 классе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теллектуальное развитие,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Heading"/>
        <w:keepNext w:val="true"/>
        <w:spacing w:lineRule="auto" w:line="240"/>
        <w:ind w:left="0" w:right="0" w:hanging="0"/>
        <w:jc w:val="both"/>
        <w:rPr/>
      </w:pPr>
      <w:r>
        <w:rPr>
          <w:b w:val="false"/>
          <w:sz w:val="24"/>
          <w:szCs w:val="24"/>
        </w:rPr>
        <w:t xml:space="preserve">На основании требований Государственного образовательного стандарта в содержании  календарно-тематического планирования предлагается реализовать актуальные в настоящее время компетентностный, личностно ориентированный, деятельный подходы, которые определяют </w:t>
      </w:r>
      <w:r>
        <w:rPr>
          <w:sz w:val="24"/>
          <w:szCs w:val="24"/>
        </w:rPr>
        <w:t>задачи обучения:</w:t>
      </w:r>
    </w:p>
    <w:p>
      <w:pPr>
        <w:pStyle w:val="Heading"/>
        <w:keepNext w:val="true"/>
        <w:numPr>
          <w:ilvl w:val="0"/>
          <w:numId w:val="4"/>
        </w:numPr>
        <w:spacing w:lineRule="auto" w:line="240"/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4"/>
        </w:numPr>
        <w:spacing w:lineRule="auto" w:line="240"/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4"/>
        </w:numPr>
        <w:spacing w:lineRule="auto" w:line="240"/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6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Таким образом, в ходе освоения содержания курса математики в 7 классе учащиеся получаю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развить представление о мест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развить логическое мышление и речь – 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6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А также формирования и развития следующих компетентно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ланирования и осуществления алгоритмической деятельности, выполнения заданий конструирования новых алгорит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ей и способов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HTML1"/>
        <w:numPr>
          <w:ilvl w:val="0"/>
          <w:numId w:val="5"/>
        </w:numPr>
        <w:tabs>
          <w:tab w:val="clear" w:pos="708"/>
          <w:tab w:val="left" w:pos="426" w:leader="none"/>
        </w:tabs>
        <w:ind w:left="1080" w:hanging="1080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федеральном базисном учебном плане.</w:t>
      </w:r>
    </w:p>
    <w:p>
      <w:pPr>
        <w:pStyle w:val="Normal"/>
        <w:tabs>
          <w:tab w:val="clear" w:pos="708"/>
          <w:tab w:val="left" w:pos="0" w:leader="none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для образовательных учреждений Российской Федерации на изучение математики в 7 классе отводится 5 часов в неделю, всего 170 часов, в том числе на изучение курса алгебры – 102 часа (3 часа в неделю), геометрии – 68 часов (2 часа в неделю)</w:t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ведение контрольных работ отводится 13 часов: по алгебре – 8 часов, по геометрии – 5 часов</w:t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Style25"/>
        <w:spacing w:lineRule="auto" w:line="360" w:before="0" w:after="0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уровню подготовки учащихся.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 xml:space="preserve">В результате изучения курса </w:t>
      </w:r>
      <w:r>
        <w:rPr>
          <w:b/>
        </w:rPr>
        <w:t>геометрии</w:t>
      </w:r>
      <w:r>
        <w:rPr/>
        <w:t xml:space="preserve"> 7-го класса учащиеся должны уметь: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распознавать на чертежах и моделях геометрические фигуры (отрезки, углы, треугольники и их частные виды), различать их взаимное расположение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вычислять значения геометрических величин (длин отрезков, градусную меру углов)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решать простейшие планиметрические задачи в пространстве.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использовать приобретенные знания, умения, навыки в практической деятельности и повседневной жизни для:</w:t>
      </w:r>
    </w:p>
    <w:p>
      <w:pPr>
        <w:pStyle w:val="Style25"/>
        <w:numPr>
          <w:ilvl w:val="1"/>
          <w:numId w:val="9"/>
        </w:numPr>
        <w:spacing w:lineRule="auto" w:line="360" w:before="0" w:after="0"/>
        <w:jc w:val="both"/>
        <w:rPr/>
      </w:pPr>
      <w:r>
        <w:rPr/>
        <w:t>описания реальных ситуаций на языке геометрии;</w:t>
      </w:r>
    </w:p>
    <w:p>
      <w:pPr>
        <w:pStyle w:val="Style25"/>
        <w:numPr>
          <w:ilvl w:val="1"/>
          <w:numId w:val="9"/>
        </w:numPr>
        <w:spacing w:lineRule="auto" w:line="360" w:before="0" w:after="0"/>
        <w:jc w:val="both"/>
        <w:rPr/>
      </w:pPr>
      <w:r>
        <w:rPr/>
        <w:t>решения практических задач;</w:t>
      </w:r>
    </w:p>
    <w:p>
      <w:pPr>
        <w:sectPr>
          <w:type w:val="nextPage"/>
          <w:pgSz w:w="11906" w:h="16838"/>
          <w:pgMar w:left="1276" w:right="70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Style25"/>
        <w:numPr>
          <w:ilvl w:val="1"/>
          <w:numId w:val="9"/>
        </w:numPr>
        <w:spacing w:lineRule="auto" w:line="360" w:before="0" w:after="0"/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ТЕМАТИКА (алгебра)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7"/>
        <w:gridCol w:w="4111"/>
        <w:gridCol w:w="1134"/>
        <w:gridCol w:w="5953"/>
        <w:gridCol w:w="2126"/>
      </w:tblGrid>
      <w:tr>
        <w:trPr>
          <w:tblHeader w:val="true"/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предметны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уровня обучения</w:t>
            </w:r>
          </w:p>
        </w:tc>
      </w:tr>
      <w:tr>
        <w:trPr>
          <w:trHeight w:val="8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Решение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йствия умножения и деления обыкновенных  дроб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индивидуальная работа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й язык. Математическая мод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вые и алгебраические  выражения и их значения. Допустимые и недопустимые значения переменной. Что такое математический язык и математическая модель. Составление математической модели реальной ситуации. Виды математических моделей. Линейное уравнение с одной переменн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ы: математический язык, математическая модель; методы решения неравенств с одной перемен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значение алгебраического выражения при заданных значениях переменных; выделять три этапа математического моделирования по предложенному текс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1 «Математическая модель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 Построение точки на координатной плоскости. Линейное уравнение с двумя переменными и его график. Решение задач с помощью графика линейного уравнения с двумя переменными. Линейная функция и ее график. Наибольшее и наименьшее значение на отрезке. Прямая пропорциональность и ее график. Взаимное расположение графиков линей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ятия геометрической и аналитической  модели промежутка алгоритм нахождения координат точки на координатной плоскости алгоритм построения графика уравн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х + ву + с = 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нятия: уравнение с двумя переменными, решение уравнения с двумя переменными,  понятие линейная функция, понятия прямой пропорциональности, коэффициента пропорциональности, углового коэффициента; алгоритм построения графика уравн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х + ву + с =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 записи промежутков, отмечать на координатной прямой точку с заданной координатой, определять координату точки; определять вид промежутка,  строить прямую вида х=а, у=в,  строить на координатной плоскости геометрические фигуры и находить координаты некоторых точек фигуры. Строить график уравн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0, находить точку пересечения графиков линейных уравнений без построения, выражать в линейном уравнении одну переменную через другую,  преобразовывать линейное уравнение к виду линейн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10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3pt;height:15.9pt" filled="f" o:ole="">
                  <v:imagedata r:id="rId3" o:title=""/>
                </v:shape>
                <o:OLEObject Type="Embed" ProgID="" ShapeID="ole_rId2" DrawAspect="Content" ObjectID="_91682887" r:id="rId2"/>
              </w:objec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ходить значение функции при заданном значении аргумента, находить значение аргумента при заданном значении функции, строить график линейной функции.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.  Строить и читать график прямой пропорционально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= к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коэффициент пропорциональности.  Определять знак углового коэффициента по графику.  Определять взаимное расположение графиков двух линейных фун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2 «Линейная функция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вух линейных уравнений с двумя переменны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: система двух линейных уравнений с двумя переменными. Совместные и несовместные системы. Метод подстановки. Метод алгебраического сложения. Системы двух линейных уравнений с двумя переменными как математические модели реальных ситуаций. Решение задач на составление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уравнений, решение системы, графический метод решения систем уравнений. алгоритм метода подстановки алгоритм решения систе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 линейных уравнений с двумя переменными методом алгебраического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систему уравнений графическим способом решать систему двух линейных уравнений с двумя переменными методом подстановки , решать систе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 линейных уравнений с двумя переменными методом алгебраического сложения. составлять математическую модель реальной ситуации в виде  системы линейных уравнений с двумя переменным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ать текстовые задачи с помощью системы линейных уравнений с двумя переменными, решать 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ых уравнений с двумя переменными разными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двух линейных уравнений с двумя переменны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 и её свойств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тепень с натуральным показателем. Таблицы основных степеней. Свойства степени с натуральным показателем. Умножение и деление степеней с одинаковыми показателями Степень с нулев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 степени  с натуральным показателем и ее компонентами. Свойства степени с натуральным показа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епени любых чисел с любым натуральным показателем и выполнять операцию возведения в степень; составлять таблицы основных степеней и пользоваться ими при вычислениях и нахождении значений выражений; пользоваться таблицей квадратов, кубов при решении примеров;  применять свойства степеней для упрощения числовых и алгебраических выражений; применять правила умножения и деления степеней с одинаковыми показателями для упрощения числовых и алгебраических выражений; применять правила умножения и деления степеней с одинаковыми показателями для упрощения числовых и алгебраических выражений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 и её свой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члены. Операции над одночленам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дночлена. Стандартный вид одночлена. Сложение и вычитание одночленов Умножение одночленов. Возведение одночлена в натуральную степень. Деление одночлена на одноч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дночлена, коэффициент; понятием «стандартный вид одночлена»; алгоритмом приведения одночлена к стандартному виду; алгоритм сложения (вычитания) одночл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одночленов и определять его коэффициент и буквенную часть; находить значение одночлена при указанных значениях переменных, приводить к стандартному виду; приводить подобные одночлен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лученную математическую модель; применять правила сложения и вычитания одночленов для упрощения выражений и решения уравнений; умножать одночлен на одночлен; возводить одночлен в натуральную степень;  делить одночлен на одночл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д одночленами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 Операции над многочлен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, стандартный вид многочленов. Сложение и вычитание многочленов. Умножение многочлена на одночл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 квадрат разности Разность квадратов. Разность кубов и сумма кубов. Деление многочлена на одноч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многочлен, стандартный вид многочлена. Способы задания числовой последовательности. Правила составления алгебраической суммы многочленов; правило умножения одночлена на многочлен; правило умножения многочлена на многочлен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у разность квадратов. формулы квадрат суммы, квадрат разности. формулы суммы и разности куб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ыражение в виде суммы или разности многочленов; выполнять сложение и вычитание многочленов;   приводить многочлен к стандартному виду;  выполнять умножение многочленов на одночлены;  умножать многочлен на многочлен ; решать текстовые задачи, математическая модель которых содержит произведение многочленов; применять формулы сокращённого умножения для упрощения выражений, решения уравнений. делить многочлен на одноч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6 «Операции над многочленами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а на множител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азложение многочлена на множители и зачем оно нужно. Вынесение общего множителя за скобки. Способ группировки. Разложение многочлена на множители с помощью формул сокращенного умножения. Комбинированные примеры, связанные с разложением многочлена на множител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алгебраических дробей. Тожд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иёмы разложения на множители при решении уравнений, примеров и задач;  сокращать сложные алгебраические дроби, комбинируя изученные методы разложения многочленов на множители; понятия тождество; тождественно равные выражения; тождественные преобразования; допустимые значения; сокращать алгебраические дроби; доказывать тожд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алгоритмы разложения на множители;  применять их в комбинированной форме; сокращать алгебраические дроби; доказывать тожд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7 «Разложение многочленов на множители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. Графическое решение уравнений. Что означает в математике запис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Кусочная функция. Непрерывная функция. Точка разры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нятие функция;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кусочно-заданные функции; область определения функции, непрерывная функция и функция, имеющая разрывы. Знать понятия область определения функции, кусочно-заданные функции, непрерывная фун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и читать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функц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 =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свойства параболы, находить наибольшее и наименьшее 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данном отрезке, точки пересечения параболы с графиком линейной функции;  решать графически уравнения; строить и читать график кусочно- заданной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«Функция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. Линейное уравнение с одной переменной. Системы двух линейных уравнений с двумя переменными. Действия с одночленами и многочленами. Разложение многочленов на множител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линейная функция, способ построения линейной функции, её свойства; способы решения системы двух  линейных уравнений с двумя неизвестными;  способы разложения многочлена на множители;  формулы сокращённого умножения, способы разложения многочлена на множители, понятие многочлена и его стандартны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строить и прочитать график линейной функции;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;  решать текстовые задачи с помощью системы линейных уравнений с двумя неизвестными на движение по дороги и реке, на части, на числовые величины и проценты; применять формулы сокращённого умножения для упрощения выражений, решения уравнений; раскладывать многочлен на множители разными спо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 МАТЕМАТИКА (геометрия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7"/>
        <w:gridCol w:w="4252"/>
        <w:gridCol w:w="993"/>
        <w:gridCol w:w="6237"/>
        <w:gridCol w:w="1984"/>
      </w:tblGrid>
      <w:tr>
        <w:trPr>
          <w:tblHeader w:val="true"/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предметн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уровня обучения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ки, прямые, отрезки. Луч и угол. Сравнение отрезков и углов. Измерение отрезков. Измерение углов. Перпендикулярные прям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Знать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через две точки можно провести только одну прямую; точки, прямые, отрезки, луч, угол;  различать прямой, развернутый, острый и тупой углы; свойства смежных и вертикальных уг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Уме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ределять взаимное расположение точки и прямой-знать свойства луча; строить и обозначать луч; доказывать равенство фигур; строить биссектрису угла с помощью транспортира; строить и обозначать углы; измерять отрезки с помощью линейки, выражать длину в различных единицах измерения; находить градусную меру угла и строить углы заданной градусной мерой; строить угол смежный с данным углом; вертикальный угол; строить перпендикулярные прямые; находить длину отрезка; строить биссектрису угла с помощью транспо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1 «Начальные геометрические сведения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уго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й признак равенства треугольников. Медианы, биссектрисы и высоты треугольника. Второй и третий признаки равенства треугольников. Задачи на постро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b/>
                <w:color w:val="000000"/>
                <w:lang w:val="tt-RU"/>
              </w:rPr>
              <w:t>Знать,понимать:</w:t>
            </w:r>
            <w:r>
              <w:rPr>
                <w:iCs/>
              </w:rPr>
              <w:t xml:space="preserve"> формулировки  признаков равенства треугольников; свойства медианы, биссектрисы и высоты;</w:t>
            </w:r>
          </w:p>
          <w:p>
            <w:pPr>
              <w:pStyle w:val="Style25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  <w:r>
              <w:rPr>
                <w:iCs/>
              </w:rPr>
              <w:t xml:space="preserve"> применять признаки равенства треугольников  и следствия в комплексе при решении задач; стоить перпендикуляр из данной точки к прямой; пользоваться теоремой о свойствах равнобедренного треугольника; с помощью циркуля и линейки выполнять построение:  отрезка и угла, равного данному; биссектрисы угла; перпендикулярных прямых; середины отрез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2 «Треугольники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аллельные прям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параллельности двух прямых.  Аксиома параллельных прямых. Свойства параллельных пря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b/>
                <w:color w:val="000000"/>
                <w:lang w:val="tt-RU"/>
              </w:rPr>
              <w:t>Знать,понимать:</w:t>
            </w:r>
            <w:r>
              <w:rPr>
                <w:iCs/>
              </w:rPr>
              <w:t xml:space="preserve"> какие прямые называются параллельными, теоремы признаков параллельности; аксиому параллельных прямых и её следствие; свойства параллельных пря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Уметь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ывать накрест лежащие, односторонние, соответственные углы; доказывать обратные теоремы параллельности прямых; применять признаки параллельности прямых и обратные теоремы при решении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3 «Параллельные прямые»</w:t>
            </w:r>
          </w:p>
        </w:tc>
      </w:tr>
      <w:tr>
        <w:trPr>
          <w:trHeight w:val="23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 углов треугольника. Соотношения между сторонами и углами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ямоугольные треугольники. Построение треугольника по трем элемен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b/>
                <w:color w:val="000000"/>
                <w:lang w:val="tt-RU"/>
              </w:rPr>
              <w:t>Знать,понимать:</w:t>
            </w:r>
            <w:r>
              <w:rPr>
                <w:iCs/>
              </w:rPr>
              <w:t xml:space="preserve"> вид треугольника; теорему о сумме углов треугольника и её следствия; свойства прямоугольных треугольников;</w:t>
            </w:r>
          </w:p>
          <w:p>
            <w:pPr>
              <w:pStyle w:val="Style25"/>
              <w:spacing w:before="0" w:after="0"/>
              <w:rPr/>
            </w:pPr>
            <w:r>
              <w:rPr>
                <w:b/>
                <w:color w:val="000000"/>
                <w:lang w:val="tt-RU"/>
              </w:rPr>
              <w:t>Уметь:</w:t>
            </w:r>
            <w:r>
              <w:rPr>
                <w:iCs/>
              </w:rPr>
              <w:t xml:space="preserve"> доказывать теорему о сумме углов треугольника и применять её при решении задач; определять существует ли треугольник с данными сторонами; доказывать свойства прямоугольных треугольников; применять свойства и признаки при решении задач; строить треугольник по двум сторонам и углу между ними;</w:t>
            </w:r>
          </w:p>
          <w:p>
            <w:pPr>
              <w:pStyle w:val="Style25"/>
              <w:spacing w:before="0" w:after="0"/>
              <w:rPr>
                <w:b/>
                <w:b/>
              </w:rPr>
            </w:pPr>
            <w:r>
              <w:rPr>
                <w:iCs/>
              </w:rPr>
              <w:t>строить треугольник по стороне и двум прилежащим к ней углам;  строить треугольник по трем сторонам; применять свойства и признаки прямоугольных треугольников при решении задач; выполнять построение треугольника по трем элемен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4 «Соотношения между сторонами и углами треугольни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5 «Прямоугольные треугольники. Построение треугольника по трем элементам.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ое повторение курса геометрии 7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шать задачи, используя доказательную базу; применять все полученные знания за курс геометрии 7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АЛГЕБРА)</w:t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311785</wp:posOffset>
                </wp:positionV>
                <wp:extent cx="97897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394"/>
                              <w:gridCol w:w="6237"/>
                              <w:gridCol w:w="2127"/>
                              <w:gridCol w:w="992"/>
                              <w:gridCol w:w="8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ируемый предметный результа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ы текущего и итогового контрол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4 час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: числовые выра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сновные операции над числам, порядок действий, законы сложения и умножения, рациональные способы  решения пример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выполнять арифметические операции над обыкновенными и десятичными дробям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: числовые выра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рядок действий, законы сложения и умножения, рациональные способы 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выполнять арифметические операции над обыкновенными и десятичными дробям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: 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сновные приемы решения уравнений; </w:t>
                                  </w:r>
                                </w:p>
                                <w:p>
                                  <w:pPr>
                                    <w:pStyle w:val="Style24"/>
                                    <w:ind w:left="34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>Уметь решать уравнения основными способам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: 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сновные алгоритмические способы решения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уравнения основными способам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ind w:left="34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u w:val="non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 xml:space="preserve">Математический язык. Математическая модель 13 часов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ые и алгебраические выра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термины: математический язык, математическая модел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ые и алгебраические выра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употребление математических символов, математического языка.</w:t>
                                  </w:r>
                                </w:p>
                                <w:p>
                                  <w:pPr>
                                    <w:pStyle w:val="Style24"/>
                                    <w:ind w:left="34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u w:val="non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Уметь находить значение алгебраического выражения при заданных значениях переменных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ые и алгебраические выра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употребление математических символов, математическ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ределять значения переменных, при которых имеет смысл  выражение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такое математический язы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, что математика-предмет, позволяющий правильно ориентироваться в окружающей действительности; предмет, который реальные процессы описывает на особом математическом языке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существлять «перевод» выражений с математического языка на обычный язык и обратно; дать оценку информации, фактам, процессам, определять их актуальность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такое математический язы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, что математика-предмет, позволяющий правильно ориентироваться в окружающей действительности; предмет, который реальные процессы описывает на особом математическом языке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существлять «перевод» выражений с математического языка на обычный язык и обратно. Уметь дать оценку информации, фактам, процессам, определять их актуальность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такое математическая модель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суть термина «математическое моделирование», три этапами математического моделир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водить примеры, показывающие, как может математика описывать реальные процессы на особом математическом языке в виде математических моделей;  выделять три этапа математического моделирования по предложенному текст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 математической модели реальной ситуации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термин «математическое моделирование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, выделяя три этапа математического моделирова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иды математических модел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виды математических мод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 решать текстовые задачи, с помощью математического моделирования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внение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решения линейного уравн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текстовые задачи алгебраическим методом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ешение задач составлением 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решения задач составлением урав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текстовые задачи составлением уравнения с одной переменно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ординатная пряма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ординатной прямой, координаты точки, модуль числа, числовой промежуто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троить координатную прямую, определять координаты точек, числовой промежуток, находить модуль числ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Числовые промежут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е числового промежут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тмечать на координатной прямой точку с заданной координатой, определять координату точки; определять вид промежутка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нтрольная работа №1 «Математическая модель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сновные понятия по теме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атематический язык, математическая моде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меть применять знания при решении задач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нейная функция 11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ординатная плоскость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координатная плоскость, координаты точ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находить координаты точки на плоскости, отмечать точку с заданными координатами, использу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алгоритм построения точки в прямоугольной системе координ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троение точки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координатная плоскость, координаты точ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находить координаты точки на плоскости, отмечать точку с заданными координатами, использу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алгоритм построения точки в прямоугольной системе координ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нейное уравнение с двумя переменными и его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е линейное уравнение с двумя переменными и его  график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урав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= 0,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нейное уравнение с двумя переменными и его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построения графика уравнен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= 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ределять, является ли пара чисел решением линейного уравнения с двумя неизвестными, строить график урав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= 0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иней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е линейной функции и ее св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находить координаты точек пересечения графика с координатными осями, координаты точек пересечения графиков двух линейных функций, наибольшее и наименьшее значение функции на заданном промежутк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иней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я: линейная функция, независимая переменная (аргумент), зависимая переменная, график линей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о формуле определять характер монотонност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иней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я: линейная функция, независимая переменная (аргумент), зависимая переменная, график линей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еобразовывать линейное уравнение к виду линейной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object w:dxaOrig="1059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3.3pt;height:15.9pt" filled="f" o:ole="">
                                        <v:imagedata r:id="rId5" o:title=""/>
                                      </v:shape>
                                      <o:OLEObject Type="Embed" ProgID="" ShapeID="ole_rId4" DrawAspect="Content" ObjectID="_23909788" r:id="rId4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находить значение функции при заданном значении аргумента, находить значение аргумента при заданном значении функции, строить график линейной функции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Линейная 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y = kx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ind w:hanging="0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Знать понятия прямой пропорциональности, коэффициента пропорциональности, углового коэффициента. </w:t>
                                  </w:r>
                                </w:p>
                                <w:p>
                                  <w:pPr>
                                    <w:pStyle w:val="Style24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Уметь находить коэффициент пропорциональности, строить график функции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object w:dxaOrig="679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3.65pt;height:15.9pt" filled="f" o:ole="">
                                        <v:imagedata r:id="rId7" o:title=""/>
                                      </v:shape>
                                      <o:OLEObject Type="Embed" ProgID="" ShapeID="ole_rId6" DrawAspect="Content" ObjectID="_1832500096" r:id="rId6"/>
                                    </w:objec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. Определять знак углового коэффициента по графику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заимное расположение графиков линейных функци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взаимное располо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графиков линейных функц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ределять взаимное расположение графиков по виду линейных функц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 2 по теме: «Линейная функция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построения графика линейной функции, Уметь исследовать взаимное расположение графиков линейных функций.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характер своей ошиб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ить подобное задание и придумать свой вариант задания на данную ошибк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истемы двух линейных уравнений с двумя переменными 13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 система уравнений, решения системы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ределять, является ли пара чисел решением системы уравнений, решать систему линейных уравнений графическим способом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местные и несовместные систем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, когда система не имеет решений, имеет единственное решение, имеет бесконечное множество реш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графически систему уравн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тод подстанов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решения системы линейных уравнений методом подстановк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системы двух линейных уравнений методом подстановки по алгоритму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систем методом подстанов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пособ решения  системы двух линейных уравнений методом подстанов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ить знания для решения практических задач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систем методом подстанов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способ решения  системы двух линейных уравнений методом подстанов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составлять математическую модель реальной ситуации в виде  системы линейных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тод алгебраического сло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решения системы линейных уравнений методом алгебраического с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системы двух линейных уравнений методом  алгебраического сложения по алгоритму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систем методом алгебраического сло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 решения систем методом алгебраического с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системы двух линейных уравнений методом алгебраического сложе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систем методом алгебраического сло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алгоритм  решения систем методом алгебраического с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системы двух линейных уравнений алгебраического сложения, выбирая наиболее рациональный путь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истемы двух линейных уравнений с двумя переменными как математические модели реальных ситуаци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едставление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истеме двух линейных уравнений с двумя переменны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еть составить математическую модель реальной ситуаци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пы  моделирования при решении задач с помощью сист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едставление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истеме двух линейных уравнений с двумя переменны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7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 с помощью системы линейных уравнений на движение по дороги и реке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 на составление систем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right="-75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Знать алгоритм решения задач составлением систем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right="-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 с помощью системы линейных уравнений на части, на числовые величины и проценты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онтрольная работа № 3 по теме: «Системы двух линейных уравнений с двумя переменными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личные способы решения систем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вух линейных уравнений с двумя переменны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  решении систем линейных уравнений графическим методом, методом подстановки и методом алгебраического сложения.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ализ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характер своей ошиб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объяснять характер своей ошибки, решить подобное задние и придумать свой вариант задания на данную ошибк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тепень с натуральным показателем и ее свойства 7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то такое степень с натура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степень, основание степени, показатель степе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озводить числа в степень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блицы основных степен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ind w:left="34" w:hanging="34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>Знать таблицы основных степеней</w:t>
                                  </w:r>
                                </w:p>
                                <w:p>
                                  <w:pPr>
                                    <w:pStyle w:val="Style24"/>
                                    <w:ind w:left="34" w:hanging="34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Уметь пользоваться таблицей степеней при выполнении вычислений со степеням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ойства степени с натура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7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а умножения и деления степеней с одинаковыми основаниями, правило возведения степени в степен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7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менять свойства при упрощении выраж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пражнений на применение свойств степени с натура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войства степени с натуральным показа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свойства степеней для упрощения числовых и алгебраических выраж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и деление степеней с одинаков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а умножения и деления степеней с одинаковыми показателя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эти правила при вычислениях, для преобразования алгебраических выраж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пень с нулев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чему равна степень с нулевым показателе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находить степень с нулевым показателем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нтрольная работа №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Степень с натуральным показателем и ее свойства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войства степени с натуральным показа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менять свойства степеней для упрощения числовых и алгебраических выраж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дночлены.  Операции над одночленами 8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нятие одночлена. Стандартный вид одночлен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одночлен, коэффициент одночлена, стандартный вид одночле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находить значение одночлена при указанных значениях переменны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жение и вычитание одночлен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е подобных одночленов, алгоритм сложения (вычитания) одночленов, правило сложения и вычитания одночлен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кладывать и вычитать одночлены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жение и вычитание одночлен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ложения и вычитания одночлен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правила сложения и вычитания одночленов для упрощения выражений и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одночленов. Возведение одночлена в натуральную степень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умножения одночленов и  возведения одночлена в натуральную степен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менять правила умножения и возведение одночленов в натуральную степень для упрощения выражений и решения уравн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одночленов. Возведение одночлена в натуральную степень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умножения одночленов и  возведения одночлена в натуральную степен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правила умножения одночленов, возведения одночлена в степень для упрощения выражений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ление одн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деления одночленов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деление одночленов по алгоритму, применять правило деления одночленов для упрощения алгебраических дробей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ление одн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деления одночленов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деление одночленов по алгоритму, применять правило деления одночленов для упрощения алгебраических дробей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4 по теме: «Одночлены.  Операции над одночленами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ы выполнения арифметических операций над одночлен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асширять и обобщать сведения об арифметических операциях над одночленам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ногочлены. Операции над многочленами 15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ногочлен. 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многочлен,  действие приведения подобных членов многочлена,  стандартный вид многочлена, о полином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водить сложный многочлен к стандартному виду и находить, при каких значениях переменной  он равен 1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жение и вычитание многочлен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составления алгебраической суммы многочлен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сложение и вычитание многочленов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жение и вычитание многочлен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составления алгебраической суммы многочлен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сложение и вычитание многочленов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аспределительный закон умножения, правило вынесения общего множителя за скобки, алгорит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ножения многочлена на одночле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еть умножать многочлен на одночлен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алгорит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ножения многочлена на одночле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умножение многочлена на одночлен выносить за скобки одночленный множитель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мног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умножения многочленов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умножение многочлен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мног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умножения многочлен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, математическая модель которых содержит произведение многочлен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мног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а  сложения, вычитания, умножения и деления многочлен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  сложении, вычитании, умножении и делении многочлен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вадрат суммы, квадрат разност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формулы квадрата суммы и раз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формулы при упрощении алгебраических выражений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вадрат суммы, квадрат разност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формулы квадрата суммы и раз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преобразования многочленов, вычисления по формулам квадрата суммы и разности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ность квадрат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формулу разности квадрат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преобразования многочленов, вычисления по формуле разности квадрат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ность кубов, сумма кубов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формулы разности и суммы куб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преобразования многочленов, вычисления по формулам разности и  сумме куб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ормулы сокращенного умно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формулы сокращенного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формулы сокращённого умножения для упрощения выражений,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ление мног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деления многочлена на одночлен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делить многочлен на одночлен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 5 по теме: «Многочлены. Операции над многочленами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ы выполнения арифметических операций над многочлен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  сложении, вычитании, умножении и делении многочленов, вывода и применения формул сокращенного умножения. Владение навыками контроля и оценки своей деятельности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 15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то такое разложение многочлена на множители и зачем оно нужно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я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орень уравнения, сокращение дробей, разложение многочлена на множител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меть выполнять текстовые задания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несение общего множителя за скоб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отыскания общего множителя нескольких одночлен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вынесение общего множителя за скобки по алгоритму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пособ группиров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разложения многочлена на множители способом группиров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выполнять вынесение общего множителя за скобки способом группировк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 разложения многочлена на множители с помощью формул сокращенного умножения в простейших случаях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кладывать многочлен на множите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 разложения многочлена на множители с помощью формул сокращенного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кладывать любой многочлен на множители с помощью формул сокращенного умноже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 разложения многочлена на множители с помощью формул сокращенного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приём разложения на множители с помощью формул сокращённого умножения для упрощения вычислений и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 разложения многочлена на множители с помощью формул сокращенного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разложение многочлена на множители с помощью формул сокращенного умножения для упрощения вычислений и решения уравне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комбинации различных прием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 комбинированных приёмах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азложения на множители: вынесение за скобки общего множителя, формулы сокращенного умножения, способ группировки, метод выведения полного квадра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меть приметь различные приемы разложения  многочлен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на множите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ля упрощения вычисл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комбинации различных прием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 комбинированных приёмах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ложения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разложение многочленов на множители с помощью комбинации изученных приём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комбинации различных прием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 комбинированных приёмах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ложения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разложение многочлена на множители с помощью комбинации различных приёмов для упрощения вычислений,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кращение алгебраических дроб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предел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алгебраической дроби, числителя и  знаменателя алгебраической дроби, о сокращение алгебраических дроб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меть сокращать алгебраические дроб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кращение алгебраических дроб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а сокращения алгебраических дроб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сокращать алгебраические дроби, раскладывая выражения на множители, применяя формулы сокращенного умноже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кращение алгебраических дроб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а сокращения алгебраических дробей, применяя различные  методы разложения многочленов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сокращать сложные алгебраические дроби, комбинируя изученные методы разложения многочленов на множител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ождеств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 тождества, тождественно равных выражений, тождественного преобра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доказывать простейшие тождества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 6 по теме: «Разложение многочлена на множители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личные способы разложения многочленов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несения общего множителя за скобки, группировки слагаемых, преобразовывать выражения, используя формулы сокращенного умножения, выделения полного квадрата.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39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7.4pt;height:20.55pt" filled="f" o:ole="">
                                        <v:imagedata r:id="rId9" o:title=""/>
                                      </v:shape>
                                      <o:OLEObject Type="Embed" ProgID="" ShapeID="ole_rId8" DrawAspect="Content" ObjectID="_801280143" r:id="rId8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9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7.4pt;height:20.5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723380433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парабола, ветви параболы, ось симметрии параболы, вершина парабол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троить парабол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7.4pt;height:20.5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255651627" r:id="rId1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свойства параболы, способ нахождения наибольшего и наименьшего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заданном отрезк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исывать геометрические свойства параболы, находить   наибольшего и наименьшего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заданном отрезке, точки пересечения параболы с графиком линейной функци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7.4pt;height:20.5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8871114" r:id="rId14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свойства параболы, способ нахождения наибольшего и наименьшего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заданном отрезк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исывать геометрические свойства параболы, находить   наибольшего и наименьшего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заданном отрезке, точки пересечения параболы с графиком линейной функци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фическое 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графического решения урав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уравнения графическим способом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фическое 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графического решения урав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уравнения граф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Что означает в математике запис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1040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52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420185153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е кусочно-заданной функции, области определения функции, о непрерывной функции, о точке разры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ть по заданному алгоритм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Что означает в математике запис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10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54108790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е кусочно-заданной функции, области определения функции, о непрерывной функции, о точке разры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троить график кусочно-заданной функции, находить область определения функции, описывать геометрические свойства прямой, параболы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7 по теме: «Функ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7.4pt;height:20.5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78817324" r:id="rId2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свойства и графи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функци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7.4pt;height:20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36308763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троении графика квадратичной функции, нахождении участков возрастания и убывания функции,  точек разрыва и области определения функции.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характер своей ошиб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подобное задание и придумывать свой вариант задания на данну ошибк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вое повторение курса алгебры 7 класса (7 часов)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пень с натуральным показателем и ее свойств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определение степени, свойства степен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 натуральным показа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свойства степеней для упрощения числовых и алгебраических выраж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личные способы разложения многочленов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формулы сокращённого умножения, способ группировки, вынесение общего множителя за скобки для упрощения выражений,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инейная функц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е линейной функции и способа построения линейной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7.4pt;height:20.5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425867593" r:id="rId24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, графическое решение уравн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нать определение и свойства функци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7.4pt;height:20.5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663694872" r:id="rId2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исывать геометрические свойства параболы, находить наибольшее и наименьшее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заданном отрезке, точки пересечения параболы с графиком линейной функци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истемы двух линейных уравнений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различные способы реш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истемы двух линейных уравнений с двумя переменны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 с помощью системы линейных уравнений на движение по дороги и реке, на части, на числовые величины и проценты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е упражнений по всему курсу алгебр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я и правила по основным темам курса алгебры 7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обобщать и систематизировать знания по основным темам курса алгебры  7 класс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вый уро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я и правила по основным темам курса алгебры 7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обобщать и систематизировать знания по основным темам курса алгебры  7 класс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595.3pt;mso-wrap-distance-left:9pt;mso-wrap-distance-right:9pt;mso-wrap-distance-top:0pt;mso-wrap-distance-bottom:0pt;margin-top:24.55pt;mso-position-vertical-relative:text;margin-left:35.5pt;mso-position-horizontal-relative:page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394"/>
                        <w:gridCol w:w="6237"/>
                        <w:gridCol w:w="2127"/>
                        <w:gridCol w:w="992"/>
                        <w:gridCol w:w="8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4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6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ируемый предметный результат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ы текущего и итогового контрол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ПОВТОРЕНИЕ 4 час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: числовые выра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сновные операции над числам, порядок действий, законы сложения и умножения, рациональные способы  решения пример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выполнять арифметические операции над обыкновенными и десятичными дробям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: числовые выра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рядок действий, законы сложения и умножения, рациональные способы  реш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выполнять арифметические операции над обыкновенными и десятичными дробям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: решение уравнений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сновные приемы решения уравнений; </w:t>
                            </w:r>
                          </w:p>
                          <w:p>
                            <w:pPr>
                              <w:pStyle w:val="Style24"/>
                              <w:ind w:left="34" w:hanging="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>Уметь решать уравнения основными способам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: решение уравнений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сновные алгоритмические способы решения уравн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уравнения основными способам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ind w:left="34" w:hanging="0"/>
                              <w:jc w:val="center"/>
                              <w:rPr>
                                <w:color w:val="000000"/>
                                <w:sz w:val="24"/>
                                <w:u w:val="non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Математический язык. Математическая модель 13 часов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u w:val="non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ые и алгебраические выра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термины: математический язык, математическая модел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ые и алгебраические выра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употребление математических символов, математического языка.</w:t>
                            </w:r>
                          </w:p>
                          <w:p>
                            <w:pPr>
                              <w:pStyle w:val="Style24"/>
                              <w:ind w:left="34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u w:val="none"/>
                                <w:lang w:val="tt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Уметь находить значение алгебраического выражения при заданных значениях переменных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u w:val="non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u w:val="none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ые и алгебраические выра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употребление математических символов, математического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ределять значения переменных, при которых имеет смысл  выражение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такое математический язы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, что математика-предмет, позволяющий правильно ориентироваться в окружающей действительности; предмет, который реальные процессы описывает на особом математическом языке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существлять «перевод» выражений с математического языка на обычный язык и обратно; дать оценку информации, фактам, процессам, определять их актуальность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такое математический язы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, что математика-предмет, позволяющий правильно ориентироваться в окружающей действительности; предмет, который реальные процессы описывает на особом математическом языке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существлять «перевод» выражений с математического языка на обычный язык и обратно. Уметь дать оценку информации, фактам, процессам, определять их актуальность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такое математическая модель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суть термина «математическое моделирование», три этапами математического моделирова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водить примеры, показывающие, как может математика описывать реальные процессы на особом математическом языке в виде математических моделей;  выделять три этапа математического моделирования по предложенному текст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 математической модели реальной ситуации 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термин «математическое моделирование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текстовые задачи, выделяя три этапа математического моделирова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иды математических модел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виды математических модел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 решать текстовые задачи, с помощью математического моделирования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внение с одной переменно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решения линейного уравне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текстовые задачи алгебраическим методом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ешение задач составлением уравнения с одной переменно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решения задач составлением уравн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текстовые задачи составлением уравнения с одной переменно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ординатная пряма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ординатной прямой, координаты точки, модуль числа, числовой промежуток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троить координатную прямую, определять координаты точек, числовой промежуток, находить модуль числа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Числовые промежут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е числового промежут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тмечать на координатной прямой точку с заданной координатой, определять координату точки; определять вид промежутка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нтрольная работа №1 «Математическая модель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сновные понятия по теме</w:t>
                            </w:r>
                            <w:r>
                              <w:rPr>
                                <w:sz w:val="24"/>
                              </w:rPr>
                              <w:t xml:space="preserve"> 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тематический язык, математическая мод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меть применять знания при решении задач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нейная функция 11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ординатная плоскость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координатная плоскость, координаты точ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находить координаты точки на плоскости, отмечать точку с заданными координатами, использу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алгоритм построения точки в прямоугольной системе координ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роение точки на координатной плоскост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координатная плоскость, координаты точ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находить координаты точки на плоскости, отмечать точку с заданными координатами, использу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алгоритм построения точки в прямоугольной системе координ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нейное уравнение с двумя переменными и его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е линейное уравнение с двумя переменными и его  график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урав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0,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нейное уравнение с двумя переменными и его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построения графика уравнени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ределять, является ли пара чисел решением линейного уравнения с двумя неизвестными, строить график урав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0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/>
                              <w:t>Линейная функция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е линейной функции и ее свойст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находить координаты точек пересечения графика с координатными осями, координаты точек пересечения графиков двух линейных функций, наибольшее и наименьшее значение функции на заданном промежутке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/>
                              <w:t>Линейная функция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я: линейная функция, независимая переменная (аргумент), зависимая переменная, график линейной функци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о формуле определять характер монотонност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/>
                              <w:t>Линейная функция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я: линейная функция, независимая переменная (аргумент), зависимая переменная, график линейной функци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еобразовывать линейное уравнение к виду линейной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1059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3.3pt;height:15.9pt" filled="f" o:ole="">
                                  <v:imagedata r:id="rId29" o:title=""/>
                                </v:shape>
                                <o:OLEObject Type="Embed" ProgID="" ShapeID="ole_rId28" DrawAspect="Content" ObjectID="_1537735464" r:id="rId2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находить значение функции при заданном значении аргумента, находить значение аргумента при заданном значении функции, строить график линейной функции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Линейная 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y = kx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Знать понятия прямой пропорциональности, коэффициента пропорциональности, углового коэффициента. </w:t>
                            </w:r>
                          </w:p>
                          <w:p>
                            <w:pPr>
                              <w:pStyle w:val="Style24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Уметь находить коэффициент пропорциональности, строить график функции </w:t>
                            </w: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object w:dxaOrig="679" w:dyaOrig="3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3.65pt;height:15.9pt" filled="f" o:ole="">
                                  <v:imagedata r:id="rId31" o:title=""/>
                                </v:shape>
                                <o:OLEObject Type="Embed" ProgID="" ShapeID="ole_rId30" DrawAspect="Content" ObjectID="_1212868961" r:id="rId30"/>
                              </w:object>
                            </w: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. Определять знак углового коэффициента по графику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заимное расположение графиков линейных функци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взаимное распо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графиков линейных функ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ределять взаимное расположение графиков по виду линейных функц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 2 по теме: «Линейная функция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построения графика линейной функции, Уметь исследовать взаимное расположение графиков линейных функций. 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характер своей ошиб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ить подобное задание и придумать свой вариант задания на данную ошибк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истемы двух линейных уравнений с двумя переменными 13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 система уравнений, решения системы уравн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ределять, является ли пара чисел решением системы уравнений, решать систему линейных уравнений графическим способом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местные и несовместные систем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, когда система не имеет решений, имеет единственное решение, имеет бесконечное множество реш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графически систему уравнени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тод подстанов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решения системы линейных уравнений методом подстановк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системы двух линейных уравнений методом подстановки по алгоритму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систем методом подстанов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пособ решения  системы двух линейных уравнений методом подстанов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ить знания для решения практических задач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систем методом подстанов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способ решения  системы двух линейных уравнений методом подстанов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составлять математическую модель реальной ситуации в виде  системы линейных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тод алгебраического сло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решения системы линейных уравнений методом алгебраического сл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системы двух линейных уравнений методом  алгебраического сложения по алгоритму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систем методом алгебраического сло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 решения систем методом алгебраического сло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системы двух линейных уравнений методом алгебраического сложе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систем методом алгебраического сло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алгоритм  решения систем методом алгебраического сло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системы двух линейных уравнений алгебраического сложения, выбирая наиболее рациональный путь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истемы двух линейных уравнений с двумя переменными как математические модели реальных ситуаци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едставление 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истеме двух линейных уравнений с двумя переменны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еть составить математическую модель реальной ситуаци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пы  моделирования при решении задач с помощью сист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едставление 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истеме двух линейных уравнений с двумя переменны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7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текстовые задачи с помощью системы линейных уравнений на движение по дороги и реке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 на составление систем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right="-75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Знать алгоритм решения задач составлением систе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right="-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еть решать текстовые задачи с помощью системы линейных уравнений на части, на числовые величины и проценты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онтрольная работа № 3 по теме: «Системы двух линейных уравнений с двумя переменными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личные способы решения сис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двух линейных уравнений с двумя переменны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  решении систем линейных уравнений графическим методом, методом подстановки и методом алгебраического сложения. 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ализ контрольной работ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характер своей ошиб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объяснять характер своей ошибки, решить подобное задние и придумать свой вариант задания на данную ошибку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тепень с натуральным показателем и ее свойства 7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то такое степень с натуральн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степень, основание степени, показатель степе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озводить числа в степень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аблицы основных степен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ind w:left="34" w:hanging="34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>Знать таблицы основных степеней</w:t>
                            </w:r>
                          </w:p>
                          <w:p>
                            <w:pPr>
                              <w:pStyle w:val="Style24"/>
                              <w:ind w:left="34" w:hanging="34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Уметь пользоваться таблицей степеней при выполнении вычислений со степеням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ойства степени с натуральн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7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а умножения и деления степеней с одинаковыми основаниями, правило возведения степени в степен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7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менять свойства при упрощении выражен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пражнений на применение свойств степени с натуральн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войства степени с натуральным показател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свойства степеней для упрощения числовых и алгебраических выраж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и деление степеней с одинаков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а умножения и деления степеней с одинаковыми показателям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эти правила при вычислениях, для преобразования алгебраических выраж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пень с нулев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чему равна степень с нулевым показателе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находить степень с нулевым показателем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онтрольная работа №4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Степень с натуральным показателем и ее свойства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войства степени с натуральным показател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менять свойства степеней для упрощения числовых и алгебраических выражени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дночлены.  Операции над одночленами 8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нятие одночлена. Стандартный вид одночлена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одночлен, коэффициент одночлена, стандартный вид одночле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находить значение одночлена при указанных значениях переменных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жение и вычитание одночлен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е подобных одночленов, алгоритм сложения (вычитания) одночленов, правило сложения и вычитания одночлен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кладывать и вычитать одночлены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жение и вычитание одночлен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ложения и вычитания одночлен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правила сложения и вычитания одночленов для упрощения выражений и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одночленов. Возведение одночлена в натуральную степень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умножения одночленов и  возведения одночлена в натуральную степен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менять правила умножения и возведение одночленов в натуральную степень для упрощения выражений и решения уравнени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одночленов. Возведение одночлена в натуральную степень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умножения одночленов и  возведения одночлена в натуральную степен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правила умножения одночленов, возведения одночлена в степень для упрощения выражений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ление одн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деления одночленов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деление одночленов по алгоритму, применять правило деления одночленов для упрощения алгебраических дробей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ление одн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деления одночленов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деление одночленов по алгоритму, применять правило деления одночленов для упрощения алгебраических дробей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4 по теме: «Одночлены.  Операции над одночленами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ы выполнения арифметических операций над одночлен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асширять и обобщать сведения об арифметических операциях над одночленам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ногочлены. Операции над многочленами 15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ногочлен. Основные понят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многочлен,  действие приведения подобных членов многочлена,  стандартный вид многочлена, о полином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водить сложный многочлен к стандартному виду и находить, при каких значениях переменной  он равен 1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жение и вычитание многочлен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составления алгебраической суммы многочлен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сложение и вычитание многочленов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жение и вычитание многочлен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составления алгебраической суммы многочлен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сложение и вычитание многочленов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спределительный закон умножения, правило вынесения общего множителя за скобки, алгорит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ножения многочлена на одночлен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еть умножать многочлен на одночлен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алгорит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ножения многочлена на одночлен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умножение многочлена на одночлен выносить за скобки одночленный множитель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мног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умножения многочлено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умножение многочлен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мног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умножения многочлен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текстовые задачи, математическая модель которых содержит произведение многочлен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мног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а  сложения, вычитания, умножения и деления многочлен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  сложении, вычитании, умножении и делении многочлен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вадрат суммы, квадрат разност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формулы квадрата суммы и раз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формулы при упрощении алгебраических выражений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вадрат суммы, квадрат разност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формулы квадрата суммы и раз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преобразования многочленов, вычисления по формулам квадрата суммы и разности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ность квадрат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формулу разности квадрат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преобразования многочленов, вычисления по формуле разности квадрат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ность кубов, сумма кубов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формулы разности и суммы куб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преобразования многочленов, вычисления по формулам разности и  сумме куб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ормулы сокращенного умно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формулы сокращенного умн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формулы сокращённого умножения для упрощения выражений,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ление мног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деления многочлена на одночлен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делить многочлен на одночлен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 5 по теме: «Многочлены. Операции над многочленами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ы выполнения арифметических операций над многочлен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  сложении, вычитании, умножении и делении многочленов, вывода и применения формул сокращенного умножения. Владение навыками контроля и оценки своей деятельности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 15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то такое разложение многочлена на множители и зачем оно нужно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я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орень уравнения, сокращение дробей, разложение многочлена на множител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меть выполнять текстовые задания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несение общего множителя за скоб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отыскания общего множителя нескольких одночлен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вынесение общего множителя за скобки по алгоритму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пособ группиров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разложения многочлена на множители способом группиров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выполнять вынесение общего множителя за скобки способом группировк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 разложения многочлена на множители с помощью формул сокращенного умножения в простейших случаях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кладывать многочлен на множите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 разложения многочлена на множители с помощью формул сокращенного умн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кладывать любой многочлен на множители с помощью формул сокращенного умноже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 разложения многочлена на множители с помощью формул сокращенного умн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приём разложения на множители с помощью формул сокращённого умножения для упрощения вычислений и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 разложения многочлена на множители с помощью формул сокращенного умн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разложение многочлена на множители с помощью формул сокращенного умножения для упрощения вычислений и решения уравне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комбинации различных прием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 комбинированных приёмах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зложения на множители: вынесение за скобки общего множителя, формулы сокращенного умножения, способ группировки, метод выведения полного квадрат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меть приметь различные приемы разложения  многочлен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на множите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ля упрощения вычислен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комбинации различных прием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 комбинированных приёмах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ложения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разложение многочленов на множители с помощью комбинации изученных приём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комбинации различных прием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 комбинированных приёмах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ложения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разложение многочлена на множители с помощью комбинации различных приёмов для упрощения вычислений,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кращение алгебраических дроб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преде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алгебраической дроби, числителя и  знаменателя алгебраической дроби, о сокращение алгебраических дроб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меть сокращать алгебраические дроб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кращение алгебраических дроб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а сокращения алгебраических дроб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сокращать алгебраические дроби, раскладывая выражения на множители, применяя формулы сокращенного умноже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кращение алгебраических дроб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а сокращения алгебраических дробей, применяя различные  методы разложения многочленов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сокращать сложные алгебраические дроби, комбинируя изученные методы разложения многочленов на множител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ождества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 тождества, тождественно равных выражений, тождественного преобраз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доказывать простейшие тождества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 6 по теме: «Разложение многочлена на множители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личные способы разложения многочленов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несения общего множителя за скобки, группировки слагаемых, преобразовывать выражения, используя формулы сокращенного умножения, выделения полного квадрата. 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40" w:before="0" w:after="0"/>
                              <w:ind w:left="39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7.4pt;height:20.55pt" filled="f" o:ole="">
                                  <v:imagedata r:id="rId33" o:title=""/>
                                </v:shape>
                                <o:OLEObject Type="Embed" ProgID="" ShapeID="ole_rId32" DrawAspect="Content" ObjectID="_1469738928" r:id="rId3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9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7.4pt;height:20.55pt" filled="f" o:ole="">
                                  <v:imagedata r:id="rId35" o:title=""/>
                                </v:shape>
                                <o:OLEObject Type="Embed" ProgID="" ShapeID="ole_rId34" DrawAspect="Content" ObjectID="_184147129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парабола, ветви параболы, ось симметрии параболы, вершина парабол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троить параболу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7.4pt;height:20.55pt" filled="f" o:ole="">
                                  <v:imagedata r:id="rId37" o:title=""/>
                                </v:shape>
                                <o:OLEObject Type="Embed" ProgID="" ShapeID="ole_rId36" DrawAspect="Content" ObjectID="_1391902435" r:id="rId3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свойства параболы, способ нахождения наибольшего и наименьшего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заданном отрезк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исывать геометрические свойства параболы, находить   наибольшего и наименьшего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заданном отрезке, точки пересечения параболы с графиком линейной функци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7.4pt;height:20.55pt" filled="f" o:ole="">
                                  <v:imagedata r:id="rId39" o:title=""/>
                                </v:shape>
                                <o:OLEObject Type="Embed" ProgID="" ShapeID="ole_rId38" DrawAspect="Content" ObjectID="_370140816" r:id="rId3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свойства параболы, способ нахождения наибольшего и наименьшего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заданном отрезк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исывать геометрические свойства параболы, находить   наибольшего и наименьшего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заданном отрезке, точки пересечения параболы с графиком линейной функци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фическое решение уравнений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графического решения уравнен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уравнения графическим способом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фическое решение уравнений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графического решения уравнен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уравнения графическим способом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Что означает в математике запис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1040" w:dyaOrig="3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52pt;height:18pt" filled="f" o:ole="">
                                  <v:imagedata r:id="rId41" o:title=""/>
                                </v:shape>
                                <o:OLEObject Type="Embed" ProgID="" ShapeID="ole_rId40" DrawAspect="Content" ObjectID="_1536044083" r:id="rId40"/>
                              </w:objec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е кусочно-заданной функции, области определения функции, о непрерывной функции, о точке разры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ть по заданному алгоритм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Что означает в математике запис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1040" w:dyaOrig="3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2pt;height:18pt" filled="f" o:ole="">
                                  <v:imagedata r:id="rId43" o:title=""/>
                                </v:shape>
                                <o:OLEObject Type="Embed" ProgID="" ShapeID="ole_rId42" DrawAspect="Content" ObjectID="_1529595974" r:id="rId42"/>
                              </w:objec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е кусочно-заданной функции, области определения функции, о непрерывной функции, о точке разры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троить график кусочно-заданной функции, находить область определения функции, описывать геометрические свойства прямой, параболы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7 по теме: «Функц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7.4pt;height:20.55pt" filled="f" o:ole="">
                                  <v:imagedata r:id="rId45" o:title=""/>
                                </v:shape>
                                <o:OLEObject Type="Embed" ProgID="" ShapeID="ole_rId44" DrawAspect="Content" ObjectID="_322655940" r:id="rId4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свойства и графи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функции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37.4pt;height:20.55pt" filled="f" o:ole="">
                                  <v:imagedata r:id="rId47" o:title=""/>
                                </v:shape>
                                <o:OLEObject Type="Embed" ProgID="" ShapeID="ole_rId46" DrawAspect="Content" ObjectID="_1412906331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роении графика квадратичной функции, нахождении участков возрастания и убывания функции,  точек разрыва и области определения функции. 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характер своей ошиб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подобное задание и придумывать свой вариант задания на данну ошибк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вое повторение курса алгебры 7 класса (7 часов)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пень с натуральным показателем и ее свойства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определение степени, свойства степен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 натуральным показател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свойства степеней для упрощения числовых и алгебраических выраж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личные способы разложения многочленов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формулы сокращённого умножения, способ группировки, вынесение общего множителя за скобки для упрощения выражений,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нейная функц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е линейной функции и способа построения линейной фун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.4pt;height:20.55pt" filled="f" o:ole="">
                                  <v:imagedata r:id="rId49" o:title=""/>
                                </v:shape>
                                <o:OLEObject Type="Embed" ProgID="" ShapeID="ole_rId48" DrawAspect="Content" ObjectID="_1397356325" r:id="rId4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, графическое решение уравн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нать определение и свойства функции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7.4pt;height:20.55pt" filled="f" o:ole="">
                                  <v:imagedata r:id="rId51" o:title=""/>
                                </v:shape>
                                <o:OLEObject Type="Embed" ProgID="" ShapeID="ole_rId50" DrawAspect="Content" ObjectID="_2084050589" r:id="rId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исывать геометрические свойства параболы, находить наибольшее и наименьшее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заданном отрезке, точки пересечения параболы с графиком линейной функци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истемы двух линейных уравнений с двумя переменным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различные способы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истемы двух линейных уравнений с двумя переменны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текстовые задачи с помощью системы линейных уравнений на движение по дороги и реке, на части, на числовые величины и проценты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ение упражнений по всему курсу алгебр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я и правила по основным темам курса алгебры 7 клас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обобщать и систематизировать знания по основным темам курса алгебры  7 класс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говый уро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я и правила по основным темам курса алгебры 7 клас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обобщать и систематизировать знания по основным темам курса алгебры  7 класс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ГЕОМЕТРИЯ)</w:t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84"/>
        <w:gridCol w:w="6235"/>
        <w:gridCol w:w="2131"/>
        <w:gridCol w:w="1137"/>
        <w:gridCol w:w="992"/>
      </w:tblGrid>
      <w:tr>
        <w:trPr>
          <w:trHeight w:val="83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предметный результат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текущего и итогового контрол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59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7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чальные геометрические сведения 13 час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ки, прямые, отрезки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, что через две точки можно провести только одну пряму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пределять взаимное расположение точки и прям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уч и угол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определения луч и угол;</w:t>
            </w:r>
          </w:p>
          <w:p>
            <w:pPr>
              <w:pStyle w:val="Style25"/>
              <w:spacing w:before="0" w:after="0"/>
              <w:rPr>
                <w:iCs/>
              </w:rPr>
            </w:pPr>
            <w:r>
              <w:rPr/>
              <w:t>Уметь строить и обозначать луч; строить и обозначать угл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Знать как сравниваются отрезки и углы</w:t>
            </w:r>
          </w:p>
          <w:p>
            <w:pPr>
              <w:pStyle w:val="Style25"/>
              <w:spacing w:before="0" w:after="0"/>
              <w:rPr>
                <w:iCs/>
              </w:rPr>
            </w:pPr>
            <w:r>
              <w:rPr/>
              <w:t>Уметь доказывать равенство фигур; строить биссектрису угла с помощью транспортир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ение отрез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пособы и единицы измерения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змерять отрезки с помощью линейки, выражать длину в различных единицах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ение отрез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пособы и единицы измерения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змерять отрезки с помощью линейки, выражать длину в различных единицах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Измерение угл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Знать способы и единицы измерения углов.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Уметь находить градусную меру угла и строить углы заданной градусной мерой; различать прямой, развернутый, острый и тупой угл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Измерение угл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Знать способы и единицы измерения углов.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Уметь находить градусную меру угла и строить углы заданной градусной мерой; различать прямой, развернутый, острый и тупой угл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прямы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и свойства смежных и вертикальных уг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межные и вертикальные углы; определять их по чертеж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пределение и способы построения перпендикулярных пря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перпендикулярные прям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ых углов на местности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остроения прямых углов на мес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перпендикулярные прямые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межные и вертикальные углы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пределения и свойства смежных, вертикальных, перпендикулярных пря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угол смежный с данным углом, вертикальный угол; определять их по чертежу; строить перпендикулярные прям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Начальные геометрические сведения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пределения и свойства смежных, вертикальных, перпендикулярных пря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угол смежный с данным углом, вертикальный угол; определять их по чертежу; строить перпендикулярные прям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1 «Начальные геометрические сведения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Знать свойства смежных и вертикальных углов; способы измерения отрез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находить длину отрезка; строить биссектрису угла с помощью транспорти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угольники 17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Знать формулировку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уметь применять признак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Знать формулировку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ризнак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 на применение первого признака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Знать формулировку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ризнак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дианы, биссектрисы и высоты треугольник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определения и свойства медианы, биссектрисы и высоты;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Уметь стоить перпендикуляр из данной точки к прямой; решать задачи на применение свойств медианы, биссектрисы и высоты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определения и свойства медианы, биссектрисы и высоты;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Уметь стоить перпендикуляр из данной точки к прямой; решать задачи на применение свойств медианы, биссектрисы и высоты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определение и 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льзоваться теоремой о свойствах равнобедренного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определение и 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льзоваться теоремой о свойствах равнобедренного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определение и 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льзоваться теоремой о свойствах равнобедренного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равнобедренный треугольник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определение и 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льзоваться теоремой о свойствах равнобедренного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торой 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теорему второго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ешать задачи на применение теорем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тий 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теорему третьего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ешать задачи на применение теорем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тий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теорему третьего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ешать задачи на применение теорем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окружности, радиуса, диаметра, хорды окруж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окружность с помощью циркул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задач на постро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построение отрезка и угла, равного данному;</w:t>
            </w:r>
          </w:p>
          <w:p>
            <w:pPr>
              <w:pStyle w:val="Style25"/>
              <w:spacing w:before="0" w:after="0"/>
              <w:rPr/>
            </w:pPr>
            <w:r>
              <w:rPr/>
              <w:t xml:space="preserve">биссектрисы угла; перпендикулярных прямых; середины отрез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 помощью циркуля и линейки выполнять данные постро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построение отрезка и угла, равного данному;</w:t>
            </w:r>
          </w:p>
          <w:p>
            <w:pPr>
              <w:pStyle w:val="Style25"/>
              <w:spacing w:before="0" w:after="0"/>
              <w:rPr/>
            </w:pPr>
            <w:r>
              <w:rPr/>
              <w:t xml:space="preserve">биссектрисы угла; перпендикулярных прямых; середины отрез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 помощью циркуля и линейки выполнять данные построе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три признака равенства треугольников; свойства равнобедренного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все признаки равенства треугольников и следствия в комплексе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2 «Треугольники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формулировки признаков равенства треугольников, свойства медианы, биссектрисы, выс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олученные знания в систе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раллельные прямые 11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какие прямые называются параллельными, теоремы признаков паралл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казывать накрест лежащие, односторонние, соответственные угл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какие прямые называются параллельными, теоремы признаков паралл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казывать накрест лежащие, односторонние, соответственные углы, применять признаки параллельности прямых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какие прямые называются параллельными, теоремы признаков паралл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казывать накрест лежащие, односторонние, соответственные углы, применять признаки параллельности прямых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аксиому параллельных прямых и её следстви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доказывать обратные теоремы параллельности прям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аксиому параллельных прямых и её следстви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доказывать обратные теоремы параллельности прямых; применять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аксиому параллельных прямых и её следств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доказывать обратные теоремы параллельности прямых; применять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аксиому параллельных прямых и её следств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доказывать обратные теоремы параллельности прямых; применять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признаки параллельности прямых и обратные теорем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ризнаки параллельности прямых и обратные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признаки параллельности прямых и обратные теорем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ризнаки параллельности прямых и обратные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ые прямые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признаки параллельности прямых и обратные теорем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олученные знания в комплексе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нать признаки параллельности прямых и обратные теорем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Уметь применять полученные знания в комплексе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шения между сторонами и углами треугольника 19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доказательство теоремы о сумме углов треугольника , ее след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теоремы  о сумме углов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доказательство теоремы о сумме углов треугольника , ее след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теоремы  о сумме углов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орему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у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ледствия 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у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ему о неравенстве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у о неравенстве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ямоугольные треугольники.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пределение и свойства прямоугольного треугольн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ешать задачи на применение свойств прямоугольного треугольник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прямоугольных  треугольников, признак прямоугольного треугольника и свойство медианы прямоуголь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ешать задачи на применение свойств прямоугольного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свойств прямоугольног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войства прямоугольного треугольн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свойств прямоугольного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равенства прямоугольных треуголь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ешать задачи на применение признаков равенства прямоугольных треугольни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. 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прямоугольных треугольников, признаки равенства прямоугольных треуголь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свойства прямоугольных треугольников, признаки равенства прямоугольных треугольников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 Расстояние между параллельными прямыми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наклонной, проведенной из точки, не лежащей на данной прямой; расстояние от точки до прямой; расстояние между параллельными прямыми; свойство параллельных прям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расстояния от точки до прямой и расстояния между параллельными прямым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построения треугольника по трем элемен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остро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построения треугольника по трем элемен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остро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построения треугольника по трем элемен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остро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построения треугольника по трем элемен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остро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по темам «Прямоугольные треугольники», «Расстояние от точки до прямой. Расстояние между параллельными прямым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соотношения между сторонами и углами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ямоугольный треугольник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по темам «Прямоугольные треугольники», «Расстояние от точки до прямой. Расстояние между параллельными прямым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соотношения между сторонами и углами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8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начальные геометрические сведения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измерения отрезков и углов, длины отрезка и ее свойства, определение и свойства смежных, вертикальных, перпендикулярных прям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еличину угла, строить смежные и вертикальные углы; определять их по чертеж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реугольники. Признаки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признаки равенства треугольников, определения и свойства медианы, биссектрисы и высоты;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Уметь стоить перпендикуляр из данной точки к прямой; решать задачи на применение свойств медианы, биссектрисы и высоты; решать задачи на применение признаков равенства треугольник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знаки параллельности прямых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какие прямые называются параллельными, теоремы признаков паралл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казывать накрест лежащие, односторонние, соответственные углы, применять признаки параллельности прямых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умма углов треугольни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отношения между сторонами и углами треугольник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орему о сумме углов треугольника,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у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ямоугольный треугольник. Признаки равенства прямоугольных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прямоугольных  треугольников, признак прямоугольного треугольника и свойство медианы прямоугольного треугольника; признаки равенства прямоугольных треуголь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ешать задачи на применение свойств прямоугольного треугольника, признаки равенства прямоугольных треугольни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сновные задачи на построение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ы построения основных задач на построение с помощью циркуля и линейки, построение треугольника по трем элемента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Решение задач по курсу геометрии 7 класс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Знать основные понятия, приобретенные в процессе изучения тем курса геометрии 7 клас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меть применять приобретенные знания, умения,навыки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Решение задач по курсу геометрии 7 класс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Знать основные понятия, приобретенные в процессе изучения тем курса геометрии 7 клас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меть применять приобретенные знания, умения,навыки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171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7"/>
        </w:tabs>
        <w:ind w:left="397" w:hanging="397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  <w:shd w:fill="FFFFFF" w:val="clear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 w:before="0" w:after="0"/>
      <w:ind w:left="2105" w:right="1536" w:firstLine="1085"/>
      <w:jc w:val="center"/>
    </w:pPr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Ход урока"/>
    <w:basedOn w:val="Style23"/>
    <w:next w:val="Normal"/>
    <w:qFormat/>
    <w:pPr>
      <w:spacing w:before="0" w:after="0"/>
      <w:ind w:firstLine="357"/>
      <w:outlineLvl w:val="1"/>
    </w:pPr>
    <w:rPr>
      <w:rFonts w:ascii="Times New Roman" w:hAnsi="Times New Roman" w:eastAsia="Times New Roman" w:cs="Times New Roman"/>
      <w:szCs w:val="24"/>
      <w:u w:val="single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26:00Z</dcterms:created>
  <dc:creator>User</dc:creator>
  <dc:description/>
  <cp:keywords/>
  <dc:language>en-US</dc:language>
  <cp:lastModifiedBy>Svetlana Dmitrievna</cp:lastModifiedBy>
  <cp:lastPrinted>2012-09-25T14:09:00Z</cp:lastPrinted>
  <dcterms:modified xsi:type="dcterms:W3CDTF">2012-09-25T10:11:00Z</dcterms:modified>
  <cp:revision>13</cp:revision>
  <dc:subject/>
  <dc:title/>
</cp:coreProperties>
</file>