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ind w:left="567" w:right="397" w:hanging="0"/>
        <w:jc w:val="both"/>
        <w:rPr/>
      </w:pPr>
      <w:r>
        <w:rPr>
          <w:b/>
          <w:sz w:val="20"/>
          <w:szCs w:val="20"/>
        </w:rPr>
        <w:t>Мир современного подростка и его  проблемы.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тупление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Переходный возраст – один из сложнейших возрастов в жизни, время, с которым нельзя никак справиться - его нужно просто пережить. Про него сказано очень много, и, скорее всего, будет сказано еще больше.  Я выбрала эту тему, прежде всего, потому, что сейчас я сама – подросток и мне близки те же проблемы, потому, что именно от нашего поколения зависит то, какой будет наша планета через двадцать лет.  </w:t>
        <w:tab/>
        <w:tab/>
        <w:t xml:space="preserve">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Моей целью было выявить основные проблемы именно современного подростка, то, что актуально в данный момент. Для этого я провела  несколько опросов, результаты которых будут представлены в работе. А  также  попыталась найти ответ на вопрос:  </w:t>
      </w:r>
    </w:p>
    <w:p>
      <w:pPr>
        <w:pStyle w:val="Style19"/>
        <w:ind w:left="567" w:right="397" w:hanging="0"/>
        <w:jc w:val="both"/>
        <w:rPr/>
      </w:pPr>
      <w:r>
        <w:rPr>
          <w:sz w:val="20"/>
          <w:szCs w:val="20"/>
        </w:rPr>
        <w:tab/>
        <w:tab/>
        <w:t xml:space="preserve">- как же родители и сами подростки могут если не смягчить подростковый возраст, то хотя бы сделать так, что бы этот возраст потом не оставил тяжких последствий на протяжении всей жизни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Основной проблемой, которая актуальна именно для нашего времени является изобилие информации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Компьютеры и Интернет, обилие литературы, музыки – всё это дезориентирует человека, особенно подростка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Перед ним  сотни дорог, и он думает, что все знает о жизни. Юношеский максимализм проявляет себя, но давайте задумаемся, а что действительно знает подросток в этом море информации? Чаще всего его знания неглубоки. </w:t>
      </w:r>
    </w:p>
    <w:p>
      <w:pPr>
        <w:pStyle w:val="Style19"/>
        <w:ind w:left="567" w:right="39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 xml:space="preserve">С появлением современных технологий, Интернета и компьютера, проблемы углубились. Даже такое изобретение человечества, как Интернет часто приносит вред. </w:t>
      </w:r>
      <w:r>
        <w:rPr>
          <w:b/>
          <w:sz w:val="20"/>
          <w:szCs w:val="20"/>
        </w:rPr>
        <w:t>( слайд   Влияние интернета на  подростка)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Основная проблема сети Интернет в том, что он не имеет границ. Там можно делать, все что хочешь, и никто за это не накажет – появляется иллюзия вседозволенности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И ничто не ограждает подростков от информации, которую им знать совершенно незачем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Где гарантия, что завтра двенадцатилетнее чадо не зайдет в клуб наркоманов и узнает о  наркотиках именно с их слов, не войдет в секту?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Там  можно представляться, кем хочешь, писать что хочешь, там очень много полезного, но много и негативного. А ведь обилие информации сыплется на нас не только из Интернета, но и из книг, из газет, из слов знакомых. Взрослым людям сложно воспринимать эту информацию, которую никто не фильтрует, а какого подросткам?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Ситуация усугубляется еще и тем, что у них нет четких планов на жизнь. В советское время для подростков-пионеров все было четко и понятно. Юноша или девушка, окончив школу, поступали в институт, а затем – на работу. Каждый знал, что будешь плохо учиться – пойдешь на завод, и целью каждого было получать хорошие отметки. Была четкая система ценностей,  все понимали, «что такое хорошо и что такое плохо», и старались быть похожими на своих родителей. Пьянство и лень нигде не были в почете.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2. </w:t>
      </w:r>
      <w:r>
        <w:rPr>
          <w:b/>
          <w:sz w:val="20"/>
          <w:szCs w:val="20"/>
          <w:u w:val="single"/>
        </w:rPr>
        <w:t>Сейчас происходит страшная вещь – изменение системы ценностей.</w:t>
      </w:r>
      <w:r>
        <w:rPr>
          <w:sz w:val="20"/>
          <w:szCs w:val="20"/>
        </w:rPr>
        <w:t xml:space="preserve"> Моральные ценности изменились даже у многих взрослых людей, сейчас все уверены, что можно любого добиться с помощью денег, а что говорить о подростках?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ни и так толком не разобрались в жизни, и вместо нормальных, здоровых ценностей – учеба, карьера, спорт, любовь  – им предлагают «лёгкую» систему, которая не несет никакой пользы, а наоборот, вредна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Когда малолетние подростки прыгают с крыши, пытаясь доказать друг другу, кто самый смелый, - это полбеды. Настоящий ужас начинается, когда у юноши или девушки становится нормальным прогуливать школу, не делать уроки, курить и пить – сначала пиво на лавочке, а потом, возможно, и кое-то покрепче. Ошибку свою они поймут потом, но тогда уже будет поздно, и они увлекут за собой еще много «наивных» подростков.  А еще хуже – вот так постепенно привыкнут и уже не смогут заставить себя образумиться, принеся в жертву этой «легкой» системе ценностей здоровье и саму жизнь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Подростки  уверены, что в будущем смогут получить профессию и образование. Или..просто не задумываются о будущем? И не стоит думать, что подростки – такие плохие и напрочь тупые. Они – те же люди, но люди, которые «заблудились» в мире, подсознательно выбрав легкий и предпочитаемый путь, пошли на поводу у стада, сами заставили себя считать, что курить и прогуливать – круто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И любой подросток, даже самый «запущенный», может мыслить здраво и логично, хочет, чтобы у него в будущем была своя семья и хорошо оплачиваемая работа. И каждый понимает, чем показная «крутость» вредна, и, наверное, очень мало кто из таких подростков захочет, чтобы его дети росли такими же, как и он. 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Большинство подростков отличается повышенной конформностью – они очень сильно зависят от мнения окружающих людей, в частности, своих друзей. Слушают музыку «такую же, как все», даже носят одинаковую одежду – достаточно вспомнить про неформальные группы. И, когда «так называемые друзья» говорят «Попробуй, это круто!», не всякий может отказаться. Вступает страх прослыть трусом, отличиться от толпы или стать чужим в своей группе. Вот и пробуют сегодняшние подростки пить-курить, привыкают к этому очень быстро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Я проводила опрос и среди 7 классов на вопрос «Почему ты любишь свой коллектив?» </w:t>
      </w:r>
    </w:p>
    <w:p>
      <w:pPr>
        <w:pStyle w:val="Style19"/>
        <w:numPr>
          <w:ilvl w:val="0"/>
          <w:numId w:val="1"/>
        </w:numPr>
        <w:ind w:left="2140" w:right="39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рвом месте стоял ответ «С ними весело, интересно». </w:t>
      </w:r>
    </w:p>
    <w:p>
      <w:pPr>
        <w:pStyle w:val="Style19"/>
        <w:numPr>
          <w:ilvl w:val="0"/>
          <w:numId w:val="1"/>
        </w:numPr>
        <w:ind w:left="2140" w:right="39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тором  - «Они всегда поддержат в трудную минуту, я могу им доверить свои секреты». И очень многие подростки, если в семье нет доверительной атмосферы, пойдут рассказывать секреты именно друзьям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А вот всегда ли их друзья такие верные и надежные, как им кажется? В группе подросток чувствует себя своим, и к друзьям иногда прислушивается сильнее, чем к родителям, так как ему кажется, что родители его просто не понимают. 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И родительские  подозрения, что подросток попадет в плохую компанию, очень часто бывают обоснованны. Но как сделать так, чтобы ребенок не попал под плохое влияние, сохранил своё мнение и не поддался на провокации? Ведь это зависит, прежде всего, от родителей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 доверительной атмосфере в семье сказано уже очень много, но, может быть, многие родители замечали, что  в 12-14 лет ребенок становится отчужденней, реже рассказывает о событиях в школе, чаще молчит. И даже если в семье сохранена та самая хорошая атмосфера, он от семьи отдаляется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Если в шесть лет ребенок был уверен, что родителей надо слушаться, в одиннадцать он видит, что вот, кто-то ослушался,  ничего не произошло…и малышу закрадывается в голову вопрос – а почему, собственно, надо слушаться?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А чуть позже у подростков в группе появляются свои правила, согласно которым если боишься – трус, если плачешь и жалуешься – тоже. Почему подростки прыгают с гаражей,  ходят по стройкам – ведь все понимают, что это опасно? Им важен риск – и не только, они создают для себя подобие критической ситуации для выявления собственного Я. Если Я могу умереть, разбиться – значит, Я есть. Тут же выявляются и характеристика самого себя – какой Я? Если преодолел страх, не испугался, не закричал, - Я смелый, если побоялся идти – трус. Ты сам оцениваешь себя, тебя оценивают другие. Понемногу становится постыдным и жаловаться родителям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Опять же, как бы родители не пытались понять подростка, им это не всегда удается. И не всем подросткам нравится, когда их пытаются понять, но не понимают, они чувствуют фальшь и остерегаются ее. </w:t>
        <w:tab/>
        <w:tab/>
        <w:tab/>
        <w:t xml:space="preserve">Родителям кажется, что им все понятно, но на самом деле для большинства родителей компания подростка и отношения в ней – темный лес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Так, может быть, нужно занимать подростка как угодно, начинать его контролировать, от греха подальше?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В 12-14 лет дети уже считают себя взрослыми, и им не нравится, когда их кто-то контролирует. Взрослые тоже не любят, когда их активно принуждают, так почему это должно нравиться детям? Были случаи, когда дети убегали из дома, выражая, таким образом, свой протест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Но еще хуже, когда родители мало занимаются ребенком и предоставляют ему полную свободу. Подростки сами это понимают и осознают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Я проводила опрос среди седьмых классов. Одноклассникам был предложен вопрос, какие родители вам бы больше понравились: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А - те, которые предоставляют вам полную свободу и совсем не интересуются вашими делами,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Б - те, которые интересуются вами, внимательны к вам, но многого не позволяют, многого от вас требуют и пытаются постоянно занять ваш досуг. </w:t>
      </w:r>
    </w:p>
    <w:p>
      <w:pPr>
        <w:pStyle w:val="Style19"/>
        <w:ind w:left="567" w:right="397" w:hanging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Большинство выбрали вариант Б. Школьники сами это понимают, и им бы хотелось больше общаться с родителями.  И именно от родителей они все-таки ожидают помощи.</w:t>
      </w:r>
    </w:p>
    <w:p>
      <w:pPr>
        <w:pStyle w:val="Normal"/>
        <w:ind w:left="567" w:right="397" w:hanging="0"/>
        <w:jc w:val="both"/>
        <w:rPr>
          <w:sz w:val="20"/>
          <w:szCs w:val="18"/>
        </w:rPr>
      </w:pPr>
      <w:r>
        <w:rPr>
          <w:sz w:val="20"/>
          <w:szCs w:val="18"/>
        </w:rPr>
        <w:tab/>
        <w:tab/>
        <w:t xml:space="preserve">С этим выводом согласна и я. Именно родители, окружающие его  люди помогут ему справиться с подростковым возрастом.  Универсальной системы здесь просто не существует, каждый подросток индивидуален. </w:t>
      </w:r>
    </w:p>
    <w:p>
      <w:pPr>
        <w:pStyle w:val="Normal"/>
        <w:ind w:left="567" w:right="397" w:hanging="0"/>
        <w:jc w:val="both"/>
        <w:rPr/>
      </w:pPr>
      <w:r>
        <w:rPr>
          <w:sz w:val="20"/>
          <w:szCs w:val="18"/>
        </w:rPr>
        <w:tab/>
        <w:tab/>
        <w:t>И только сами подростки могут пережить этот возраст, набить свои шишки и постараться не наделать глупостей, за которые потом будет стыдно всю жизнь.</w:t>
      </w:r>
    </w:p>
    <w:p>
      <w:pPr>
        <w:pStyle w:val="Normal"/>
        <w:spacing w:before="0" w:after="200"/>
        <w:ind w:left="567" w:right="397" w:hanging="0"/>
        <w:jc w:val="both"/>
        <w:rPr/>
      </w:pPr>
      <w:r>
        <w:rPr>
          <w:sz w:val="20"/>
          <w:szCs w:val="18"/>
        </w:rPr>
        <w:tab/>
        <w:tab/>
        <w:t xml:space="preserve">Но кто-то должен помочь юному человеку сориентироваться в этом огромном и непонятном для него мире, дать ему правильные целевые установки, чтобы он сам знал, чем чреват риск, и самое главное – быть рядом в этот трудный для него период. Это осознают и сами подростки. Поймите нас и помогите нам справиться со своими проблемами. 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47:00Z</dcterms:created>
  <dc:creator>Home</dc:creator>
  <dc:description/>
  <cp:keywords/>
  <dc:language>en-US</dc:language>
  <cp:lastModifiedBy>USER_F</cp:lastModifiedBy>
  <cp:lastPrinted>2010-03-23T22:23:00Z</cp:lastPrinted>
  <dcterms:modified xsi:type="dcterms:W3CDTF">2010-03-23T13:24:00Z</dcterms:modified>
  <cp:revision>5</cp:revision>
  <dc:subject/>
  <dc:title/>
</cp:coreProperties>
</file>