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 размышления о переписи населения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39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Для общества, - писал Л.Н. Толстой о переписи населения Москвы 1882 г., в которой он принимал участие, - интерес и значение переписи в том, что она дает ему зеркало, в которое хочешь не хочешь, посмотрится все общество и каждый из нас». «Цифры и выводы, - писал Толстой, - будут зеркалом. Можно не читать их, как можно отвернуться от зеркала. Можно мельком взглянуть в цифры и в зеркало, можно поглядеться и близко. Походить по переписи, как теперь делают тысячи людей, это  - близко поглядеться в зеркало». Перепись… «если это не лечение, то это, по крайней мере, попытка исследования болезни, за которую нам надо быть благодарными и по случаю которой нам надо хоть немножко оздоровить себя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ись населения… Все чаще слышу эти два слова, все активнее пишут об этой кампании в газетах. И я задумалась, а что именно знаю о переписи населения? Когда возникла необходимость в ней? Можно ли обойтись без нее?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решила ознакомиться с историей переписи населения, особенностями нынешней кампании. Открыв словарь, я нашла точное определение переписи населения: «Всероссийская перепись населения представляет собой сбор сведений о лицах, находящихся на определенную дату на территории Российской Федерации, и проводится на всей территории Российской Федерации по единой государственной статистической методологии в целях получения обобщенных демографических, экономических и социальных сведений». 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ет населения возник в глубокой древности в связи с налоговой и военной деятельностью государств и задачами их административного устройства. Еще в древнеиндийских законах Ману правителями предписывалось учитывать жителей, чтобы узнать свои силы и определить налоги. В Египте учеты населения проводились, начиная с эпохи древнего царства (2800-2250 лет до н.э.). Имеются сведения о том, что учет населения велся в Древнем Китае и Древней Японии. На это же время приходятся сведения о проведенных учетах населения в Месопотамии. Результаты ученых населения использовались в военных и фискальных целях. По своему характеру к таким учетам населения были близки и проведенные незадолго до колонизации европейцами учета населения в раннефеодальных государствах Америки. В Библии описывается перепись населения, которая была организована царем Давидом по распоряжению Бога, однако Давид был впоследствии наказан за это – Бог истребил 70000 Израильтян. Известны учеты населения в Древней Греции, в Аттике, где в конце IV в. до н.э. был проведен учет всех взрослых мужчин, и в Древнем Риме, где с 435 г. до н.э. регулярно проводились цензы. В ряде городов Европы проведены учеты домохозяйств: в Нюрнберге в 1449, в Стразбурге в 1473, в Цюрихе ( и во всем кантоне) (1567), во Флоренции (1427-1430). Первая полноценная перепись прошла в 1790 году в СШ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России учет населения ведет свое начало еще со времен татаро-монгольского нашествия. Учет в то время был похозяйственным: учитывались для обложения данью дома или «дымы». Позднее, в XIV – XVI вв., результаты учет записывались в так называемых «писцовых книгах». В XVII в. единицей налогообложения становится хозяйство («двор»), а учеты населения именуются подворными переписями. В 1718 г. Петр Великий издал указ, в котором предписывалось «взять сказки у всех (дать на год сроку), чтобы правдивые принесли сколько у кого в которой деревне душ мужеского пола…». Составленные подобным образом списки («сказки») были собраны лишь через три года, а затем в течение следующих трех лет были подвергнуты проверке – «ревизии». С тех пор учеты населения в России стали называться «ревизиями». Такие ревизии проводились на протяжении почти полутора веков, вплоть до отмены крепостного права. Всего в России прошло десять ревизий, последняя – в 1857 – 1860 гг. эти ревизии длились по нескольку лет и были очень неточными, поскольку учитывали не фактическое число жителей, а только «приписаных» из податных сословий, т.е. людей, числящихся в списках для уплаты подати (налога). Помещики не торопились подать очередную ревизскую «сказку», поэтому многие умершие числились живыми. Это, кстати, и явилось основой сюжета великого произведения Н.В. Гоголя «Мертвые души». После отмены крепостного права начали проводиться переписи населения в отдельных городах и даже целых губерниях, однако многие из них представляли собой казенные полицейские «народосчисления», при которых у домохозяев просто собирали сведения о числе даже не проживающих, а прописанных в их домах жител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оящая перепись 2010 года поможет уточнить население нашего государства, демографический и возрастной состав, семейное положение, профессию и прочее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Итоги переписи дадут возможность определиться с будущей профессией выпускникам, что для меня очень важно, так как через год я окончу школу. Статистика покажет, какие профессии наиболее востребованы и нужны сегодня стране. А правильно выбрать профессию – это залог успешности в будущем. Сегодня в нашем городе живут люди самых разных профессий: учителя, медицинские работники, продавцы, бухгалтеры и другие. Думаю, что и моя профессия будет нужн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Это я о будущем. А если перевернуть страницы нашей семейной истории назад, то я знаю, что у меня был прадед, 1905 года рождения, который в числе других жителей города не вернулся с войны. Изучая историю переписи, я могу теперь сказать, что они были участниками Всесоюзных переписей 1926, 1937 годов. Но уже следующая перепись 1959 года прошла без них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прошлом году наша страна отметила 65 лет победы в Великой Отечественной войне. И теперь очень важно для меня и, думаю, всех жителей города и страны, помнить всех поименно, кто помог приблизить эту Побед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Меня очень интересует история родного города. И вот, открывая исторические статьи, я узнаю, что в те далекие времена учеты проводились только в особых случаях – после опустошительных войн, эпидемий, голодных лет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Нынешняя Всероссийская перепись населения пройдет под девизом «России важен каждый!» А это, значит, и я и вся моя семья – мама, папа, брат. Живем мы в красивом курортном городе – Ессентуки. У нас есть родственники, рядом живут соседи. Это все жители нашей великой страны – Росси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пись населения - это самая значительная статистическая работа общегосударственного масштаба, позволяющая получить «фотографию» населения страны на определенный момент времени. Данные Всероссийской переписи необходимы для выполнения функций органов государственной власти, разработки прогнозов и программ социально-экономического развития страны и информационного обеспечения общества. Результаты предстоящей переписи населения 2010 года войдут составной частью в итоги переписи населения, проводимой по Всемирной программе переписей населения и жилищного фонд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пись позволит узнать точную цифру численности населения России, получить сведения о его составе и об условиях жизни. Некоторые материалы переписи являются уникальными источниками характеристики населения: это сведения о владении языками, национальном и семейном составе, образовательном уровне жителей страны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Я привела здесь небольшие отрывки, которые подтверждают важность переписи для изучения истории села, региона, и в целом всей страны. Мне верится в то, что все мои земляки окажут активное содействие переписи, правдиво ответят на все вопросы переписчик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сероссийской переписи населения 2010 года позволят увидеть практические результаты той созидательной работы, которая формировала облик России в последнее десятилетие, включая позитивные итоги национальных проект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пись- это летопись России, ее история. Ее результат адресован не только нам, но и тем, кто будет жить после на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2:43:00Z</dcterms:created>
  <dc:creator>BLACKEDITION</dc:creator>
  <dc:description/>
  <cp:keywords/>
  <dc:language>en-US</dc:language>
  <cp:lastModifiedBy>User</cp:lastModifiedBy>
  <dcterms:modified xsi:type="dcterms:W3CDTF">2010-10-24T08:05:00Z</dcterms:modified>
  <cp:revision>3</cp:revision>
  <dc:subject/>
  <dc:title>Мои размышления о переписи населения</dc:title>
</cp:coreProperties>
</file>