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«Детский сад комбинированного вида №33 «Незабуд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ьметь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за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Использование игровых приемов 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ов в развитии певческих навык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детей старшего дошкольно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занятиях вокального круж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одготовила и провел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музыкальный руководитель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Игнатьева М.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вокального круж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о – ми – солька».</w:t>
      </w:r>
    </w:p>
    <w:p>
      <w:pPr>
        <w:pStyle w:val="Normal"/>
        <w:ind w:firstLine="5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граммные задачи:</w:t>
      </w:r>
    </w:p>
    <w:p>
      <w:pPr>
        <w:pStyle w:val="Normal"/>
        <w:ind w:firstLine="5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). Слышать  и  правильно повторять ритмический рисунок хлопк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). Различать звуки по длительности, точно исполнять ритмический рисун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). Выделять сильную долю звучания.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) Закреплять навыки певческого дых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) Добиваться четкого проговаривания и пропевания слов и их оконч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различать движения мелодии и звуки различной высоты; петь, чисто интонируя мелодию, правильно распределяя дыхание. Петь выразительно, передавая характер песн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на определение звуковысотности. Слышать, правильно и быстро определять звуки на выс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Ход зан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друг за другом заходят в зал и выстраиваются на приветствие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.р.</w:t>
      </w:r>
      <w:r>
        <w:rPr>
          <w:sz w:val="28"/>
          <w:szCs w:val="28"/>
        </w:rPr>
        <w:t xml:space="preserve"> (поет): Здравствуйте, дети!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поют): Здравствуйте!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Ребята, кто мне скажет, чем мы с вами занимаемся на занятиях вокального кружка?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Ребята:</w:t>
      </w:r>
      <w:r>
        <w:rPr>
          <w:sz w:val="28"/>
          <w:szCs w:val="28"/>
        </w:rPr>
        <w:t xml:space="preserve"> Учимся правильно, красиво петь.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!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для того, чтоб петь красиво, надо нам трудиться, распеваться, упражняться, в общем, не лениться. Действительно ведь прежде, чем мы с вами исполним какую-нибудь песню, мы должны разучить и выполнить различные упражнения на развитие чего? Что мы с вами развиваем на вокале?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Ритмический слух. Учимся правильно дышать во время пения. Артикуляцию. Выразительно исполнять песни и т.д.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Совершенно верно! А сегодня мы начнем занятие с простого упражнения «Попугайчики». Ребятки, кто такие попугаи?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птицы, которые повторяют все, что увидят или услышат.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. И сейчас вы на некоторое время станете попугайчиками. Внимательно посмотрите на меня, послушайте и запомните все то, что я буду делать, а потом повторяй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(Муз. руководитель прохлопывает ритм.рисунок. Дети повторяют. Игра проводится 2-3 раза). 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А сейчас мы немножко, усложним, задание и будем использовать для этого музыкальный дидактический куб, на сторонах которого выложены ритмические рисунки. Но, прежде чем мы начнем выполнять задание, давайте вспомним – какие звуки бывают по длительности или по длине звучания?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роткие и долгие!</w:t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! Кто сегодня будет ведущим?</w:t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ляра!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ребенок подбрасывает куб и простукивает рисунок на верхней стороне  куба после падения ритмическими рисунками)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ец, Диляра, хорошо справилась с заданием. А теперь, ребята, все простучим кубиками этот ритмический рисунок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ыбирается следующий ребенок и игра повторяются еще раз)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Снова усложняем задание. Сейчас мы с вами поиграем в игру «Калинка». Но сначала ответьте мне – какие бывают звуки по звучанию?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ильные и слабые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. И прежде, чем мы с вами начнем играть, давайте сначала проговорим текст песни, отмечая хлопком сильный звук (или сильную долю)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Дети выполняют задание)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цы! А сейчас сядьте «по-турецки», один кубик уберите за спину, а другим мы будем работать. Слабые звуки мы тихонько проговариваем, а сильный звук передаем кубик соседу справа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ыполняют задание).</w:t>
      </w:r>
    </w:p>
    <w:p>
      <w:pPr>
        <w:pStyle w:val="Normal"/>
        <w:ind w:left="900" w:hanging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 – </w:t>
      </w:r>
      <w:r>
        <w:rPr>
          <w:sz w:val="28"/>
          <w:szCs w:val="28"/>
          <w:u w:val="single"/>
        </w:rPr>
        <w:t>ЛИН</w:t>
      </w:r>
      <w:r>
        <w:rPr>
          <w:sz w:val="28"/>
          <w:szCs w:val="28"/>
        </w:rPr>
        <w:t xml:space="preserve"> – ка, Ка – </w:t>
      </w:r>
      <w:r>
        <w:rPr>
          <w:sz w:val="28"/>
          <w:szCs w:val="28"/>
          <w:u w:val="single"/>
        </w:rPr>
        <w:t>ЛИН</w:t>
      </w:r>
      <w:r>
        <w:rPr>
          <w:sz w:val="28"/>
          <w:szCs w:val="28"/>
        </w:rPr>
        <w:t xml:space="preserve"> – ка …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Задание было сложным, но вы все с ним справились. Встаньте, возьмите оба кубика в руки и выполним упражнение «Паровозик». Теперь слабые звуки мы будем протопывать, а сильный простукивать кубиками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(дети двигаются по кругу</w:t>
      </w:r>
      <w:r>
        <w:rPr>
          <w:sz w:val="28"/>
          <w:szCs w:val="28"/>
        </w:rPr>
        <w:t xml:space="preserve">:  Па – ро – </w:t>
      </w:r>
      <w:r>
        <w:rPr>
          <w:sz w:val="28"/>
          <w:szCs w:val="28"/>
          <w:u w:val="single"/>
        </w:rPr>
        <w:t>ВОЗ</w:t>
      </w:r>
      <w:r>
        <w:rPr>
          <w:sz w:val="28"/>
          <w:szCs w:val="28"/>
        </w:rPr>
        <w:t xml:space="preserve">, па – ро – </w:t>
      </w:r>
      <w:r>
        <w:rPr>
          <w:sz w:val="28"/>
          <w:szCs w:val="28"/>
          <w:u w:val="single"/>
        </w:rPr>
        <w:t xml:space="preserve">ВОЗ, </w:t>
      </w:r>
      <w:r>
        <w:rPr>
          <w:sz w:val="28"/>
          <w:szCs w:val="28"/>
        </w:rPr>
        <w:t xml:space="preserve">он ва – </w:t>
      </w:r>
      <w:r>
        <w:rPr>
          <w:sz w:val="28"/>
          <w:szCs w:val="28"/>
          <w:u w:val="single"/>
        </w:rPr>
        <w:t xml:space="preserve">ГО </w:t>
      </w:r>
      <w:r>
        <w:rPr>
          <w:sz w:val="28"/>
          <w:szCs w:val="28"/>
        </w:rPr>
        <w:t xml:space="preserve">– ны по – </w:t>
      </w:r>
      <w:r>
        <w:rPr>
          <w:sz w:val="28"/>
          <w:szCs w:val="28"/>
          <w:u w:val="single"/>
        </w:rPr>
        <w:t xml:space="preserve">ВЕЗ, </w:t>
      </w:r>
      <w:r>
        <w:rPr>
          <w:sz w:val="28"/>
          <w:szCs w:val="28"/>
        </w:rPr>
        <w:t xml:space="preserve">Чу – чу – </w:t>
      </w:r>
      <w:r>
        <w:rPr>
          <w:sz w:val="28"/>
          <w:szCs w:val="28"/>
          <w:u w:val="single"/>
        </w:rPr>
        <w:t xml:space="preserve">Чу, </w:t>
      </w:r>
      <w:r>
        <w:rPr>
          <w:sz w:val="28"/>
          <w:szCs w:val="28"/>
        </w:rPr>
        <w:t xml:space="preserve">чу – чу – </w:t>
      </w:r>
      <w:r>
        <w:rPr>
          <w:sz w:val="28"/>
          <w:szCs w:val="28"/>
          <w:u w:val="single"/>
        </w:rPr>
        <w:t xml:space="preserve">Чу, </w:t>
      </w:r>
      <w:r>
        <w:rPr>
          <w:sz w:val="28"/>
          <w:szCs w:val="28"/>
        </w:rPr>
        <w:t xml:space="preserve">Я – да – </w:t>
      </w:r>
      <w:r>
        <w:rPr>
          <w:sz w:val="28"/>
          <w:szCs w:val="28"/>
          <w:u w:val="single"/>
        </w:rPr>
        <w:t>ЛЕ</w:t>
      </w:r>
      <w:r>
        <w:rPr>
          <w:sz w:val="28"/>
          <w:szCs w:val="28"/>
        </w:rPr>
        <w:t xml:space="preserve"> – ко, ка – </w:t>
      </w:r>
      <w:r>
        <w:rPr>
          <w:sz w:val="28"/>
          <w:szCs w:val="28"/>
          <w:u w:val="single"/>
        </w:rPr>
        <w:t>Чу. Садятся на стульчики)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ежде, чем мы начнем работать дальше, сначала давайте правильно сядем.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хочешь сидя петь,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сутулься, как медведь, 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нку выпрями скорей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ги в пол упри смелей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о том, как нужно правильно дышать во время пения, я вам прочту небольшой стишок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о очень интересно –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учиться песни петь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не каждому известно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дыханием владеть.</w:t>
      </w:r>
    </w:p>
    <w:p>
      <w:pPr>
        <w:pStyle w:val="Normal"/>
        <w:ind w:left="900" w:hanging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лать мягкими вдох старайся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ыши носом, а не ртом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смотри, не отвлекайся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делал вдох, - замри потом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ох делай тихим, плавным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кружение листа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т и выйдет песня славной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вободна и чиста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йчас мы будем выполнять дыхательное упражнение «Бабочки». Возьмите бабочек и под звучание вальса дуйте на них, стараясь делать вдох носом, а выдох – продолжительным и ровным, наблюдая, как бабочки кружатся в воздухе.</w:t>
      </w:r>
    </w:p>
    <w:p>
      <w:pPr>
        <w:pStyle w:val="Normal"/>
        <w:ind w:left="90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жнение «Бабочки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сейчас выполним упражнение «Паровозик» и посмотрим, чей паровозик дальше поедет? Вдыхаем носом, плечи при этом не поднимаем, а на выдохе произносим звукосочетание: «Чух – чух – чух …»</w:t>
      </w:r>
    </w:p>
    <w:p>
      <w:pPr>
        <w:pStyle w:val="Normal"/>
        <w:ind w:left="900" w:hanging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выполняют упражнение)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ы уже с вами, ребята, выполнили упражнения на развитие музыкально-ритмического слуха, на дыхание. А теперь над чем мы должны поработать?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д артикуляцией!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Совершенно верно! Без четкого произношения слов бывает трудно понять – о чем поется в песне. Поэтому мы с вами изучаем скороговорки и работаем над произношением отдельных звукосочетаний. Давайте вспомним скороговорку «33 вагона». Произносим текст, четко артикулируя каждое слово.</w:t>
      </w:r>
    </w:p>
    <w:p>
      <w:pPr>
        <w:pStyle w:val="Normal"/>
        <w:ind w:left="90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ороговорка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сейчас немного разомнемся и проведем голосовую игру «Вежливые слова», встаньте пожалуйста.</w:t>
      </w:r>
    </w:p>
    <w:p>
      <w:pPr>
        <w:pStyle w:val="Normal"/>
        <w:ind w:left="90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Голосовая игра «Вежливые слова»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сейчас перейдем к распеванию, будем пропевать слоги – До – ди. Не забывайте, что во время пения ротик должен быть слегка округлым, как будто в нем спелая слива. Поем мягко, на звук не давим.</w:t>
      </w:r>
    </w:p>
    <w:p>
      <w:pPr>
        <w:pStyle w:val="Normal"/>
        <w:ind w:left="90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певка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Ребята, скажите, какие голоса существуют в пении?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ысокие, средние и низкие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Правильно! И мы сейчас исполним попевку по голосам.</w:t>
      </w:r>
    </w:p>
    <w:p>
      <w:pPr>
        <w:pStyle w:val="Normal"/>
        <w:ind w:left="90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певка «Кто в домике живет?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Чтобы песня прозвучала красиво, ее нужно спеть выразительно. Для этого надо научиться передавать характер песни. И сегодня на примере разучиваемых и разученных нами песен, попробуем это сделать. Послушайте фрагмент песни, который я напою, и скажите, как называется эта песня?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Напеваем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есня называется «Виноватая тучка»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. Эта песня как раз разнохарактерная, т.е. каждый куплет песни имеет свой характер, свое настроение. И вы должны постараться исполнить каждый куплет песни в соответствии с ее характером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Разбор по куплетам)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 пою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сня «Виноватая тучка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сейчас по муз.вступлению постарайтесь угадать песню которую мы будем исполнять следующей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играет вступление)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Радужная песенка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. А какая она по характеру?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селая, радостная, светлая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. Давайте постараемся исполнить ее весело, светло, радужно.</w:t>
      </w:r>
    </w:p>
    <w:p>
      <w:pPr>
        <w:pStyle w:val="Normal"/>
        <w:ind w:left="900" w:hanging="540"/>
        <w:rPr/>
      </w:pPr>
      <w:r>
        <w:rPr>
          <w:sz w:val="28"/>
          <w:szCs w:val="28"/>
        </w:rPr>
        <w:t xml:space="preserve">Дети поют: </w:t>
      </w:r>
      <w:r>
        <w:rPr>
          <w:sz w:val="28"/>
          <w:szCs w:val="28"/>
          <w:u w:val="single"/>
        </w:rPr>
        <w:t>«Радужная песенка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теперь послушайте фрагмент последней песни и скажите как она называется?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говаривает фрагмент припева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«Микки-Маус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Правильно. А эту песню как вы должны петь?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село, задорно, шутливо!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Дети пою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есня «Микки – Маус»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Молодцы! Каждую песню исполнили в характере, выразительно. Ну, а сейчас немного разомнемся и поиграем в игру «Бубенчики». Но прежде, чем мы начнем играть, давайте выполним попевку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900" w:hanging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поют попевку  «Бубенчики»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>Затем играют в игру.</w:t>
      </w:r>
    </w:p>
    <w:p>
      <w:pPr>
        <w:pStyle w:val="Normal"/>
        <w:ind w:left="900" w:hanging="540"/>
        <w:rPr/>
      </w:pPr>
      <w:r>
        <w:rPr>
          <w:b/>
          <w:sz w:val="28"/>
          <w:szCs w:val="28"/>
        </w:rPr>
        <w:t xml:space="preserve">М.р.: </w:t>
      </w:r>
      <w:r>
        <w:rPr>
          <w:sz w:val="28"/>
          <w:szCs w:val="28"/>
        </w:rPr>
        <w:t>Рассыпались все нотки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жно их собрать,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вучанье колокольчика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рно, угадать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н-дон-д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должны подбежать к кубу с изображение того бубенчика, чье звучание они услышали).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b/>
          <w:sz w:val="28"/>
          <w:szCs w:val="28"/>
        </w:rPr>
        <w:t>М.р.:</w:t>
      </w:r>
      <w:r>
        <w:rPr>
          <w:sz w:val="28"/>
          <w:szCs w:val="28"/>
        </w:rPr>
        <w:t xml:space="preserve"> А сейчас, дети, постройтесь в одну шеренгу. На этом наше занятие закончено. Молодцы! Все работали активно, старались, правильно выполнять все задания и упражнения. Песни исполняли эмоционально, выразительно, в характере.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кета для родителей</w:t>
      </w:r>
    </w:p>
    <w:p>
      <w:pPr>
        <w:pStyle w:val="Normal"/>
        <w:ind w:firstLine="540"/>
        <w:jc w:val="both"/>
        <w:rPr/>
      </w:pPr>
      <w:r>
        <w:rPr/>
        <w:t>Уважаемые родители! Просим Вас ответить на вопросы анкеты, подчеркнуть те варианты ответов, которые совпадают с Вашим мнением. Просим иметь ввиду, что ваше мнение не будет оглашено. Ваши искренние ответы помогут нам и Вам в работе, и в воспитании детей благодарим Вас!</w:t>
      </w:r>
    </w:p>
    <w:p>
      <w:pPr>
        <w:pStyle w:val="Normal"/>
        <w:jc w:val="both"/>
        <w:rPr/>
      </w:pPr>
      <w:r>
        <w:rPr/>
        <w:t xml:space="preserve">Ф.И.О. музыкального руководителя 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Довольны ли Вы отношениями, сложившимися в данный момент у Вашего ребенка с музыкальным руководителем</w:t>
      </w:r>
    </w:p>
    <w:p>
      <w:pPr>
        <w:pStyle w:val="Normal"/>
        <w:ind w:left="720" w:hanging="0"/>
        <w:jc w:val="both"/>
        <w:rPr/>
      </w:pPr>
      <w:r>
        <w:rPr/>
        <w:t>а) очень доволен</w:t>
      </w:r>
    </w:p>
    <w:p>
      <w:pPr>
        <w:pStyle w:val="Normal"/>
        <w:ind w:left="720" w:hanging="0"/>
        <w:jc w:val="both"/>
        <w:rPr/>
      </w:pPr>
      <w:r>
        <w:rPr/>
        <w:t>б) доволен</w:t>
      </w:r>
    </w:p>
    <w:p>
      <w:pPr>
        <w:pStyle w:val="Normal"/>
        <w:ind w:left="720" w:hanging="0"/>
        <w:jc w:val="both"/>
        <w:rPr/>
      </w:pPr>
      <w:r>
        <w:rPr/>
        <w:t>в) не совсем доволен</w:t>
      </w:r>
    </w:p>
    <w:p>
      <w:pPr>
        <w:pStyle w:val="Normal"/>
        <w:ind w:left="720" w:hanging="0"/>
        <w:jc w:val="both"/>
        <w:rPr/>
      </w:pPr>
      <w:r>
        <w:rPr/>
        <w:t>г) недоволен</w:t>
      </w:r>
    </w:p>
    <w:p>
      <w:pPr>
        <w:pStyle w:val="Normal"/>
        <w:ind w:left="720" w:hanging="360"/>
        <w:jc w:val="both"/>
        <w:rPr/>
      </w:pPr>
      <w:r>
        <w:rPr/>
        <w:t>2. Довольны ли Вы Вашими отношениями с этим педагогом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а) очень доволен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б) доволен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в) не совсем доволен</w:t>
      </w:r>
    </w:p>
    <w:p>
      <w:pPr>
        <w:pStyle w:val="Normal"/>
        <w:ind w:left="720" w:hanging="360"/>
        <w:jc w:val="both"/>
        <w:rPr/>
      </w:pPr>
      <w:r>
        <w:rPr/>
        <w:t xml:space="preserve">    </w:t>
      </w:r>
      <w:r>
        <w:rPr/>
        <w:t>г) недоволен</w:t>
      </w:r>
    </w:p>
    <w:p>
      <w:pPr>
        <w:pStyle w:val="Normal"/>
        <w:ind w:left="360" w:hanging="0"/>
        <w:jc w:val="both"/>
        <w:rPr/>
      </w:pPr>
      <w:r>
        <w:rPr/>
        <w:t>3. Считаете ли Вы, что оценка знаний, поступков и поведения Вашего ребенка этим педагогом объективна и справедлива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а) да, это так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б) пожалуй, да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в) пожалуй, нет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г) нет, музыкант часто бывает несправедлива к моему ребенку</w:t>
      </w:r>
    </w:p>
    <w:p>
      <w:pPr>
        <w:pStyle w:val="Normal"/>
        <w:ind w:left="360" w:hanging="0"/>
        <w:jc w:val="both"/>
        <w:rPr/>
      </w:pPr>
      <w:r>
        <w:rPr/>
        <w:t>4. Бывало ли так, что Вам хотелось поговорить с музыкальным руководителем о проблемах, связанных с ребенком, но это почему-то не получалось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а) нет, всегда могу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б) нет, не хотелось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в) да, было 1 или 2 раза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г) да, и довольно часто</w:t>
      </w:r>
    </w:p>
    <w:p>
      <w:pPr>
        <w:pStyle w:val="Normal"/>
        <w:ind w:left="720" w:hanging="360"/>
        <w:jc w:val="both"/>
        <w:rPr/>
      </w:pPr>
      <w:r>
        <w:rPr/>
        <w:t>5. Чувствуете ли Вы музыканта своим помощником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а) безусловно, да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б) пожалуй, да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в) пожалуй, нет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г) безусловно, нет</w:t>
      </w:r>
    </w:p>
    <w:p>
      <w:pPr>
        <w:pStyle w:val="Normal"/>
        <w:ind w:left="360" w:hanging="0"/>
        <w:jc w:val="both"/>
        <w:rPr/>
      </w:pPr>
      <w:r>
        <w:rPr/>
        <w:t>6. Чувствуете ли Вы себя помощником музыкального руководителя в деле музы-кального развития Вашего ребенк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а) безусловно, д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) пожалуй, д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) пожалуй, нет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г) безусловно, нет</w:t>
      </w:r>
    </w:p>
    <w:p>
      <w:pPr>
        <w:pStyle w:val="Normal"/>
        <w:ind w:left="360" w:hanging="0"/>
        <w:jc w:val="both"/>
        <w:rPr/>
      </w:pPr>
      <w:r>
        <w:rPr/>
        <w:t xml:space="preserve">7. Охотно ли вы принимаете участие в совместной подготовке праздников, разв-лечений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а) да, охотно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б) не всегда охотно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в) всегда неохотно</w:t>
      </w:r>
    </w:p>
    <w:p>
      <w:pPr>
        <w:pStyle w:val="Normal"/>
        <w:ind w:left="720" w:hanging="360"/>
        <w:jc w:val="both"/>
        <w:rPr/>
      </w:pPr>
      <w:r>
        <w:rPr/>
        <w:t xml:space="preserve">     </w:t>
      </w:r>
      <w:r>
        <w:rPr/>
        <w:t>г) стараюсь избегать</w:t>
      </w:r>
    </w:p>
    <w:p>
      <w:pPr>
        <w:pStyle w:val="Normal"/>
        <w:ind w:left="720" w:hanging="360"/>
        <w:jc w:val="both"/>
        <w:rPr/>
      </w:pPr>
      <w:r>
        <w:rPr/>
        <w:t>Хотелось бы Вам  что-нибудь добавить ___________________________________</w:t>
      </w:r>
    </w:p>
    <w:p>
      <w:pPr>
        <w:pStyle w:val="Normal"/>
        <w:ind w:left="720" w:hanging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720" w:hanging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720" w:hanging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Благодарим за искренние ответы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ind w:firstLine="900"/>
        <w:rPr/>
      </w:pPr>
      <w:r>
        <w:rPr>
          <w:b/>
        </w:rPr>
        <w:t>1.</w:t>
      </w:r>
      <w:r>
        <w:rPr/>
        <w:t xml:space="preserve"> Фамилия, имя, отчество ребенка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2.</w:t>
      </w:r>
      <w:r>
        <w:rPr/>
        <w:t xml:space="preserve"> Фамилия, имя, отчество родителей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3.</w:t>
      </w:r>
      <w:r>
        <w:rPr/>
        <w:t xml:space="preserve"> Часто ли у вас дома звучит музыка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4.</w:t>
      </w:r>
      <w:r>
        <w:rPr/>
        <w:t xml:space="preserve"> Играет ли кто-либо из взрослых на музыкальных инструментах, каких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5.</w:t>
      </w:r>
      <w:r>
        <w:rPr/>
        <w:t xml:space="preserve"> Любят ли взрослые петь или слушать музыку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6.</w:t>
      </w:r>
      <w:r>
        <w:rPr/>
        <w:t xml:space="preserve"> Какая это музыка: классическая, народная, современная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7.</w:t>
      </w:r>
      <w:r>
        <w:rPr/>
        <w:t xml:space="preserve"> Есть ли дома: фортепиано, баян, проигрыватель, магнитофон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1080" w:hanging="0"/>
        <w:rPr/>
      </w:pPr>
      <w:r>
        <w:rPr/>
        <w:t>Другие инструменты (какие)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Детские музыкальные инструменты (какие)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8.</w:t>
      </w:r>
      <w:r>
        <w:rPr/>
        <w:t xml:space="preserve"> Проявляет ли ваш ребенок интерес к музыке, в чем он проявляется: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>а)</w:t>
      </w:r>
      <w:r>
        <w:rPr/>
        <w:t xml:space="preserve"> ребенок внимательно слушает музыку, песню;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>б)</w:t>
      </w:r>
      <w:r>
        <w:rPr/>
        <w:t xml:space="preserve"> стремится подпевать, выстукивать ритм;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>в)</w:t>
      </w:r>
      <w:r>
        <w:rPr/>
        <w:t xml:space="preserve"> тянется к игре на муз.инструментах;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>г)</w:t>
      </w:r>
      <w:r>
        <w:rPr/>
        <w:t xml:space="preserve"> любит танцевать под музыку;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>д)</w:t>
      </w:r>
      <w:r>
        <w:rPr/>
        <w:t xml:space="preserve"> пробует сочинять свои мелодии, песни, танцевальные движения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9</w:t>
      </w:r>
      <w:r>
        <w:rPr/>
        <w:t>. Занимается ли кто-то с ребенком музыкой специально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</w:rPr>
        <w:t>10.</w:t>
      </w:r>
      <w:r>
        <w:rPr/>
        <w:t xml:space="preserve"> Поет ли ребенок дома песни, разученные в детском саду?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11. Любимая песня вашего ребенка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>
          <w:b/>
        </w:rPr>
        <w:t>12.</w:t>
      </w:r>
      <w:r>
        <w:rPr/>
        <w:t xml:space="preserve"> Какое участие вы могли бы принять в проведении утренника, детского </w:t>
      </w:r>
    </w:p>
    <w:p>
      <w:pPr>
        <w:pStyle w:val="Normal"/>
        <w:ind w:left="900" w:hanging="0"/>
        <w:rPr/>
      </w:pPr>
      <w:r>
        <w:rPr/>
        <w:t>праздника, в их подготовке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firstLine="360"/>
        <w:rPr/>
      </w:pPr>
      <w:r>
        <w:rPr>
          <w:b/>
        </w:rPr>
        <w:t>а)</w:t>
      </w:r>
      <w:r>
        <w:rPr/>
        <w:t xml:space="preserve"> выступить со своим ребенком;</w:t>
      </w:r>
    </w:p>
    <w:p>
      <w:pPr>
        <w:pStyle w:val="Normal"/>
        <w:ind w:left="900" w:firstLine="360"/>
        <w:rPr/>
      </w:pPr>
      <w:r>
        <w:rPr/>
      </w:r>
    </w:p>
    <w:p>
      <w:pPr>
        <w:pStyle w:val="Normal"/>
        <w:ind w:left="900" w:firstLine="360"/>
        <w:rPr/>
      </w:pPr>
      <w:r>
        <w:rPr>
          <w:b/>
        </w:rPr>
        <w:t>б)</w:t>
      </w:r>
      <w:r>
        <w:rPr/>
        <w:t xml:space="preserve"> сыграть роль;</w:t>
      </w:r>
    </w:p>
    <w:p>
      <w:pPr>
        <w:pStyle w:val="Normal"/>
        <w:ind w:left="900" w:firstLine="360"/>
        <w:rPr/>
      </w:pPr>
      <w:r>
        <w:rPr/>
      </w:r>
    </w:p>
    <w:p>
      <w:pPr>
        <w:pStyle w:val="Normal"/>
        <w:ind w:left="900" w:firstLine="360"/>
        <w:rPr/>
      </w:pPr>
      <w:r>
        <w:rPr>
          <w:b/>
        </w:rPr>
        <w:t>в)</w:t>
      </w:r>
      <w:r>
        <w:rPr/>
        <w:t xml:space="preserve"> сыграть на музыкальном инструменте;</w:t>
      </w:r>
    </w:p>
    <w:p>
      <w:pPr>
        <w:pStyle w:val="Normal"/>
        <w:ind w:left="900" w:firstLine="360"/>
        <w:rPr/>
      </w:pPr>
      <w:r>
        <w:rPr/>
      </w:r>
    </w:p>
    <w:p>
      <w:pPr>
        <w:pStyle w:val="Normal"/>
        <w:ind w:left="900" w:firstLine="360"/>
        <w:rPr/>
      </w:pPr>
      <w:r>
        <w:rPr>
          <w:b/>
        </w:rPr>
        <w:t>г)</w:t>
      </w:r>
      <w:r>
        <w:rPr/>
        <w:t xml:space="preserve"> сшить костюм;</w:t>
      </w:r>
    </w:p>
    <w:p>
      <w:pPr>
        <w:pStyle w:val="Normal"/>
        <w:ind w:left="900" w:firstLine="360"/>
        <w:rPr/>
      </w:pPr>
      <w:r>
        <w:rPr/>
      </w:r>
    </w:p>
    <w:p>
      <w:pPr>
        <w:pStyle w:val="Normal"/>
        <w:ind w:left="1260" w:hanging="0"/>
        <w:rPr/>
      </w:pPr>
      <w:r>
        <w:rPr>
          <w:b/>
        </w:rPr>
        <w:t>д)</w:t>
      </w:r>
      <w:r>
        <w:rPr/>
        <w:t xml:space="preserve"> помочь в разработке сценария, подготовке музыкального или литературного материала;</w:t>
      </w:r>
    </w:p>
    <w:p>
      <w:pPr>
        <w:pStyle w:val="Normal"/>
        <w:ind w:left="900" w:firstLine="360"/>
        <w:rPr/>
      </w:pPr>
      <w:r>
        <w:rPr/>
      </w:r>
    </w:p>
    <w:p>
      <w:pPr>
        <w:pStyle w:val="Normal"/>
        <w:ind w:left="900" w:firstLine="360"/>
        <w:rPr/>
      </w:pPr>
      <w:r>
        <w:rPr>
          <w:b/>
        </w:rPr>
        <w:t>е)</w:t>
      </w:r>
      <w:r>
        <w:rPr/>
        <w:t xml:space="preserve"> принять участие в играх, аттракционах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в вашей семь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Фамилия, имя ребенка</w:t>
      </w:r>
    </w:p>
    <w:p>
      <w:pPr>
        <w:pStyle w:val="Normal"/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Есть ли у вашего ребенка творческие способности? ________________________</w:t>
      </w:r>
    </w:p>
    <w:p>
      <w:pPr>
        <w:pStyle w:val="Normal"/>
        <w:ind w:left="720" w:hanging="0"/>
        <w:rPr/>
      </w:pPr>
      <w:r>
        <w:rPr/>
        <w:t>Какие? 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Есть ли в вашей домашней фонотеке детские песни, сказки?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Есть ли у ребенка детские музыкальные инструменты? Какие?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ind w:left="720" w:hanging="0"/>
        <w:rPr/>
      </w:pPr>
      <w:r>
        <w:rPr/>
        <w:t>Как часто он их использует?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Знаете ли вы колыбельные? Поете ли вы их своему ребенку перед сном?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</w:t>
      </w:r>
    </w:p>
    <w:p>
      <w:pPr>
        <w:pStyle w:val="Normal"/>
        <w:ind w:left="720" w:hanging="360"/>
        <w:rPr/>
      </w:pPr>
      <w:r>
        <w:rPr/>
        <w:t>6. Посещаете ли вы с ребенком концерты? ___________________________________</w:t>
      </w:r>
    </w:p>
    <w:p>
      <w:pPr>
        <w:pStyle w:val="Normal"/>
        <w:ind w:left="720" w:hanging="360"/>
        <w:rPr/>
      </w:pPr>
      <w:r>
        <w:rPr/>
        <w:t>7. Устраиваете ли вы дома праздники для своего ребенка? Какие? _______________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Normal"/>
        <w:ind w:left="720" w:hanging="360"/>
        <w:rPr/>
      </w:pPr>
      <w:r>
        <w:rPr/>
        <w:t>8. Слушаете ли вы с ребенком музыку? _______ Какую? _______________________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Normal"/>
        <w:ind w:left="720" w:hanging="360"/>
        <w:rPr/>
      </w:pPr>
      <w:r>
        <w:rPr/>
        <w:t>9. На каких инструментах могут играть родители и окружающие ребенка родные?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Normal"/>
        <w:ind w:left="720" w:hanging="360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Normal"/>
        <w:ind w:left="720" w:hanging="360"/>
        <w:rPr/>
      </w:pPr>
      <w:r>
        <w:rPr/>
        <w:t>10.Пожелания, просьбы по работе с вашим ребенком к музыкальному руководителю ___________________________________________________________________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rmal"/>
        <w:ind w:left="720" w:hanging="36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0:00Z</dcterms:created>
  <dc:creator>user</dc:creator>
  <dc:description/>
  <cp:keywords/>
  <dc:language>en-US</dc:language>
  <cp:lastModifiedBy>user</cp:lastModifiedBy>
  <dcterms:modified xsi:type="dcterms:W3CDTF">2010-12-17T00:40:00Z</dcterms:modified>
  <cp:revision>7</cp:revision>
  <dc:subject/>
  <dc:title>Занятия вокального кружка</dc:title>
</cp:coreProperties>
</file>