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НЕСКОЛЬКО ПОЛЕЗНЫХ СОВЕТОВ</w:t>
      </w:r>
    </w:p>
    <w:p>
      <w:pPr>
        <w:pStyle w:val="Normal"/>
        <w:spacing w:lineRule="auto" w:line="276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РОДИТЕЛЯМ БУДУЮЩИХ УЧЕНИКОВ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Хорошо или плохо идёт воспитание - об этом достоверно можно судить по тому, может ли ребёнок сказать: «Я счастлив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е слишком надейтесь на собственный пример, увы, только дурные примеры заразительны. Пример, конечно, важен, но только в том случае, если вы уважаете своего ребё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аш ребёнок добивается свободы от родителей? Значит, в семье что-то не в порядке, в хорошей семье дети чувствуют себя свободными, им и в голову не приходит восставать против родител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ы не хозяева жизни своих детей, мы не можем знать их судьбы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ы не до конца знаем, что хорошо, а что плохо для их будущего, поэтому будем осторожнее во всех решениях, которые могут влиять на путь ребё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огда мы говорим с детьми, мы всегда уверены в том, что это и есть истина. Но мы не замечаем, что иногда срамимся в глазах своих детей. Не бойтесь детских сомнений в вашей право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исматривать за детьми надо, безнадзорных детей может подстеречь бе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читесь управлять своей интонацией, безошибочная интонация может сгладить даже педагогическую ошиб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Чаще говорите ребёнку главные слова: «Не горюй! Не унывай!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Не бойся! Не пищи!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Защищать или не защищать своего ребёнка от обидчиков- один из самых трудных вопросов воспитания, но не оставляйте его одного, если чувствуете, что он обиже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Иногда дети принимают близко к сердцу все школьные неприятности. Учите их различать, что важно, а что не очень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Если дети слишком увлечены ТВ: не ходят гулять и потеряли друзей, то ТВ должен… сломаться. Хотя бы на 2-3 месяца, пока ребёнок не придёт в себя. А как же взрослые? Воспитание детей , как искусство требует жерт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спомните, давно ли слышали смех в вашем доме? Чем чаще смеются дети, тем лучше идёт воспит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Джон Стейнбек говорил: «Мальчик становится мужчиной, когда возникает необходимость в мужчине». Хотите вырастить мужчину  создавайте такую необходимость в до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ы пришли домой и увидели, что ваш 8-летний сын и его гости буквально разгромили дом. Поймём, что злого умысла не было: просто дети играли в прятки, воспользуемся этим случаем, чтобы сказать: «Ничего, давай убирать вмест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Говорите ребёнку: «Людям должно быть с тобой легко». Не бойтесь повторять эт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Никогда не попрекайте ребёнка ни возрастом: «Ты уже большой!», ни полом: «А ещё мальчик!», ни куском хлеба: «Мы тебя кормим, поим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тарайтесь ни кого не критиковать при детях. Сегодня вы скажете дурное о соседе Николае Петровиче, а завтра дети будут плохо говорить о в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амое трудное в воспитании - научить детей человеколюбию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Хвалите ребёнка, но чаще хвалите людей в его присутств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уссо считал, что ребёнок должен знать: насколько он будет хорош с окружающими, настолько они будут с ним хорош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Родителей раздражает, когда дети их не слушаются с первого 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слова. Научитесь повторять просьбу без раздражения и увидите, как спокойно станет в вашем до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огда вы браните ребёнка, не употребляйте слов: «Ты всегда», «Ты вообще», «Вечно ты»…Ваш ребёнок вообще и всегда хорош, он лишь сегодня сделал что-то не так, об этом и скажите е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Есть дети, которых не возьмёшь ни наказанием, ни добром, но великодушное отношение в конце концов спасает 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? Вы ещё ставите ребёнка в угол? Это уже не делает никто в Европе. Вы безнадёжно отстали от педагогической мо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огда ребёнок выходит из дому, обязательно проводите его до двери и скажите на дорогу: «Не торопись, будь осторожен». Это надо повторять столько раз, сколько раз ребёнок выходит из до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Говорят: «Как пройдёт первый день года, так пройдёт весь год»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Хвалите ребёнка с утра до вечер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нушайте ребёнку давно известную формулу психического здоровья: «Ты хорош, но не лучше других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кажите ребёнку: «Не будь чистюлей - в классе не любят чистюль, не будь грязнулей - в классе не любят грязнуль. Будь попросту аккуратным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бычно, когда ребёнок возвращается из школы, его спрашивают: «Тебя вызывали? А какую оценку получил?». Лучше спросите его: «Что сегодня было интересного?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1:54:00Z</dcterms:created>
  <dc:creator>User</dc:creator>
  <dc:description/>
  <cp:keywords/>
  <dc:language>en-US</dc:language>
  <cp:lastModifiedBy>User</cp:lastModifiedBy>
  <dcterms:modified xsi:type="dcterms:W3CDTF">2012-10-24T12:53:00Z</dcterms:modified>
  <cp:revision>3</cp:revision>
  <dc:subject/>
  <dc:title/>
</cp:coreProperties>
</file>