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 образования Омской области</w:t>
      </w:r>
    </w:p>
    <w:p>
      <w:pPr>
        <w:pStyle w:val="Normal"/>
        <w:jc w:val="center"/>
        <w:rPr/>
      </w:pPr>
      <w:r>
        <w:rPr>
          <w:rFonts w:eastAsia="Times New Roman" w:cs="Times New Roman" w:ascii="Times New Roman" w:hAnsi="Times New Roman"/>
          <w:sz w:val="24"/>
          <w:szCs w:val="24"/>
          <w:lang w:eastAsia="ru-RU"/>
        </w:rPr>
        <w:t>Детская областная общественная организация «Научное общество учащихся «Поиск» МКОУ «Маяковская СОШ» Оконешниковского района Омской област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Политика укрупнения, её отражение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в истории Андреевского сельского поселения Оконешниковского района Омской области</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практическая работа</w:t>
      </w:r>
    </w:p>
    <w:p>
      <w:pPr>
        <w:pStyle w:val="Normal"/>
        <w:spacing w:lineRule="auto" w:line="240" w:before="0" w:after="0"/>
        <w:jc w:val="center"/>
        <w:rPr/>
      </w:pPr>
      <w:r>
        <w:rPr>
          <w:rFonts w:eastAsia="Times New Roman" w:cs="Times New Roman" w:ascii="Times New Roman" w:hAnsi="Times New Roman"/>
          <w:sz w:val="28"/>
          <w:szCs w:val="28"/>
          <w:lang w:eastAsia="ru-RU"/>
        </w:rPr>
        <w:t>Направление: истор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240" w:before="0" w:after="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240" w:before="0" w:after="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240" w:before="0" w:after="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240" w:before="0" w:after="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autoSpaceDE w:val="false"/>
        <w:spacing w:lineRule="auto" w:line="240" w:before="0" w:after="0"/>
        <w:rPr/>
      </w:pPr>
      <w:r>
        <w:rPr>
          <w:rFonts w:eastAsia="TimesNewRomanPS-ItalicMT" w:cs="TimesNewRomanPS-ItalicMT" w:ascii="TimesNewRomanPS-ItalicMT" w:hAnsi="TimesNewRomanPS-ItalicMT"/>
          <w:i/>
          <w:iCs/>
          <w:sz w:val="28"/>
          <w:szCs w:val="28"/>
          <w:lang w:eastAsia="ru-RU"/>
        </w:rPr>
        <w:t xml:space="preserve">                                                                 </w:t>
      </w:r>
      <w:r>
        <w:rPr>
          <w:rFonts w:eastAsia="Times New Roman" w:cs="Times New Roman" w:ascii="Times New Roman" w:hAnsi="Times New Roman"/>
          <w:i/>
          <w:iCs/>
          <w:sz w:val="28"/>
          <w:szCs w:val="28"/>
          <w:lang w:eastAsia="ru-RU"/>
        </w:rPr>
        <w:t>Выполнил:</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еник 11 класса</w:t>
      </w:r>
    </w:p>
    <w:p>
      <w:pPr>
        <w:pStyle w:val="Normal"/>
        <w:autoSpaceDE w:val="false"/>
        <w:spacing w:lineRule="auto" w:line="24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иколаев Дмитрий Геннадьевич</w:t>
      </w:r>
      <w:r>
        <w:rPr>
          <w:rFonts w:eastAsia="Times New Roman" w:cs="Times New Roman" w:ascii="Times New Roman" w:hAnsi="Times New Roman"/>
          <w:i/>
          <w:iCs/>
          <w:sz w:val="28"/>
          <w:szCs w:val="28"/>
          <w:lang w:eastAsia="ru-RU"/>
        </w:rPr>
        <w:t xml:space="preserve">               </w:t>
      </w:r>
    </w:p>
    <w:p>
      <w:pPr>
        <w:pStyle w:val="Normal"/>
        <w:autoSpaceDE w:val="false"/>
        <w:spacing w:lineRule="auto" w:line="24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p>
    <w:p>
      <w:pPr>
        <w:pStyle w:val="Normal"/>
        <w:autoSpaceDE w:val="false"/>
        <w:spacing w:lineRule="auto" w:line="240" w:before="0" w:after="0"/>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Научный руководитель:</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учитель истории и обществознания,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сского языка и литературы</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Блюменштейн Елена Геннадьев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p>
    <w:p>
      <w:pPr>
        <w:pStyle w:val="Normal"/>
        <w:spacing w:before="0" w:after="0"/>
        <w:rPr>
          <w:rFonts w:ascii="Times New Roman" w:hAnsi="Times New Roman" w:cs="Times New Roman"/>
          <w:sz w:val="36"/>
          <w:szCs w:val="36"/>
        </w:rPr>
      </w:pPr>
      <w:r>
        <w:rPr>
          <w:rFonts w:cs="Times New Roman" w:ascii="Times New Roman" w:hAnsi="Times New Roman"/>
          <w:sz w:val="36"/>
          <w:szCs w:val="36"/>
        </w:rPr>
      </w:r>
    </w:p>
    <w:p>
      <w:pPr>
        <w:pStyle w:val="Normal"/>
        <w:spacing w:before="0" w:after="0"/>
        <w:rPr>
          <w:rFonts w:ascii="Times New Roman" w:hAnsi="Times New Roman" w:cs="Times New Roman"/>
          <w:sz w:val="36"/>
          <w:szCs w:val="36"/>
        </w:rPr>
      </w:pPr>
      <w:r>
        <w:rPr>
          <w:rFonts w:cs="Times New Roman" w:ascii="Times New Roman" w:hAnsi="Times New Roman"/>
          <w:sz w:val="36"/>
          <w:szCs w:val="36"/>
        </w:rPr>
      </w:r>
    </w:p>
    <w:p>
      <w:pPr>
        <w:pStyle w:val="Normal"/>
        <w:spacing w:before="0" w:after="0"/>
        <w:rPr>
          <w:rFonts w:ascii="Times New Roman" w:hAnsi="Times New Roman" w:cs="Times New Roman"/>
          <w:sz w:val="36"/>
          <w:szCs w:val="36"/>
        </w:rPr>
      </w:pPr>
      <w:r>
        <w:rPr>
          <w:rFonts w:cs="Times New Roman" w:ascii="Times New Roman" w:hAnsi="Times New Roman"/>
          <w:sz w:val="36"/>
          <w:szCs w:val="36"/>
        </w:rPr>
      </w:r>
    </w:p>
    <w:p>
      <w:pPr>
        <w:pStyle w:val="Normal"/>
        <w:spacing w:before="0" w:after="0"/>
        <w:rPr>
          <w:rFonts w:ascii="Times New Roman" w:hAnsi="Times New Roman" w:cs="Times New Roman"/>
          <w:sz w:val="36"/>
          <w:szCs w:val="36"/>
        </w:rPr>
      </w:pPr>
      <w:r>
        <w:rPr>
          <w:rFonts w:cs="Times New Roman" w:ascii="Times New Roman" w:hAnsi="Times New Roman"/>
          <w:sz w:val="36"/>
          <w:szCs w:val="36"/>
        </w:rPr>
      </w:r>
    </w:p>
    <w:p>
      <w:pPr>
        <w:pStyle w:val="Normal"/>
        <w:spacing w:before="0" w:after="0"/>
        <w:rPr>
          <w:rFonts w:ascii="Times New Roman" w:hAnsi="Times New Roman" w:cs="Times New Roman"/>
          <w:sz w:val="36"/>
          <w:szCs w:val="36"/>
        </w:rPr>
      </w:pPr>
      <w:r>
        <w:rPr>
          <w:rFonts w:cs="Times New Roman" w:ascii="Times New Roman" w:hAnsi="Times New Roman"/>
          <w:sz w:val="36"/>
          <w:szCs w:val="36"/>
        </w:rPr>
      </w:r>
    </w:p>
    <w:p>
      <w:pPr>
        <w:pStyle w:val="Normal"/>
        <w:spacing w:before="0" w:after="0"/>
        <w:rPr>
          <w:rFonts w:ascii="Times New Roman" w:hAnsi="Times New Roman" w:cs="Times New Roman"/>
          <w:sz w:val="36"/>
          <w:szCs w:val="36"/>
        </w:rPr>
      </w:pPr>
      <w:r>
        <w:rPr>
          <w:rFonts w:cs="Times New Roman" w:ascii="Times New Roman" w:hAnsi="Times New Roman"/>
          <w:sz w:val="36"/>
          <w:szCs w:val="36"/>
        </w:rPr>
      </w:r>
    </w:p>
    <w:p>
      <w:pPr>
        <w:pStyle w:val="Normal"/>
        <w:spacing w:before="0" w:after="0"/>
        <w:jc w:val="center"/>
        <w:rPr>
          <w:rFonts w:ascii="Times New Roman" w:hAnsi="Times New Roman" w:cs="Times New Roman"/>
          <w:sz w:val="36"/>
          <w:szCs w:val="36"/>
        </w:rPr>
      </w:pPr>
      <w:r>
        <w:rPr>
          <w:rFonts w:eastAsia="Times New Roman" w:cs="Times New Roman" w:ascii="Times New Roman" w:hAnsi="Times New Roman"/>
          <w:sz w:val="28"/>
          <w:szCs w:val="28"/>
          <w:lang w:eastAsia="ru-RU"/>
        </w:rPr>
        <w:t xml:space="preserve">Омск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rPr>
          <w:rFonts w:ascii="Times New Roman" w:hAnsi="Times New Roman" w:cs="Times New Roman"/>
          <w:sz w:val="28"/>
          <w:szCs w:val="28"/>
        </w:rPr>
      </w:pPr>
      <w:r>
        <w:rPr>
          <w:rFonts w:cs="Times New Roman" w:ascii="Times New Roman" w:hAnsi="Times New Roman"/>
          <w:sz w:val="28"/>
          <w:szCs w:val="28"/>
        </w:rPr>
        <w:t>Введение ____________________________________________________3</w:t>
      </w:r>
    </w:p>
    <w:p>
      <w:pPr>
        <w:pStyle w:val="Normal"/>
        <w:spacing w:lineRule="auto" w:line="240"/>
        <w:rPr/>
      </w:pPr>
      <w:r>
        <w:rPr>
          <w:rFonts w:cs="Times New Roman" w:ascii="Times New Roman" w:hAnsi="Times New Roman"/>
          <w:sz w:val="28"/>
          <w:szCs w:val="28"/>
        </w:rPr>
        <w:t>Глава 1. Отражение политики укрупнения в истории Мариновского маслосыркомбината Оконешниковского района Омской области _____5</w:t>
      </w:r>
    </w:p>
    <w:p>
      <w:pPr>
        <w:pStyle w:val="Normal"/>
        <w:numPr>
          <w:ilvl w:val="1"/>
          <w:numId w:val="1"/>
        </w:numPr>
        <w:spacing w:lineRule="auto" w:line="240"/>
        <w:rPr>
          <w:rFonts w:ascii="Times New Roman" w:hAnsi="Times New Roman" w:cs="Times New Roman"/>
          <w:sz w:val="28"/>
          <w:szCs w:val="28"/>
        </w:rPr>
      </w:pPr>
      <w:r>
        <w:rPr>
          <w:rFonts w:cs="Times New Roman" w:ascii="Times New Roman" w:hAnsi="Times New Roman"/>
          <w:sz w:val="28"/>
          <w:szCs w:val="28"/>
        </w:rPr>
        <w:t>История создания Мариновского маслосыркомбината ___________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2 Деятельность Мариновского маслосыркомбината _______________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3 Ликвидация, её причины, последствия _________________________6</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2. Отражение политики укрупнения в истории деревни Вознесенка Оконешниковского района  Омской област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1 История заселения д. Вознесенка ______________________________8</w:t>
      </w:r>
    </w:p>
    <w:p>
      <w:pPr>
        <w:pStyle w:val="Normal"/>
        <w:spacing w:lineRule="auto" w:line="360" w:before="0" w:after="0"/>
        <w:rPr/>
      </w:pPr>
      <w:r>
        <w:rPr>
          <w:rFonts w:cs="Times New Roman" w:ascii="Times New Roman" w:hAnsi="Times New Roman"/>
          <w:sz w:val="28"/>
          <w:szCs w:val="28"/>
        </w:rPr>
        <w:t xml:space="preserve">2.2 Хозяйственная деятельность, быт ______________________________8 </w:t>
      </w:r>
    </w:p>
    <w:p>
      <w:pPr>
        <w:pStyle w:val="Style16"/>
        <w:spacing w:lineRule="auto" w:line="240"/>
        <w:ind w:left="0" w:hanging="0"/>
        <w:rPr>
          <w:rFonts w:ascii="Times New Roman" w:hAnsi="Times New Roman" w:cs="Times New Roman"/>
          <w:sz w:val="28"/>
          <w:szCs w:val="28"/>
        </w:rPr>
      </w:pPr>
      <w:r>
        <w:rPr>
          <w:rFonts w:cs="Times New Roman" w:ascii="Times New Roman" w:hAnsi="Times New Roman"/>
          <w:sz w:val="28"/>
          <w:szCs w:val="28"/>
        </w:rPr>
        <w:t>2.3 Расформирование, его причины, последствия ____________________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лючение ___________________________________________________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pacing w:lineRule="auto" w:line="240" w:before="0" w:after="0"/>
        <w:rPr/>
      </w:pPr>
      <w:r>
        <w:rPr>
          <w:rFonts w:cs="Times New Roman" w:ascii="Times New Roman" w:hAnsi="Times New Roman"/>
          <w:sz w:val="28"/>
          <w:szCs w:val="28"/>
        </w:rPr>
        <w:t xml:space="preserve">Прилож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стории СССР произошло немало событий, повлиявших на развитие страны. Эти процессы влияли как положительно, так и отрицательно на общественный  строй и экономику государства. В своей работе мы отдаём приоритет экономической сфере, т.к. эта сфера - определяющая в общественной жизн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ческий процесс, взятый нами  для  исследования,  приходится на 60-е – 70-е гг. прошлого столетия. Именно в этот период проявляется политика  укрупнения предприятий и населенных пунктов за счет малых деревень.</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 этой политики мы проследили в истории Андреевского сельского поселения Оконешниковского района Омской област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Мариновский маслосыркомбинат и деревня Вознесенка Оконешниковского района Омской област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влияние политики укрупнения на Мариновский маслосыркомбинат и деревню Вознесенка Оконешниковского района Омской област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Цель: </w:t>
      </w:r>
      <w:r>
        <w:rPr>
          <w:rFonts w:cs="Times New Roman" w:ascii="Times New Roman" w:hAnsi="Times New Roman"/>
          <w:sz w:val="28"/>
          <w:szCs w:val="28"/>
        </w:rPr>
        <w:t>исследовать историю и влияние политики укрупнения на Мариновский маслосыркомбинат и деревню Вознесенка Оконешниковского района Омской обла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достижения данной цели нам необходимо выполнить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ить архивные документы и периодическую печать по вопросу;</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ить литературу по вопросу;</w:t>
      </w:r>
    </w:p>
    <w:p>
      <w:pPr>
        <w:pStyle w:val="Normal"/>
        <w:numPr>
          <w:ilvl w:val="0"/>
          <w:numId w:val="3"/>
        </w:numPr>
        <w:spacing w:lineRule="auto" w:line="240" w:before="0" w:after="0"/>
        <w:jc w:val="both"/>
        <w:rPr/>
      </w:pPr>
      <w:r>
        <w:rPr>
          <w:rFonts w:cs="Times New Roman" w:ascii="Times New Roman" w:hAnsi="Times New Roman"/>
          <w:sz w:val="28"/>
          <w:szCs w:val="28"/>
        </w:rPr>
        <w:t>опросить бывших жителей Вознесенки, бывших и нынешних жителей Мариновк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рать фотоматериалы по вопросу;</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ить план деревни Вознесен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ипотеза:  </w:t>
      </w:r>
      <w:r>
        <w:rPr>
          <w:rFonts w:cs="Times New Roman" w:ascii="Times New Roman" w:hAnsi="Times New Roman"/>
          <w:sz w:val="28"/>
          <w:szCs w:val="28"/>
        </w:rPr>
        <w:t>политика укрупнения, осуществлявшаяся в СССР в 60-е  - 70-е годы 20 века, имела для Андреевского  сельского поселения Оконешниковского района Омской области негативные последств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и и задачи, поставленные нами в данном исследовании, определили и методику нашей работ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етоды исследования</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равнительно-историче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учение архивных документов;</w:t>
      </w:r>
    </w:p>
    <w:p>
      <w:pPr>
        <w:pStyle w:val="Normal"/>
        <w:tabs>
          <w:tab w:val="clear" w:pos="708"/>
          <w:tab w:val="left" w:pos="35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ос (работа с информаторами).</w:t>
      </w:r>
    </w:p>
    <w:p>
      <w:pPr>
        <w:pStyle w:val="Style16"/>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уктура работы выглядит следующим образом. В первой главе рассматриваются общие вопросы политики укрупнения (источником информации являются интернет-сайты: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llbes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vordwe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hist</w:t>
      </w:r>
      <w:r>
        <w:rPr>
          <w:rFonts w:cs="Times New Roman" w:ascii="Times New Roman" w:hAnsi="Times New Roman"/>
          <w:sz w:val="28"/>
          <w:szCs w:val="28"/>
        </w:rPr>
        <w:t>_</w:t>
      </w:r>
      <w:r>
        <w:rPr>
          <w:rFonts w:cs="Times New Roman" w:ascii="Times New Roman" w:hAnsi="Times New Roman"/>
          <w:sz w:val="28"/>
          <w:szCs w:val="28"/>
          <w:lang w:val="en-US"/>
        </w:rPr>
        <w:t>gos</w:t>
      </w:r>
      <w:r>
        <w:rPr>
          <w:rFonts w:cs="Times New Roman" w:ascii="Times New Roman" w:hAnsi="Times New Roman"/>
          <w:sz w:val="28"/>
          <w:szCs w:val="28"/>
        </w:rPr>
        <w:t>/10_09.</w:t>
      </w:r>
      <w:r>
        <w:rPr>
          <w:rFonts w:cs="Times New Roman" w:ascii="Times New Roman" w:hAnsi="Times New Roman"/>
          <w:sz w:val="28"/>
          <w:szCs w:val="28"/>
          <w:lang w:val="en-US"/>
        </w:rPr>
        <w:t>htm</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ca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hierarchy</w:t>
      </w:r>
      <w:r>
        <w:rPr>
          <w:rFonts w:cs="Times New Roman" w:ascii="Times New Roman" w:hAnsi="Times New Roman"/>
          <w:sz w:val="28"/>
          <w:szCs w:val="28"/>
        </w:rPr>
        <w:t>.</w:t>
      </w:r>
      <w:r>
        <w:rPr>
          <w:rFonts w:cs="Times New Roman" w:ascii="Times New Roman" w:hAnsi="Times New Roman"/>
          <w:sz w:val="28"/>
          <w:szCs w:val="28"/>
          <w:lang w:val="en-US"/>
        </w:rPr>
        <w:t>asp</w:t>
      </w:r>
      <w:r>
        <w:rPr>
          <w:rFonts w:cs="Times New Roman" w:ascii="Times New Roman" w:hAnsi="Times New Roman"/>
          <w:sz w:val="28"/>
          <w:szCs w:val="28"/>
        </w:rPr>
        <w:t>) и история Мариновского маслосыркомбината от основания до расформирования. Во второй главе рассматриваются как общие вопросы заселения Сибири и Оконешниковского района  (источником информации  являются публикации Мищенко В. и Новикова И.В. в районной газете «За урожай»), так и история Вознесенки от заселения до расформирования. История маслосыркомбината и Вознесенки структурно соответствуют хронологическому принципу. Фактический материал почерпнут из фондов государственного архива Оконешниковского района (ГАОР) и архива Омской области (БУ ИсА). Источником данных о жизни и быте жителей Вознесенки, о функционировании маслосыркомбината  стали информаторы: жители деревень Звекова А.А., Радченко В.П., Ушакова М.А., Хрущ А.Р., Юдина Е.А., глава Андреевского сельского поселения Юрченко П.П.</w:t>
      </w:r>
    </w:p>
    <w:p>
      <w:pPr>
        <w:pStyle w:val="Style16"/>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снабжена приложениями, в которых приведены статистические данные по Вознесенке, оформленные в диаграммы и гистограмм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Глава 1. Отражение политики укрупнения в истории Мариновского маслосыркомбината Оконешниковского района Омской област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оявшейся в начале 1959 года внеочередной  21 съезд КПСС утвердил семилетний план развития народного хозяйства СССР на 1959-1965гг. План предусматривал широкие мероприятия по механизации сельскохозяйственного производства и завершению электрификации села. Вновь был поднят вопрос об укрупнении колхозов  [21].</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рупнение колхозов было проведено под  предлогом усиления процесса механизации сельскохозяйственного производства. В действительности, укрупнение колхозов упрощало государственный контроль хозяйств [20]. Её задачами  были также экономия расходов за счет ликвидации  на содержание населенных пунктов и однополярности производства на предприятиях страны [20]</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1 История создания Мариновского маслосыркомбина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оды становления после гражданской войны советскому государству было необходимо восстановить экономику. Поэтому предпринимались мероприятия по восстановлению сельского хозяйства, и тогда возникла потребность в предприятиях по переработке сельскохозяйственной продукции. По всей стране стали открываться предприятия данного профиля. И тут наш край не стал исключением: в 1928 году в Мариновке Оконешниковского района был открыт комбинат по переработке молочной продукции. Здание построили из кирпича с деревянным потолочным перекрытием. Помещение оснастили необходимым оборудованием, и с этого момента началась история Мариновского молокозавод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2 Деятельность Мариновского маслосыркомбина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следующие годы комбинат совершенствовал свое производство и технологии. В первые годы производство было ориентировано на изготовление молока и масла. Завод постепенно наращивал производство и в итоге во время Великой Отечественной войны завод запустил производство казеина, для этого было пристроено здание для его сушки (кормоцех). В послевоенные годы производство оставалось на прежнем уровне. Серьезной преградой для усовершенствования было старое оборудование и примитивные технологи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июне 1962 года директором был назначен Новиков И.В., который хорошо знал обстановку на данном предприятии и согласился на предлагаемый пост на условиях капитального ремонта. И уже в ноябре 1963 года молокозавод приостановил деятельность на семь месяцев. После капитального ремонта предприятие стало выпускать следующую продукцию:  два сорта сливочного масла, сметану, два сорта творога, сгущенное молоко, сухое молоко, сыр, сухой обрат и ряженку  – высокого качества. В результате  ремонта деревянные потолки были заменены на бетонные. Пристроили маслоцех, котельную,  склад хранения продукции, все оборудование было заменено на чехословацкое. Были поставлены холодильные установки. Штат работников насчитывал 25 человек (технологи, мастера, лаборанты, рабочие) [19, 2]. Молоко привозили со следующих совхозов: «Андреевский», «Крестинский», «Любимовский», - а  когда в 1962 году был закрыт молокозавод в д.Язово,  на Мариновский комбинат увеличилась нагрузка (6,2). Вся изготавливаемая продукция направлялась в Калачинскую сырбазу, которая  распределяла ее по всей области.  Следовательно, Мариновскую молочную продукцию могли оценить все жители нашего региона.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деятельности молокозавода - это почти полувековая история производства, которая обеспечивала мариновцев рабочими местами и высокими доходами, а также гордостью за свою малую родину.</w:t>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1.3 Ликвидация, её причины, последстви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65 году,  несмотря на то что всего два года назад был произведен капитальный ремонт,  Мариновский маслосыркомбинат был лишён самостоятельного баланса и присоединён к Лагушинскому комбинату (Калачинский район). Со слов директора  Новикова И. В.,  в таких условиях стало невозможно продуктивно работать, т. к. даже для того, чтобы заменить негодную деталь, требовалась поездка в Логушино за разрешением. И директор Мариновского маслосыркомбината, давший новую жизнь предприятию, покинул свой пост.  Следовательно, предприятие из-за укрупнения не могло эффективно функционировать. Через семь лет грянули вести о реформировани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основании приказа Омского областного производственного объединения совхозов №185 от 5.06.1972 года был создан Омский трест «Овцепром», в состав которого вошли совхозы «Андреевский» и «Чистовский»  с овцеводческим, «Крестинский» и «Любимовский» - с зерновым направлениями  деятельности   [7]. В этом  же году был образован трест молочных совхозов в г. Калачинске,  куда вошли совхозы нашего района, прилегающие к калачинской границе. Мариновка  входила в совхоз «Андреевский», который переводился на овцеводческое направление. Следовательно, прекратилась поставка молочной продукции.   Маслосыркомбинат за отсутствием необходимости был закрыт.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егодняшний день результат реформирования налицо: Мариновка, село, специализированное на разведение КРС и переработку получаемой продукции, не смогло в период застоя и в тяжелые годы перестройки специализироваться на овцеводстве. Низкая в 90-е годы 20 века рыночная цена на шерсть и баранину предопределила отказ от данной специализации и потерю рабочих мест.</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рытие маслосыркомбината было предпосылкой гибели села, которая в последние годы становятся явью. В настоящее время в Мариновке проживает 10 семей, составляющие 21 человека, из них 13 человек (61%) – пенсионеры [11]. В сентябре  2010 года уехала семья из 3-х человек, в ноябре – семья из 4-х человек. Можно предположить, что в недалёком будущем Мариновка станет лишь местом на карте нашего района.   </w:t>
      </w:r>
    </w:p>
    <w:p>
      <w:pPr>
        <w:pStyle w:val="Normal"/>
        <w:spacing w:lineRule="auto" w:line="240"/>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left="720" w:hanging="0"/>
        <w:jc w:val="center"/>
        <w:rPr>
          <w:rFonts w:ascii="Times New Roman" w:hAnsi="Times New Roman" w:cs="Times New Roman"/>
          <w:b/>
          <w:b/>
          <w:sz w:val="28"/>
          <w:szCs w:val="28"/>
        </w:rPr>
      </w:pPr>
      <w:r>
        <w:rPr>
          <w:rFonts w:cs="Times New Roman" w:ascii="Times New Roman" w:hAnsi="Times New Roman"/>
          <w:b/>
          <w:sz w:val="28"/>
          <w:szCs w:val="28"/>
        </w:rPr>
        <w:t>Глава 2. Отражение политики укрупнения в истории деревни Вознесенка Оконешниковского района  Омской области</w:t>
      </w:r>
    </w:p>
    <w:p>
      <w:pPr>
        <w:pStyle w:val="Normal"/>
        <w:spacing w:lineRule="auto" w:line="240"/>
        <w:ind w:left="360" w:hanging="0"/>
        <w:jc w:val="center"/>
        <w:rPr>
          <w:rFonts w:ascii="Times New Roman" w:hAnsi="Times New Roman" w:cs="Times New Roman"/>
          <w:sz w:val="28"/>
          <w:szCs w:val="28"/>
        </w:rPr>
      </w:pPr>
      <w:r>
        <w:rPr>
          <w:rFonts w:cs="Times New Roman" w:ascii="Times New Roman" w:hAnsi="Times New Roman"/>
          <w:b/>
          <w:sz w:val="28"/>
          <w:szCs w:val="28"/>
        </w:rPr>
        <w:t>2.1 История заселения д. Вознесен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бирь во все времена считалась богатым краем, краем необъятных  просторов и именно этим привлекала торговых людей и землепроходцев. Многие из них оставались в Сибири на постоянное место жительства, тем самым заселяя ее.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селение Сибири происходило медленно и имело волнообразный характер. Самым массовым сословием, переселявшимся в Сибирь, было крестьянство.     Освоение и заселение нашего края началось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а второй крупный период заселения и образования новых деревень пришелся на его  конец.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гда началось массовое заселение Оконешниковского района выходцами с Украины, центральной России, Прибалтики. В 1891 г. латышские крестьяне основали Елизаветинку, в 1894  русские заселили Чистово, в 1895  эстонцы -  Золотую Ниву, украинцы - Миргородку и Куломзино, а в 1896 русские -  Мариновку и Вознесенку [18, 2].</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несенка была основана на юго-востоке нынешнего Оконешниковского район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ывают, что несколько семей переселенцев из центральной России обосновались на плодородной земле в окружении лесов. По рассказу Звековой А.А. можно воссоздать картину освоения: «Мой дед [по матери] рассказывал, что сначала мало кто пришел на эту землю, а потом, как освоились, деревня стала разрастаться. Сначала жили все в одном большом доме (как база): родители, он с тремя братьями, их жены и двенадцать детей. Жили, пока каждому дом не построили. Дома строили из пласта или литые. Хозяйство было общи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вшийся населенный пункт изначально имел название «Чульман», назывался так по близлежащему озеру.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ок Чульманский позже стал называться деревней Вознесенка, когда именно и почему – выяснить не удалось. Но можно предположить, что это название принесли с собой следующие переселенцы  из какого-нибудь села Центральной России с аналогичным  названием, т.к. известны подобные случа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2 Хозяйственная деятельность, быт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ы становления хозяйства были тяжелыми. В 1931 г. был образован колхоз им. Шевченко. И в 1935 г., на момент передачи колхоза в образовавшийся Оконешниковский район, хозяйство насчитывало  85 дворов; 358 жителей;  198 человек трудоспособных [8].</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ыло занято земель:       </w:t>
      </w:r>
    </w:p>
    <w:p>
      <w:pPr>
        <w:pStyle w:val="Style16"/>
        <w:spacing w:lineRule="auto" w:line="240" w:before="0" w:after="0"/>
        <w:contextualSpacing/>
        <w:jc w:val="both"/>
        <w:rPr/>
      </w:pPr>
      <w:r>
        <w:rPr>
          <w:rFonts w:cs="Times New Roman" w:ascii="Times New Roman" w:hAnsi="Times New Roman"/>
          <w:sz w:val="28"/>
          <w:szCs w:val="28"/>
        </w:rPr>
        <w:t xml:space="preserve">- 508 га яровыми культурами                                                                                                                                  </w:t>
      </w:r>
    </w:p>
    <w:p>
      <w:pPr>
        <w:pStyle w:val="Style16"/>
        <w:spacing w:lineRule="auto" w:line="240" w:before="0" w:after="0"/>
        <w:contextualSpacing/>
        <w:rPr/>
      </w:pPr>
      <w:r>
        <w:rPr>
          <w:rFonts w:cs="Times New Roman" w:ascii="Times New Roman" w:hAnsi="Times New Roman"/>
          <w:sz w:val="28"/>
          <w:szCs w:val="28"/>
        </w:rPr>
        <w:t xml:space="preserve">- 447 га зернобобовыми                                                                                                                                                                                                                             - 46 га техническими культурами;                                                                                                                                </w:t>
      </w:r>
    </w:p>
    <w:p>
      <w:pPr>
        <w:pStyle w:val="Style16"/>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ловый сбор зернобобовых составлял 5,2 ц/г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хоз имел поголовье животных в следующих количествах [4]: коровы – 316, волы – 66, лошади – 37, овцы – 82 [см. Приложение </w:t>
      </w:r>
      <w:r>
        <w:rPr>
          <w:rFonts w:cs="Times New Roman" w:ascii="Times New Roman" w:hAnsi="Times New Roman"/>
          <w:sz w:val="28"/>
          <w:szCs w:val="28"/>
          <w:lang w:val="en-US"/>
        </w:rPr>
        <w:t>I</w:t>
      </w:r>
      <w:r>
        <w:rPr>
          <w:rFonts w:cs="Times New Roman" w:ascii="Times New Roman" w:hAnsi="Times New Roman"/>
          <w:sz w:val="28"/>
          <w:szCs w:val="28"/>
        </w:rPr>
        <w:t>]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на 198 трудоспособных человек приходится 1001га посевных площадей и 501 голова животных. В колхозе было достаточно большое поголовье крупного рогатого скота, что позволяло сдавать молочную продукцию на Мариновский маслосыркомбинат. Тесную взаимосвязь Вознесенки и Мариновского маслосыркомбината  можно проследить в финансовом плане  Артели им. Шевченко [10,  9]:</w:t>
      </w:r>
    </w:p>
    <w:p>
      <w:pPr>
        <w:pStyle w:val="Style16"/>
        <w:spacing w:lineRule="auto" w:line="24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несенскому с/п</w:t>
      </w:r>
    </w:p>
    <w:p>
      <w:pPr>
        <w:pStyle w:val="Style16"/>
        <w:spacing w:lineRule="auto" w:line="24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риновский   молокозавод  для  м.т.ф.:</w:t>
      </w:r>
    </w:p>
    <w:p>
      <w:pPr>
        <w:pStyle w:val="Style16"/>
        <w:spacing w:lineRule="auto" w:line="240"/>
        <w:ind w:left="0" w:firstLine="720"/>
        <w:jc w:val="both"/>
        <w:rPr/>
      </w:pPr>
      <w:r>
        <w:rPr>
          <w:rFonts w:cs="Times New Roman" w:ascii="Times New Roman" w:hAnsi="Times New Roman"/>
          <w:sz w:val="28"/>
          <w:szCs w:val="28"/>
        </w:rPr>
        <w:t>Масла растительного – 50 кг. по 1.55 руб. = 77.5 руб.</w:t>
      </w:r>
    </w:p>
    <w:p>
      <w:pPr>
        <w:pStyle w:val="Style16"/>
        <w:spacing w:lineRule="auto" w:line="240"/>
        <w:ind w:left="0" w:firstLine="720"/>
        <w:jc w:val="both"/>
        <w:rPr/>
      </w:pPr>
      <w:r>
        <w:rPr>
          <w:rFonts w:cs="Times New Roman" w:ascii="Times New Roman" w:hAnsi="Times New Roman"/>
          <w:sz w:val="28"/>
          <w:szCs w:val="28"/>
        </w:rPr>
        <w:t>Рыбы воблы – 34 кг. по 75коп. = 25.5 руб.</w:t>
      </w:r>
    </w:p>
    <w:p>
      <w:pPr>
        <w:pStyle w:val="Style16"/>
        <w:spacing w:lineRule="auto" w:line="24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ог – 103 руб.</w:t>
      </w:r>
    </w:p>
    <w:p>
      <w:pPr>
        <w:pStyle w:val="Style16"/>
        <w:spacing w:lineRule="auto" w:line="24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индивидуального пользования:</w:t>
      </w:r>
    </w:p>
    <w:p>
      <w:pPr>
        <w:pStyle w:val="Style16"/>
        <w:spacing w:lineRule="auto" w:line="240"/>
        <w:ind w:left="0" w:firstLine="720"/>
        <w:jc w:val="both"/>
        <w:rPr/>
      </w:pPr>
      <w:r>
        <w:rPr>
          <w:rFonts w:cs="Times New Roman" w:ascii="Times New Roman" w:hAnsi="Times New Roman"/>
          <w:sz w:val="28"/>
          <w:szCs w:val="28"/>
        </w:rPr>
        <w:t xml:space="preserve">Масла растительного – 40 кг, по  1.55 руб. = 62 руб. </w:t>
      </w:r>
    </w:p>
    <w:p>
      <w:pPr>
        <w:pStyle w:val="Style16"/>
        <w:spacing w:lineRule="auto" w:line="240"/>
        <w:ind w:left="0" w:firstLine="720"/>
        <w:jc w:val="both"/>
        <w:rPr/>
      </w:pPr>
      <w:r>
        <w:rPr>
          <w:rFonts w:cs="Times New Roman" w:ascii="Times New Roman" w:hAnsi="Times New Roman"/>
          <w:sz w:val="28"/>
          <w:szCs w:val="28"/>
        </w:rPr>
        <w:t>Рыбы воблы – 24 кг по 75 коп. = 18 руб.</w:t>
      </w:r>
    </w:p>
    <w:p>
      <w:pPr>
        <w:pStyle w:val="Style16"/>
        <w:spacing w:lineRule="auto" w:line="24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ог – 80 руб.</w:t>
      </w:r>
    </w:p>
    <w:p>
      <w:pPr>
        <w:pStyle w:val="Style16"/>
        <w:spacing w:lineRule="auto" w:line="240"/>
        <w:ind w:left="0" w:firstLine="720"/>
        <w:jc w:val="both"/>
        <w:rPr/>
      </w:pPr>
      <w:r>
        <w:rPr>
          <w:rFonts w:cs="Times New Roman" w:ascii="Times New Roman" w:hAnsi="Times New Roman"/>
          <w:sz w:val="28"/>
          <w:szCs w:val="28"/>
        </w:rPr>
        <w:t xml:space="preserve">Итого по счету 183 руб.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06.1932г.       директор   Кошлев».</w:t>
      </w:r>
    </w:p>
    <w:p>
      <w:pPr>
        <w:pStyle w:val="Style16"/>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видим, что колхоз приобретал продукцию на сумму в 183 рубля, а взамен, т.к. денег не было,  сдавал молоко.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довой заработок, выплачиваемый только в конце года, в среднем составлял 109 рублей 50копеек  и 292 кг  зернобобовыми, в общей сложности 182,5 рубля. Государству сдавали всю производимую продукцию. </w:t>
      </w:r>
    </w:p>
    <w:p>
      <w:pPr>
        <w:pStyle w:val="Style16"/>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ударству сдавали всю производимую продукцию. До 1940 г. в госзаказ не входила птица и свинина. В связи с расширением ассортимента принимаемой продукции в Вознесенке начинается разведение свинопоголовья. Свиноферма была небольшой. Из воспоминаний жительницы  Хрущ А.Р.: «В клетках всегда было чисто, стены ежедневно подбеливались. Кормили свиней только вареными продуктами – стоял большей котел - в нем и варили, добавляли свеклу и турнепс».  </w:t>
      </w:r>
    </w:p>
    <w:p>
      <w:pPr>
        <w:pStyle w:val="Style16"/>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хозники в 1941г., узнав о трагической вести, не остались в стороне, и все мужское население отправилось на фронт. Из них половина не вернулась домой к своим женам и детям. </w:t>
      </w:r>
    </w:p>
    <w:p>
      <w:pPr>
        <w:pStyle w:val="Style16"/>
        <w:spacing w:lineRule="auto" w:line="2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войны хозяйство было истощено, сократилась рабочая сила. Пленум ЦК принял решение об улучшении сельского хозяйства. В районе было организовано 4 МТС (машинно-тракторная станция), из мелких колхозов создавались более крупные. Были повышены цены на сдаваемую государству продукцию. Благодаря многим усилиям  хозяйство колхоза им. Шевченко постепенно росло, но жизненный уровень колхозников оставался низким.  И к 1952 г. колхоз  пришел с такими результатами: 172 двора, 595 человек. Имелись здания: сельского совета, клуба, ФАПа (фельдшерско-акушерского пункта), магазина, начальной школы. Но главной достопримечательностью Вознесенки когда-то являлся колодец глубиной 20 метров, вода в котором была необычайно вкусна. Один из маяковских директоров регулярно посылал своего водителя за вознесенской водой. Несмотря на то, что в 1962 г. была построена бурилка (буровая скважина для забора воды), колодец не потерял своего значения. Из бурилки брали воду для нужд фермы, а еще, поставив большой чан, использовали как купальню. Купаться приезжали из близлежащих деревень. Еще были личные колодцы. Эту воду использовали для полива и стирки [8].  </w:t>
      </w:r>
    </w:p>
    <w:p>
      <w:pPr>
        <w:pStyle w:val="Style16"/>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ительной чертой   Вознесенки являлась чистота и опрятность улиц, дома определенного тона: красные завалинки, начисто выбеленные стены, крыши из камыша, а уникальность в том, что даже труба чательно белилась. В каждом дворе были свои сады, где произрастали: смородина, вишня, крыжовник, малина и крупные яблоки. Не зря гласит поговорка: «Там где чисто, там и свято», - и Вознесенка является тому подтверждением. Вся эта чистота и порядок на улицах, во дворах свидетельствовали о чистоте душевной, о высоких нравственных отношениях между людьми. Отсюда и  взаимовыручка, уважение друг к другу. Все это можно услышать от самих вознесенцев: как помогали друг другу в голод, во время войны, во время каких-то бытовых проблем, например, при строительстве дома.</w:t>
      </w:r>
    </w:p>
    <w:p>
      <w:pPr>
        <w:pStyle w:val="Style16"/>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вных площадей было 2735 га, увеличилось более, чем в 2 раза по сравнению с 1035 год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ровыми культурами было занято 1396га,  зернобобовыми – 1333 га,                                            остальными культурами - 63га. Валовый сбор зернобобовых - 4,1 ц/г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м количественный состав колхозного поголовья животных на 1952 год [2]  [см. Приложение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ые диаграммы показывают, что поголовье скота в 1952 году (1173) увеличилось по сравнению с 1935 годом более, чем в 2 раза. Однако в хозяйстве преобладают уже овцы, что было связано с переспециализацией колхоз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ределение на один трудодень в денежном выражении составляло  0.45руб.  Годовой заработок на одного рабочего составлял 164.25руб.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удностью колхозной жизни было то, что денег колхозникам не платили. Не было выходных и отпусков. Но жизнь облегчал магазин. По опросам выяснилось, что  магазин был уникален тем, что продукты отпускались не за деньги, а за натуральный эквивалент. Таким образом, за три  яйца можно было купить  сахара,  мыла и 0.5кг «голышей» (конфеты без обертки). Еще смело можно было идти в магазин, набрав ягод, грибов, пшеницы, овса. В 1964 году был большой урожай зернобобовых. Следовательно,  колхозники могли позволить себе крупные покупки – в магазин были завезены железные кровати, самодельные крашеные табуреты.  Из воспоминаний Звековой А.А.: «В магазин зайдешь - там мебель. А что, пшеницы много - вот и смели все кровати  да табуретк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несенка была многонациональной деревней, никогда не было никаких столкновений между жителями  на национальной основе. Из воспоминаний Радченко: «Жили все дружно, никогда никто не ругался, не скандалил. Рядом жили русские, казахи, немцы, чуваши и никто не различал: наш - не наш».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поставив национальный состав Вознесенки с 1958 по 1975 по годам [2-5] [см. Приложение </w:t>
      </w:r>
      <w:r>
        <w:rPr>
          <w:rFonts w:cs="Times New Roman" w:ascii="Times New Roman" w:hAnsi="Times New Roman"/>
          <w:sz w:val="28"/>
          <w:szCs w:val="28"/>
          <w:lang w:val="en-US"/>
        </w:rPr>
        <w:t>III</w:t>
      </w:r>
      <w:r>
        <w:rPr>
          <w:rFonts w:cs="Times New Roman" w:ascii="Times New Roman" w:hAnsi="Times New Roman"/>
          <w:sz w:val="28"/>
          <w:szCs w:val="28"/>
        </w:rPr>
        <w:t>] мы видим, что в Вознесенке всегда преобладало русское население. Также стабильно проживало небольшое количество казахов и украинцев.</w:t>
      </w:r>
    </w:p>
    <w:p>
      <w:pPr>
        <w:pStyle w:val="Style16"/>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2.3 Расформирование, его причины, последств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а, несмотря на большое количество детей, так и оставалась начальной. Работала учительницей Хрущ А.Р. Чтобы учиться дальше, приходилось одно время ходить в Мариновку, потом в Крестики – туда отвозили на лошади, а обратно пешком. Старшие классы нужно было заканчивать в Черлаке (60 км) Многие бросали школу, не доучивались. Из воспоминаний Звековой А.А.: «В Крестиках мы поселялись на квартирах за плату, а я с братом жила у одного деда. В семье платить денег не было – мы ему по хозяйству помогали (управлялись, садили и копали картошку) Закончила 7 классов, бросила учиться – матери надо было помогать». Хрущ А.Р.: «Мы когда в Черлаке учились, так нам захотелось домой, и мы решили – на выходных пойдем домой, пешком. Вышли мы, несколько человек, рано утром, была зима, но не холодно, и пошли. С нами еще женщина привязалась, у нее были с собой хлеб и сало. Шли мы весь день, как черти устали, пришли домой только вечером, потемн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еление Вознесенки изменялось год от года. Много людей уезжало из деревни, но также много приезжало. Если проследить изменение количественного состава населения д. Вознесенка с 1958 по 1975 гг. [см. Приложение </w:t>
      </w:r>
      <w:r>
        <w:rPr>
          <w:rFonts w:cs="Times New Roman" w:ascii="Times New Roman" w:hAnsi="Times New Roman"/>
          <w:sz w:val="28"/>
          <w:szCs w:val="28"/>
          <w:lang w:val="en-US"/>
        </w:rPr>
        <w:t>IV</w:t>
      </w:r>
      <w:r>
        <w:rPr>
          <w:rFonts w:cs="Times New Roman" w:ascii="Times New Roman" w:hAnsi="Times New Roman"/>
          <w:sz w:val="28"/>
          <w:szCs w:val="28"/>
        </w:rPr>
        <w:t xml:space="preserve">] [2-6], можно сделать вывод, что в 1961-63гг. население увеличилось. Это связано с тем, что в 1960 году решением райисполкома  Андреевка, Вознесенка. Мариновка, Маяк перешли в подчинение Любимовского сельского совета и присоединены к совхозу «Любимовскому» [2-3]. Колхоз им. Шевченко в 1961 г. ликвидирован. Уровень жизни в совхозе был значительно выше уровня жизни в колхозе, т.к. в совхозе зарплата выплачивалась ежемесячно, трудовая неделя у рабочих длилась пять дней вместо колхозной полной рабочей недели. Также предоставлялся ежегодный месячный отпуск, чего в колхозе не было.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ст населения за счёт новорождённых за период с 1958 по 1975 гг. можно проследить по гистограмме 2 [см. Приложение</w:t>
      </w:r>
      <w:r>
        <w:rPr>
          <w:rFonts w:cs="Times New Roman" w:ascii="Times New Roman" w:hAnsi="Times New Roman"/>
          <w:sz w:val="28"/>
          <w:szCs w:val="28"/>
          <w:lang w:val="en-US"/>
        </w:rPr>
        <w:t xml:space="preserve"> V</w:t>
      </w:r>
      <w:r>
        <w:rPr>
          <w:rFonts w:cs="Times New Roman" w:ascii="Times New Roman" w:hAnsi="Times New Roman"/>
          <w:sz w:val="28"/>
          <w:szCs w:val="28"/>
        </w:rPr>
        <w:t>]. Мы видим, что пик рождаемости приходится на  период образования совхоза – это еще раз говорит об улучшении уровня жизни людей.</w:t>
      </w:r>
    </w:p>
    <w:p>
      <w:pPr>
        <w:pStyle w:val="Style16"/>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енно из-за отсутствия возможности получения среднего образования вознесенцы разъезжались. Разъезжались, несмотря на то, что когда-то родились здесь и выросли. Несмотря на то, что любили эти улицы, чистые, утопающие в садовых насаждениях. Если проанализировать количество уезжающих и приезжающих за  период с 1958 по 1985 гг. [см. Приложение </w:t>
      </w:r>
      <w:r>
        <w:rPr>
          <w:rFonts w:cs="Times New Roman" w:ascii="Times New Roman" w:hAnsi="Times New Roman"/>
          <w:sz w:val="28"/>
          <w:szCs w:val="28"/>
          <w:lang w:val="en-US"/>
        </w:rPr>
        <w:t>VI</w:t>
      </w:r>
      <w:r>
        <w:rPr>
          <w:rFonts w:cs="Times New Roman" w:ascii="Times New Roman" w:hAnsi="Times New Roman"/>
          <w:sz w:val="28"/>
          <w:szCs w:val="28"/>
        </w:rPr>
        <w:t>]] [2-6], становится понятно, что абсолютный максимум выбытия приходится на 1961-63 гг. Причиной дальнейшего уменьшения населения (со слов самих бывших вознесенцев) было отсутствие хотя бы неполной средней школы. Ведь не каждый родитель захочет отправлять своего ребенка на неделю или месяц в чужое село без присмотра. Поэтому и уезжали в те места, где таких проблем не было.</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итоге Вознесенка в середине 70-х гг.  стала малочисленной деревней, с населением в 179 человек, в 9 км от центра  -  с.Маяк.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казом Министерства сельского хозяйства от 26.10.1966 № 400, приказом областного управления сельского хозяйства от 12.12.1966 № 107  [2] вновь образовали Андреевский совхоз, куда вновь вошла д. Вознесенка. В этом же году в Вознесенке были построены новые базы для коров. Они заменяли прежние -  деревянный каркас, забитый соломой, как ни странно, но в такой конструкции даже в сильные морозы было тепло. Но все эти преобразования не могли остановить миграцию населения – вознесенцев становилось все меньше и меньш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онце 60-х – 70-х проводилась политика по укрупнению населенных пунктов за счет расформирования малых деревень. И Вознесенка в сложившейся ситуации подверглась расформированию. В период с 1973 по 1975 гг. количество населения составляло около  180 человек.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74 г. в Вознесенку была направлена районная делегация, в компетентности  которой было решение о расформировании деревни. Работавший тогда в совхозе «Андреевский» водителем, Радченко В.П. рассказал, что эта комиссия признала Вознесенку «неперспективной деревней», и принято было решение о расформировании хозяйства. Это заключение не заставило себя ждать, и уже в 1974-1975 гг. забрали коров и большую часть овец.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75 г. вознесенцы больше не могли обратиться за медицинской помощью, т.к. был закрыт ФАП (фельдшерско-акушерский пункт):</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ряжение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0.1975г.</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олена гр-ка Ушакова М.В. с должности санитарки Вознесенского ФАП с 15.10.75 г.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 в связи с закрытием ФАП в деревне Вознесен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исп. с/совета:  Радченко А.Н.» [1].</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м вознесенцам, желающим переехать, предоставлялось жилье на территории Андреевского совхоза, а тем, кто уезжал за пределы совхоза,  выплачивались деньги. В таких условиях уезжающих [см. Приложение </w:t>
      </w:r>
      <w:r>
        <w:rPr>
          <w:rFonts w:cs="Times New Roman" w:ascii="Times New Roman" w:hAnsi="Times New Roman"/>
          <w:sz w:val="28"/>
          <w:szCs w:val="28"/>
          <w:lang w:val="en-US"/>
        </w:rPr>
        <w:t>VI</w:t>
      </w:r>
      <w:r>
        <w:rPr>
          <w:rFonts w:cs="Times New Roman" w:ascii="Times New Roman" w:hAnsi="Times New Roman"/>
          <w:sz w:val="28"/>
          <w:szCs w:val="28"/>
        </w:rPr>
        <w:t>] было меньше, чем, например, в период с 1961г по 1963г. Но приезжающих не было вовсе, потому что ехать в Вознесенку не было смысла,  т.к. не было соцучреждений и работы. Отток жителей не прекращался, и уже по данным переписи 1979 г. в д. Вознесенка проживало всего 77 человек [7].</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80 году была закрыта начальная школа, о чем свидетельствует следующий документ: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ряжение № 2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8.1980г.</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язи с закрытием Вознесенской начальной школы уволить техничку Клюеву Е.П. с 15.07.1980г.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 выписка из приказа № 98 по Оконешниковскому РОН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исп. с/совета: Николаев Н.В.» [1]</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81 г. и вовсе осталось три семьи. Юрченко П.П. рассказал: «Главы семей работали чабанами: на территории Вознесенки еще оставалось две отары овец. В 1982 году Ивану Горошинскому предложили квартиру в д. Мариновка и он переехал. Потом уехал еще один чабан. И только в 1983 г., когда последних овец забрали, последняя семья Михаила Горошинского переехала к брату в Мариновку».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89 году решением Оконешниковского районного Совета народных депутатов от 08.02.1987 № 281 д. Вознесенка была исключена из учетных данных – население разъехалось [7].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закончилась  история Вознесенки.  На сегодняшний день от Вознесенки ничего не осталось, кроме бугров и нескольких развалин. Сейчас, оказавшись на этом месте, трудно представить, что здесь когда-то была процветающая деревня. На месте домов небольшие бугорки. Единственное место, доказывающее, что здесь находился населённый пункт, это кладбище.  За которым  бывшие вознесенцы старательно ухаживают. Его чисто убранные могилки и покрашенные оградки говорят о заботе и переживаниях о своей малой родине.  В 2000 г. вознесенцы в знак своей любви и благодарности к малой родине, собравшись под лесом у заброшенного колодца, встретили день села, также, как когда-то вместе отмечали все праздники, дружно живя в своей Вознесен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jc w:val="both"/>
        <w:rPr/>
      </w:pPr>
      <w:r>
        <w:rPr>
          <w:rFonts w:cs="Times New Roman" w:ascii="Times New Roman" w:hAnsi="Times New Roman"/>
          <w:sz w:val="28"/>
          <w:szCs w:val="28"/>
        </w:rPr>
        <w:t>Из всего сказанного выше мы можем сделать вывод о том, что политика укрупнения имела негативные последствия для  нашего края. Последствия полной смены курса с разведения крупного рогатого скота и производства и переработки молочной продукции на разведение овец показали непродуманность решений, а возможно, непрофессионализм государственных чиновников. Советское руководство  в начале 70-х гг. так  пыталось систематизировать различные отрасли сельского хозяйства в определенных районах государства. Пример Мариновки показывает негативные результаты подобного реформирования. С закрытием молокозавода и переспециализацией, во-первых,  сократилось количество молочной продукции, ведь по стране таких предприятий были тысячи, а оставшиеся молочные тресты не могли своим производством достичь необходимого уровня для продовольственной безопасности некоторых регионов. Во-вторых,  снизились доходы совхозов, а следовательно,  целых районов и областей. Это грозило экономическим и продовольственным кризисом, который собственно и назрел в середине 70-х гг.                                                  Но главным явлением, ударившим больно по всей стране, была массовая ликвидация «неперспективных деревень». На 70-е гг. приходится расцвет этого курса, уходящего корнями в борьбу с хуторской системой конца 30-х гг. Социологи в союзе с чиновниками Агропрома доказывали, что курс на агропромышленную интеграцию, концентрацию сельского хозяйства неизбежно ведет к концентрации места жительства работников. В конце 70-х гг. был разработан проект ликвидации 200 тысяч неперспективных деревень [20]. Но ликвидация неперспективных деревень, на мой взгляд, привела к снижению производительности труда. Параллелью этому можно считать крестьянскую общину царской России.  Совместная производительность труда в общине была ниже по сравнению с хозяйствами единоличников. Поэтому политика укрупнения создавала  тенденцию стремления к  возврату к модели крестьянской общины.                                                                                                                        В результате таких  реформ в девятой пятилетке (1971-1975гг.) наблюдалось падение темпов экономического роста. И за 15 лет (1970-1985гг.) темпы роста упали до уровня экономической стагнации (застоя). Что касается одиннадцатой пятилетки, то она не была выполнена ни по одному основному показателю. В истории пятилетнего планирования это был первый случай общего срыва плана. В итоге ни к 1980-му,  ни к 1985 году СССР не вышел на первое место в мире ни по производству на душу населения, ни по уровню производительности труда [20].                                                                                                                                                           Таким образом, нашу гипотезу о том, что политика укрупнения, осуществлявшаяся в СССР в 60-е  - 70-е годы 20 века, имела для нашего сельского поселения негативные последствия, можно считать доказанн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сточники </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Журнал распоряжений исполкома Андреевского сельского совета по личному составу за 1972-1980 гг.</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хозяйственная  книга № 1 Андреевского сельского совета за 1964-1966, 1967-1970 гг. – ГАОР, фонд 28</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хозяйственная  книга № 2 Андреевского сельского совета за 1971-1973 гг. – ГАОР, фонд 28</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хозяйственная  книга № 8 Андреевского сельского совета за 1973-1975 гг. – ГАОР, фонд 28</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хозяйственная  книга Крестинского сельского совета  за 1958-1960 гг. – ГАОР, фонд 11, опись 143</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хозяйственная  книга Любимовского сельского совета за 1961-1963 гг. – ГАОР, фонд 49, опись 17.</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ешение об исключении из учетных данных – БУ ИсА Омской области, фонд 1699, опись 1.</w:t>
      </w:r>
    </w:p>
    <w:p>
      <w:pPr>
        <w:pStyle w:val="Style16"/>
        <w:numPr>
          <w:ilvl w:val="0"/>
          <w:numId w:val="2"/>
        </w:numPr>
        <w:spacing w:lineRule="auto" w:line="360" w:before="0" w:after="0"/>
        <w:contextualSpacing/>
        <w:rPr/>
      </w:pPr>
      <w:r>
        <w:rPr>
          <w:rFonts w:cs="Times New Roman" w:ascii="Times New Roman" w:hAnsi="Times New Roman"/>
          <w:sz w:val="28"/>
          <w:szCs w:val="28"/>
        </w:rPr>
        <w:t>Рукописный  альбом  Хрущ А.Р. «Вознесенка», 1990-е гг.</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правка за 1920 г. - БУ ИсА Омской области, фонд 1001 .</w:t>
      </w:r>
    </w:p>
    <w:p>
      <w:pPr>
        <w:pStyle w:val="Normal"/>
        <w:numPr>
          <w:ilvl w:val="0"/>
          <w:numId w:val="2"/>
        </w:numPr>
        <w:spacing w:lineRule="auto" w:line="360" w:before="0" w:after="0"/>
        <w:rPr/>
      </w:pPr>
      <w:r>
        <w:rPr>
          <w:rFonts w:cs="Times New Roman" w:ascii="Times New Roman" w:hAnsi="Times New Roman"/>
          <w:sz w:val="28"/>
          <w:szCs w:val="28"/>
        </w:rPr>
        <w:t>Финансовый план  Артели им. Шевченко, 1932 год -  БУ ИсАОмской области,  фонд 1264,  опись 1,  дело 6, лист 9.</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Оборотная ведомость по оплате услуг водоснабжения ООО «Андреевское» за 1 квартал 2011 года.</w:t>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Информаторы</w:t>
      </w:r>
    </w:p>
    <w:p>
      <w:pPr>
        <w:pStyle w:val="Style16"/>
        <w:numPr>
          <w:ilvl w:val="0"/>
          <w:numId w:val="2"/>
        </w:numPr>
        <w:spacing w:lineRule="auto" w:line="360" w:before="0" w:after="0"/>
        <w:contextualSpacing/>
        <w:rPr/>
      </w:pPr>
      <w:r>
        <w:rPr>
          <w:rFonts w:cs="Times New Roman" w:ascii="Times New Roman" w:hAnsi="Times New Roman"/>
          <w:sz w:val="28"/>
          <w:szCs w:val="28"/>
        </w:rPr>
        <w:t>Звекова Анна Андреевна, 1938 г.р., образование среднее специальное, Омская область, Оконешниковский район, с. Маяк, пенсионерка.</w:t>
      </w:r>
    </w:p>
    <w:p>
      <w:pPr>
        <w:pStyle w:val="Style16"/>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дченко Владимир Павлович, 1952 г.р., образование среднее, Омская область, Оконешниковский район, с. Маяк, безработный.</w:t>
      </w:r>
    </w:p>
    <w:p>
      <w:pPr>
        <w:pStyle w:val="Style16"/>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шакова Мария Андреевна, 1941 г.р., образование 7 классов, Омская область, Оконешниковский район, с. Маяк,  пенсионерка.</w:t>
      </w:r>
    </w:p>
    <w:p>
      <w:pPr>
        <w:pStyle w:val="Style16"/>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Хрущ Анна Романовна, 1938 г.р., образование среднее специальное, Омская область, Оконешниковский район, с. Маяк, пенсионерка.</w:t>
      </w:r>
    </w:p>
    <w:p>
      <w:pPr>
        <w:pStyle w:val="Style16"/>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Юдина Екатерина Антоновна, 1939 г.р., образование среднее специальное, Омская область, Черлакский район, р.п. Черлакский, пенсионерка. </w:t>
      </w:r>
    </w:p>
    <w:p>
      <w:pPr>
        <w:pStyle w:val="Style16"/>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Юрченко Петр Петрович, 1955 г.р., образование высшее, Омская область, Оконешниковский район, с. Маяк, глава Андреевского сельского поселения. </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ищенко В. Земля потомков Ермака. – газета «За урожай»,  23, 30 августа 1967 г.</w:t>
      </w:r>
    </w:p>
    <w:p>
      <w:pPr>
        <w:pStyle w:val="Style16"/>
        <w:numPr>
          <w:ilvl w:val="0"/>
          <w:numId w:val="2"/>
        </w:numPr>
        <w:spacing w:lineRule="auto" w:line="360" w:before="0" w:after="0"/>
        <w:contextualSpacing/>
        <w:rPr/>
      </w:pPr>
      <w:r>
        <w:rPr>
          <w:rFonts w:cs="Times New Roman" w:ascii="Times New Roman" w:hAnsi="Times New Roman"/>
          <w:sz w:val="28"/>
          <w:szCs w:val="28"/>
        </w:rPr>
        <w:t xml:space="preserve">Новиков И.В. Трудные годы становления. – газета «За урожай», 1 февраля 2005 г.    </w:t>
      </w:r>
    </w:p>
    <w:p>
      <w:pPr>
        <w:pStyle w:val="Style16"/>
        <w:spacing w:lineRule="auto" w:line="36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Style16"/>
        <w:numPr>
          <w:ilvl w:val="0"/>
          <w:numId w:val="2"/>
        </w:numPr>
        <w:spacing w:lineRule="auto" w:line="360" w:before="0" w:after="0"/>
        <w:contextualSpacing/>
        <w:rPr/>
      </w:pPr>
      <w:r>
        <w:rPr>
          <w:rFonts w:cs="Times New Roman" w:ascii="Times New Roman" w:hAnsi="Times New Roman"/>
          <w:sz w:val="28"/>
          <w:szCs w:val="28"/>
        </w:rPr>
        <w:t xml:space="preserve">СССР в 1964-1985гг.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llbes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Style16"/>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ара-Мурза Сергей. История советского государства и прав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ordwe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hist</w:t>
      </w:r>
      <w:r>
        <w:rPr>
          <w:rFonts w:cs="Times New Roman" w:ascii="Times New Roman" w:hAnsi="Times New Roman"/>
          <w:sz w:val="28"/>
          <w:szCs w:val="28"/>
        </w:rPr>
        <w:t>_</w:t>
      </w:r>
      <w:r>
        <w:rPr>
          <w:rFonts w:cs="Times New Roman" w:ascii="Times New Roman" w:hAnsi="Times New Roman"/>
          <w:sz w:val="28"/>
          <w:szCs w:val="28"/>
          <w:lang w:val="en-US"/>
        </w:rPr>
        <w:t>gos</w:t>
      </w:r>
      <w:r>
        <w:rPr>
          <w:rFonts w:cs="Times New Roman" w:ascii="Times New Roman" w:hAnsi="Times New Roman"/>
          <w:sz w:val="28"/>
          <w:szCs w:val="28"/>
        </w:rPr>
        <w:t>/10_09.</w:t>
      </w:r>
      <w:r>
        <w:rPr>
          <w:rFonts w:cs="Times New Roman" w:ascii="Times New Roman" w:hAnsi="Times New Roman"/>
          <w:sz w:val="28"/>
          <w:szCs w:val="28"/>
          <w:lang w:val="en-US"/>
        </w:rPr>
        <w:t>htm</w:t>
      </w:r>
      <w:r>
        <w:rPr>
          <w:rFonts w:cs="Times New Roman" w:ascii="Times New Roman" w:hAnsi="Times New Roman"/>
          <w:sz w:val="28"/>
          <w:szCs w:val="28"/>
        </w:rPr>
        <w:t xml:space="preserve">, </w:t>
      </w:r>
    </w:p>
    <w:p>
      <w:pPr>
        <w:pStyle w:val="Style16"/>
        <w:numPr>
          <w:ilvl w:val="0"/>
          <w:numId w:val="2"/>
        </w:numPr>
        <w:spacing w:lineRule="auto"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тория СССР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ca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hierarchy</w:t>
      </w:r>
      <w:r>
        <w:rPr>
          <w:rFonts w:cs="Times New Roman" w:ascii="Times New Roman" w:hAnsi="Times New Roman"/>
          <w:sz w:val="28"/>
          <w:szCs w:val="28"/>
        </w:rPr>
        <w:t>.</w:t>
      </w:r>
      <w:r>
        <w:rPr>
          <w:rFonts w:cs="Times New Roman" w:ascii="Times New Roman" w:hAnsi="Times New Roman"/>
          <w:sz w:val="28"/>
          <w:szCs w:val="28"/>
          <w:lang w:val="en-US"/>
        </w:rPr>
        <w:t>asp</w:t>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 w:name="TimesNewRomanPS-Italic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b w:val="false"/>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8:52:00Z</dcterms:created>
  <dc:creator>АЛЕКСАНДР</dc:creator>
  <dc:description/>
  <cp:keywords/>
  <dc:language>en-US</dc:language>
  <cp:lastModifiedBy>Grey Wolf</cp:lastModifiedBy>
  <cp:lastPrinted>2011-02-24T03:18:00Z</cp:lastPrinted>
  <dcterms:modified xsi:type="dcterms:W3CDTF">2012-10-24T03:42:00Z</dcterms:modified>
  <cp:revision>21</cp:revision>
  <dc:subject/>
  <dc:title/>
</cp:coreProperties>
</file>