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rPr/>
      </w:pPr>
      <w:r>
        <w:rPr/>
        <w:t>Определите страну, если о нескольких из ее соседей известно следующе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в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родился и работал создатель гелиоцентрической системы ми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тор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была самая высокая в мире доля мощностей АЭС в общих установленных мощностях электростанций до закрытия Игналинской АЭ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етье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мировой лидер по добыче природного газ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тверт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выход к северному устью крупнейшей из ре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rPr/>
      </w:pPr>
      <w:r>
        <w:rPr/>
        <w:t>Эта страна имеет несколько сухопутных соседей. О трех из них известно следующе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в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страна лидирует в мире по количеству сухопутных сосед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тор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присуждают Нобелевские прем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етье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находится самая близкая к полюсу из столиц континентальных государст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rPr/>
      </w:pPr>
      <w:r>
        <w:rPr/>
        <w:t>Эта страна имеет несколько сухопутных соседей. Имеются сведения о четырех из ни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в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родился и творил автор «Джоконды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тор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народа этой страны стал государственным в большинстве стран части света, в состав которой входит крупнейший остров Земл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етье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находится штаб-квартира крупнейшего военно-политического бло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тверт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начинается река, в устье которой находится крупнейший по грузообороту порт умеренного пояса Зем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rPr/>
      </w:pPr>
      <w:r>
        <w:rPr/>
        <w:t>Эта страна имеет несколько сухопутных соседей. О трех из этих стран известно следующе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во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ядерная и космическая держава, не имеющая на своей исторической территории ни космодромов, ни полигонов для ядерных испыта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торо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находится штаб-квартира крупнейшей военно-политической организ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етье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страна в 1945-1946 гг. представляла собой 4 зоны оккупации, а в современных границах существует с 1990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rPr/>
      </w:pPr>
      <w:r>
        <w:rPr/>
        <w:t>Эта страна имеет общую границу с несколькими субъектами РФ. Есть информация о трех из ни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в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находится самая крупная в мире городская агломерация из расположенных на берегах океана, омывающего берега этого субъекта федер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тор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исьменности коренного народа здесь используется латинская граф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етье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десь берет начало самая полноводная из рек, впадающих в море, которое омывает берега этого субъекта 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нформация о некоторых из стран, соседствующих со странно 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во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лидер по сбору виногра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торо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юда отправилась первая экспедиция Колумб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етье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з официальных языков - ретороманск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тверто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т первое место по производству автомобилей в своей части све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ято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лониальной зависимости от этой страны в 19-20 вв. находилась крупнейшая экваториальная страна Старого С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7</w:t>
      </w:r>
    </w:p>
    <w:p>
      <w:pPr>
        <w:pStyle w:val="Normal"/>
        <w:rPr/>
      </w:pPr>
      <w:r>
        <w:rPr/>
        <w:t>Эта страна имеет сухопутную границу с 5 монархиями, а по морю граничит еще и с шестой. О монархах соседних стран известно следующе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в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 титул «Великий герцог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тор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подданные именуются монегаска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етье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предшественники некогда властвовали над одной из самых обширных колониальных империй мира, а ныне у самой границы его страны находится колониальное владение другой монарх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тверт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ят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подданные – фламандцы и валлон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шест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главой государства на целом материк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нформация о некоторых странах, соседствующих со страной 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во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– единственный действующий вулкан на материковой суше части све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торо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лидер по производству оливкового мас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етье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а этой, не имеющей выхода к морю республики не является ее крупнейшим город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тверто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т первое место по производству ВВП в своей части свет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ято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находится штаб-квартира НА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9</w:t>
      </w:r>
    </w:p>
    <w:p>
      <w:pPr>
        <w:pStyle w:val="Normal"/>
        <w:rPr/>
      </w:pPr>
      <w:r>
        <w:rPr/>
        <w:t>О соседях страны Х известно следующе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в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лась Си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торо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государство под современным названием было провозглашено в середине 70-х годов 20 в. в результате поражения американской военщины, оккупировавшей южные районы, и объединения двух частей стран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ретье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 выхода к морю, однако его столица расположена на реке, протекающей через шесть стран и впадающей в море, омывающее берега не менее 8 государств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5:27:00Z</dcterms:created>
  <dc:creator>Елена</dc:creator>
  <dc:description/>
  <dc:language>en-US</dc:language>
  <cp:lastModifiedBy>Елена</cp:lastModifiedBy>
  <cp:lastPrinted>2012-09-02T20:14:00Z</cp:lastPrinted>
  <dcterms:modified xsi:type="dcterms:W3CDTF">2012-09-02T16:15:00Z</dcterms:modified>
  <cp:revision>1</cp:revision>
  <dc:subject/>
  <dc:title/>
</cp:coreProperties>
</file>