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9"/>
        </w:rPr>
        <w:t>«ОРКСЭ. Основы светской этики» (34 часа)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Самостоятельная работа № 1.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776"/>
        <w:gridCol w:w="3684"/>
        <w:gridCol w:w="12"/>
        <w:gridCol w:w="3686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п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ема занятия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Личностные результаты</w:t>
            </w:r>
          </w:p>
        </w:tc>
        <w:tc>
          <w:tcPr>
            <w:tcW w:w="3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Методы, приемы, формы работы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1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обро и зло.</w:t>
            </w:r>
          </w:p>
        </w:tc>
        <w:tc>
          <w:tcPr>
            <w:tcW w:w="3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Ориентация в нравственном содержании и смысле поступков как собственных, так и окружающих люд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накомить детей с тем, что такое добро и зл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формировать представление о том, почему нужно стремиться к добру и избегать зла.</w:t>
            </w:r>
          </w:p>
        </w:tc>
        <w:tc>
          <w:tcPr>
            <w:tcW w:w="36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седа, устный рассказ на тему, работа с иллюстративным материалом, комментированное чтение и самостоятельная работа с учебник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чить детей логически мыслить, сопоставлять, анализировать и делать выводы.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2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ружба.</w:t>
            </w:r>
          </w:p>
        </w:tc>
        <w:tc>
          <w:tcPr>
            <w:tcW w:w="3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Эмпатия как понимание и сопереживание чувствам других люде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накомить детей с тем, что такое дружба и чем дружеские отношения отличаются от других отношений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с сюжетными картинками по заданиям учебник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в подгруппах: составление правил по теме «Кто такой настоящий друг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готовка к разучиванию песни вместе с родителями «Когда мои друзья со мной»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3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од и семья — исток нравственных отношений.</w:t>
            </w:r>
          </w:p>
        </w:tc>
        <w:tc>
          <w:tcPr>
            <w:tcW w:w="36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Формирование ценностного отношения к семье, ко всем ее член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оспитание благодарности к родителя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звитие уважения к старшему в роду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с учебником</w:t>
            </w:r>
          </w:p>
          <w:tbl>
            <w:tblPr>
              <w:tblW w:w="357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94"/>
              <w:gridCol w:w="894"/>
              <w:gridCol w:w="894"/>
              <w:gridCol w:w="894"/>
            </w:tblGrid>
            <w:tr>
              <w:trPr/>
              <w:tc>
                <w:tcPr>
                  <w:tcW w:w="8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9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9"/>
                    </w:rPr>
                  </w:r>
                </w:p>
              </w:tc>
              <w:tc>
                <w:tcPr>
                  <w:tcW w:w="8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9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9"/>
                    </w:rPr>
                  </w:r>
                </w:p>
              </w:tc>
              <w:tc>
                <w:tcPr>
                  <w:tcW w:w="8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9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9"/>
                    </w:rPr>
                  </w:r>
                </w:p>
              </w:tc>
              <w:tc>
                <w:tcPr>
                  <w:tcW w:w="8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9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9"/>
                    </w:rPr>
                  </w:r>
                </w:p>
              </w:tc>
            </w:tr>
            <w:tr>
              <w:trPr/>
              <w:tc>
                <w:tcPr>
                  <w:tcW w:w="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9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9"/>
                    </w:rPr>
                  </w:r>
                </w:p>
              </w:tc>
              <w:tc>
                <w:tcPr>
                  <w:tcW w:w="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9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9"/>
                    </w:rPr>
                  </w:r>
                </w:p>
              </w:tc>
              <w:tc>
                <w:tcPr>
                  <w:tcW w:w="89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9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9"/>
                    </w:rPr>
                  </w:r>
                </w:p>
              </w:tc>
              <w:tc>
                <w:tcPr>
                  <w:tcW w:w="89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9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9"/>
                    </w:rPr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оставление  родословной и герба своей семь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нкета «Мои обязанности в семье».</w:t>
            </w:r>
          </w:p>
        </w:tc>
      </w:tr>
      <w:tr>
        <w:trPr>
          <w:trHeight w:val="324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4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тыд, вина и извинение.</w:t>
            </w:r>
          </w:p>
        </w:tc>
        <w:tc>
          <w:tcPr>
            <w:tcW w:w="36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звитие этических чувств — стыда, вины, совести — как регуляторов морального повед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нание основных моральных норм и ориентация на их выполнение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с картиной Ф.Решетникова «Опять двойка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с пословиц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оставление вопросов по тем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мение правильно просить прощение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5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емейные праздники.</w:t>
            </w:r>
          </w:p>
        </w:tc>
        <w:tc>
          <w:tcPr>
            <w:tcW w:w="369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Основы гражданской идентичности личности в форме осознания «Я» как член своей семьи и гражданин Росс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мение анализировать семейные ситуации с позиции нравственности.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ктивизация личного опыта учащихся, выполнение проекта по теме «Семейные праздника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Самостоятельная работа №2.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536"/>
        <w:gridCol w:w="2484"/>
        <w:gridCol w:w="2700"/>
        <w:gridCol w:w="243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п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ема занятия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навательные результаты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егулятивные результаты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оммуникативные результаты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1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обро и зло.</w:t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равнение, сериация и классификация по заданным критерия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становление аналог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Общий прием решения задач.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инятие и сохранение учебной задач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мение учитывать правило в планировании и контроле способа решения.</w:t>
            </w:r>
          </w:p>
        </w:tc>
        <w:tc>
          <w:tcPr>
            <w:tcW w:w="2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мение задавать вопрос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мение использовать речь для регуляции своего действия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2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ружба.</w:t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оизвольное построение речевых высказываний в устной и письменной форм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Общий прием решение задач.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учить детей определять главную цель занятия, раскрыть учебную и задачи, планировать ее реализацию, контролировать и оценивать свои действия.</w:t>
            </w:r>
          </w:p>
        </w:tc>
        <w:tc>
          <w:tcPr>
            <w:tcW w:w="2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мение работы в подгруппах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мение договариваться и приходить к общему решению в совместной деятельности, в то числе в ситуации столкновения интересов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3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од и семья — исток нравственных отношений.</w:t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иск необходимой информации для выполнения учебных заданий с использованием дополнительных источников информации.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ланирование своего действия в соответствии с поставленной задачей и условиями ее реализации, в том числе во внутреннем плане.</w:t>
            </w:r>
          </w:p>
        </w:tc>
        <w:tc>
          <w:tcPr>
            <w:tcW w:w="2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чет разных мнений и  стремление к координации различных позиций в сотрудничестве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4</w:t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тыд, вина и извинение.</w:t>
            </w:r>
          </w:p>
        </w:tc>
        <w:tc>
          <w:tcPr>
            <w:tcW w:w="2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нализ объектов с выделением существенных и несущественных признак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едение под понятие на основе распознания объектов, выделения существенных признаков и их синтеза.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мение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декватное восприятие и понимание оценки учителя.</w:t>
            </w:r>
          </w:p>
        </w:tc>
        <w:tc>
          <w:tcPr>
            <w:tcW w:w="2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мение формулировать собственное мнение и позици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мение в коммуникации строить понятные для партнера высказывания, учитывающие что он знает и видит, а что нет.</w:t>
            </w:r>
          </w:p>
          <w:tbl>
            <w:tblPr>
              <w:tblW w:w="232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65"/>
              <w:gridCol w:w="466"/>
              <w:gridCol w:w="465"/>
              <w:gridCol w:w="466"/>
              <w:gridCol w:w="466"/>
            </w:tblGrid>
            <w:tr>
              <w:trPr/>
              <w:tc>
                <w:tcPr>
                  <w:tcW w:w="4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9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9"/>
                    </w:rPr>
                  </w:r>
                </w:p>
              </w:tc>
              <w:tc>
                <w:tcPr>
                  <w:tcW w:w="4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9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9"/>
                    </w:rPr>
                  </w:r>
                </w:p>
              </w:tc>
              <w:tc>
                <w:tcPr>
                  <w:tcW w:w="4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9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9"/>
                    </w:rPr>
                  </w:r>
                </w:p>
              </w:tc>
              <w:tc>
                <w:tcPr>
                  <w:tcW w:w="4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9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9"/>
                    </w:rPr>
                  </w:r>
                </w:p>
              </w:tc>
              <w:tc>
                <w:tcPr>
                  <w:tcW w:w="4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  <w:szCs w:val="29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9"/>
                    </w:rPr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5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емейные праздники.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оизвольное построение речевых высказываний в устной и письменной форм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становление причинно-следственных связей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ланирование своего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тоговый и пошаговый контроль по результату.</w:t>
            </w:r>
          </w:p>
        </w:tc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нимание возможности различных позиций других людей, отличных от собственной, ориентация на позицию партнера в общении и взаимодейств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Самостоятельная работа № 3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53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п.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ема занятия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спользуемые на уроке произведения литературного, музыкального, изобразительного творчества, имеющие нравственное содержани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обро и зло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борник русских народных пословиц и погово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усская народная сказка «Морозк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Шарль Перро «Золуш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. Я. Маршак «Двенадцать месяцев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. Шаинский «Если добрый ты» (песня из м/ф «Кот Леопольд»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ружба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.Волков «Волшебник изумрудного город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тихи А.Л.Бар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етские песни «Вот что значит настоящий, верный друг», «Когда мои друзья со  мной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од и семья – исток нравственных отношений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Е.Благинина «Мама спит, она  устал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.Платонов «Цветок на земл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есня «Папа може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Л.Толстой «Отец и сыновья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тыд, вина, извинение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епродукция картины Ф.Решетникова «Опять двой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Л.Толстой «Косточ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есня «Голубой вагон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емейные праздники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. Миллн «Винни-Пух и все-все-вс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ауфман «Щелкунч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есня «День Победы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Проектная работа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Введение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Цель: формирование у младших подростков мотивации к осознанному нравственному поведению, основанному на знании культурных и религиозных традиций многонационального народа России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Задачи: знакомство с общественными нормами нравственности и морали;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</w:t>
      </w:r>
      <w:r>
        <w:rPr>
          <w:rFonts w:cs="Times New Roman" w:ascii="Times New Roman" w:hAnsi="Times New Roman"/>
          <w:sz w:val="24"/>
          <w:szCs w:val="29"/>
        </w:rPr>
        <w:t>духовно-нравственное развитие и воспитание юных россиян;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</w:t>
      </w:r>
      <w:r>
        <w:rPr>
          <w:rFonts w:cs="Times New Roman" w:ascii="Times New Roman" w:hAnsi="Times New Roman"/>
          <w:sz w:val="24"/>
          <w:szCs w:val="29"/>
        </w:rPr>
        <w:t>Для осуществления этих задач обучение детей должно ориентироваться на систему духовно-нравственных ценностей, включая в себя: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патриотизм-любовь к России, к своему народу, к своей малой Родине;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социальная солидарность – свобода личная и национальная;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справедливость, милосердие, честь, достоинство;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семья – любовь и верность, здоровье, достаток, уважение к родителям, забота о старших и младших, забота о продолжении рода;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труд и творчество –уважение к труду, творчество и созидание, целеустремленность и настойчивость;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>-искусство и литература – красота, гармония, духовный мир человека, нравственный выбор, смысл жизни, эстетическое развитие, этическое развит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9"/>
        </w:rPr>
        <w:t>Курс «Светская этика» ставит основной задачей дать детям опыт нравственного переживания на основе художественных произведений; ознакомить учащихся с основами интеллектуальной компетентности, формировать ценностно-смысловые мировоззренческие основы. Воспитывать этническую, религиозную и социальную толерантн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9"/>
        </w:rPr>
        <w:t>Задача педагогов – пробудить в детях желание жить с наибольшей эффективностью.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978"/>
        <w:gridCol w:w="1340"/>
        <w:gridCol w:w="1340"/>
        <w:gridCol w:w="1400"/>
        <w:gridCol w:w="1317"/>
        <w:gridCol w:w="9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е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Цель урок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Этапы уро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едмет-ные результа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Метапред-мет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езульта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Личност-ные результаты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спользу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емые материал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еда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ефле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рок 1. Добро и зл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накомить детей с понятиями «добро» и «зл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казать на примерах, почему нужно стремиться к добру и избегать зл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.Орг.момен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иветств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апись темы в тетрад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.Основная ча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ктивизация клас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Обсуждение выполнения дом.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Чтение пословиц и поговорок на доске, объяснение их смыс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ослушивание отрывков из сказ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Обсуждение морали сказ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с текстом учеб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в групп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Прослушиваниепесн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.Обобщение, закрепление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полнение заданий учеб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.Дом.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ллюстрация к песне «Если добрый т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.Итог уро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своение понятий «добро» и «зло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звитие рефлек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мение ставить цель и организовывать свою дея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огласование принятых решений друг с друго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Формирование правильного отношения к добрым и злым геро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оспитание доброго отношения друг к другу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чебн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удизапись сказок и пес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ллюстрации, книги со сказкам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Эмоциональная значимая часть урока – прослушивание аудизаписей и обсуждение услышанн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рок 2. Дружб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Формирование у школьников чувства дружбы друг к друг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накомство с основными жизненными ценност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оспитание дружеской атмосферы на уроке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.Орг. момен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ообщение и запись темы в тетрад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.Основная ча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оверка дом.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с понятиями: дружба, друг, подруга, дружеск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с учебни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с литературными произведе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ворческая работа учащихся в групп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Прослушивание, обсуждение и заучивание песен о дружб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.Обощение и закреп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оставление правил по теме «Кто твой настоящий друг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.Дом.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Ответить на вопросы учеб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учить песн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.Итог уро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своение понятий «дружба», «друг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звитие рефлек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мение договариваться и приходить к общему решению при работе в группах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Формирование умения с достаточной полнотой и точностью выражать свои мысли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чебн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тихи Бар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идеофрагмент м/ф «Волшебник Изумрудного город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удизапись песен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ольше времени посвятить беседе о дружбе между детьми, основываясь на их личном опы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Урок 4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тыд, вина и изви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Формирование у учащихся мотивации к осознанному нравственному повед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накомить с понятиями «вина», «сты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учить правильно извиняться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.Орг.момен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ообщение и запись темы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.Основная ча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оверка дом.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над лексическим значением понятий «вина», «сты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с картиной «Опять двой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с учебни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с басней Л.Толст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седа о том, когда и за что нужно извинять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.Обощение и закреп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с пословиц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есня «Голубой ваг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.Дом.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учить определения «стыд» и «вин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.Итог уро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своение понятий «стыд», «вин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мение оценивать поступки героев произведений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звитие рефлек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мение оценивать поступки других со своей позиции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Формирование понятий «стыд» и «вин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мение признавать свою вину и просить прощение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чебн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епродукция картины «Опять двой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удизапись «Косточка» и песня «Голубой вагон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делить больше внимания работе с картин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учить правильно извинять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рок 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од и семья – исток нравственных отнош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накомить учащихся с понятиями «род» «семь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оспитывать уважение и понимание к нуждам и чаяниям ближнего, внимательно относиться к тем, кто нас окружает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.Орг.момен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ообщение и запись темы в тетрад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.Основная ча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оверка дом.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с текстом учеб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над литературными произведени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в пар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Знакомство с родословн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.Обощение и закреп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Мини-рассказ «С кем я жив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.Дом.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идумать и нарисовать герб своей семь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оставить родословную своей семь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.Итог уро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своение понятий «семья» «ро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мение ставить цель и организовывать свою дея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звитие рефлексии «Я – член своей семьи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мение считаться с мнением всех членов семь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мение при необходимости заботиться о членах своей семьи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чебн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удизапись литературных произвед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имер родословной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ольше внимания уделить конкретным близким членам семьи, проживающие совмест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рок 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емейные празд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сширение представлений о понятии «семейный праздн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оанализировать жизненные ситуации с позиции нравствен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знакомить учащихся с различными семейными праздниками и традициям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.Орг.момен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ообщение и запись темы в тетрад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2.Основная ча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вторение материала прошлого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седа о традиционных праздни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седа о праздниках,которые отмечают в семь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Чтение отрывка из сказки «Винни-Пух и все-все-все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осмотр и обсуждение кадров из м/ф «Щелкунч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с учебни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оставление вопросов по материалам учеб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3.Обобщение и закрепление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в группах. Составление списка подарков к разным праздни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4.Дом.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Оформить книжку-малышку «Праздники моей семь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5.Итог урока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нимать значение праздников в стране и в семь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меть оценивать правильность выполнения своих действий на уроке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мение ставить коллективную цель и организовывать свою деятельность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Формирование традиций соей страны и семь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оспитание благодарности к своей малой Родине, преданного отношения к ней, гордости за свою страну и семью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чебн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Литературные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удизапись песни «День Побед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идеофрагмент м/ф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ольше внимания уделить личным семейным праздникам, таким как День рождения членов своей семьи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32:00Z</dcterms:created>
  <dc:creator/>
  <dc:description/>
  <cp:keywords/>
  <dc:language>en-US</dc:language>
  <cp:lastModifiedBy>Орешкина</cp:lastModifiedBy>
  <dcterms:modified xsi:type="dcterms:W3CDTF">2012-10-24T13:19:00Z</dcterms:modified>
  <cp:revision>4</cp:revision>
  <dc:subject/>
  <dc:title/>
</cp:coreProperties>
</file>