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097"/>
        <w:gridCol w:w="2410"/>
        <w:gridCol w:w="3118"/>
        <w:gridCol w:w="3543"/>
      </w:tblGrid>
      <w:tr>
        <w:trPr/>
        <w:tc>
          <w:tcPr>
            <w:tcW w:w="1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</w:rPr>
              <w:t>СЕНТЯБРЬ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ая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ая нед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ья нед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ая неделя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о-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ГП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развитие вним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лишне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ДД 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Светофор наш верный друг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Б Беседа «Безопасное обращение с электрическими приборами»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ус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здоровь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чем нам нужно есть фрукты и овощ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инка  в гостях у ребя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Твой внешний вид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игра «Лукошко грибника»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 маст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 свой первый день в шк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 своих род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 «Осеннее дерев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им из пластилина «Осенние грибы»</w:t>
            </w:r>
          </w:p>
        </w:tc>
      </w:tr>
      <w:tr>
        <w:trPr>
          <w:trHeight w:val="67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, спор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мяч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мячом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енно полезный тру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Поряд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Портфел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зеленые друзь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 Порядок»</w:t>
            </w:r>
          </w:p>
        </w:tc>
      </w:tr>
      <w:tr>
        <w:trPr/>
        <w:tc>
          <w:tcPr>
            <w:tcW w:w="1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</w:rPr>
              <w:t>ОКТЯБРЬ</w:t>
            </w:r>
          </w:p>
        </w:tc>
      </w:tr>
      <w:tr>
        <w:trPr>
          <w:trHeight w:val="7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вило-ведение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Д «На наших улиц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 Руки челове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Доброе слово и кошке приятн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« Мы друзья природы»</w:t>
            </w:r>
          </w:p>
        </w:tc>
      </w:tr>
      <w:tr>
        <w:trPr>
          <w:trHeight w:val="57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усствозна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ешествие в осен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у геометрических фигу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арство комнатных растений </w:t>
            </w:r>
          </w:p>
        </w:tc>
      </w:tr>
      <w:tr>
        <w:trPr>
          <w:trHeight w:val="68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 мастеро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 С днем учител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закладок для кни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кина   больни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елки из осенних листьев</w:t>
            </w:r>
          </w:p>
        </w:tc>
      </w:tr>
      <w:tr>
        <w:trPr>
          <w:trHeight w:val="56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, спор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весело игр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весело игра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старты</w:t>
            </w:r>
          </w:p>
        </w:tc>
      </w:tr>
      <w:tr>
        <w:trPr>
          <w:trHeight w:val="84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енно полезный тру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зеленые друзь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Портфел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Порядо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зеленые друзья»</w:t>
            </w:r>
          </w:p>
        </w:tc>
      </w:tr>
      <w:tr>
        <w:trPr/>
        <w:tc>
          <w:tcPr>
            <w:tcW w:w="1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</w:rPr>
              <w:t>НОЯБРЬ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вило- ведение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ПД Беседа «Мы идем в школ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у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иродная стихия-огон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к мы общаемся в группе»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усствозна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чем поведал Лесовичок» что растет в лес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у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у Лесовичка. Кто живет в лесу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тельная грамматика</w:t>
            </w:r>
          </w:p>
        </w:tc>
      </w:tr>
      <w:tr>
        <w:trPr>
          <w:trHeight w:val="54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 мастеров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у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у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 животных ле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ами «Котенок»</w:t>
            </w:r>
          </w:p>
        </w:tc>
      </w:tr>
      <w:tr>
        <w:trPr>
          <w:trHeight w:val="56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, спор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у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у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мяч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весело шагать</w:t>
            </w:r>
          </w:p>
        </w:tc>
      </w:tr>
      <w:tr>
        <w:trPr>
          <w:trHeight w:val="70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енно полезный тру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у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у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Портфел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Порядок»</w:t>
            </w:r>
          </w:p>
        </w:tc>
      </w:tr>
      <w:tr>
        <w:trPr/>
        <w:tc>
          <w:tcPr>
            <w:tcW w:w="1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</w:rPr>
              <w:t>ДЕКАБРЬ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ая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ая нед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ья нед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ая неделя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о-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Д « Мы знакомимся с дорожными знака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 Кошки и собаки – наши четвероногие друз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– обмен информацией о праздновании Нового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 Правило поведения на ёлке</w:t>
            </w:r>
          </w:p>
        </w:tc>
      </w:tr>
      <w:tr>
        <w:trPr>
          <w:trHeight w:val="60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ус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викторина « По дорогам сказ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«Первого десятк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негуроч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яжаем елку</w:t>
            </w:r>
          </w:p>
        </w:tc>
      </w:tr>
      <w:tr>
        <w:trPr>
          <w:trHeight w:val="70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 маст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пим из пластилина «Снеговик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нежин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рлянды фабрика Деда Мороза</w:t>
            </w:r>
          </w:p>
        </w:tc>
      </w:tr>
      <w:tr>
        <w:trPr>
          <w:trHeight w:val="54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, спор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весело игра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мяч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енно полезный тру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Поряд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Наши зеленые 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яжаем класс к Новому го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</w:rPr>
              <w:t>ЯНВАРЬ</w:t>
            </w:r>
          </w:p>
        </w:tc>
      </w:tr>
      <w:tr>
        <w:trPr>
          <w:trHeight w:val="601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вило-ведение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к мы провели каникул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 Беседа «Пожар- стихийное бедстви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Давайте жить дружн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 «Как мы ведем себя в перемену»</w:t>
            </w:r>
          </w:p>
        </w:tc>
      </w:tr>
      <w:tr>
        <w:trPr>
          <w:trHeight w:val="69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усствозна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еговичок (свойство снега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чик со сказками (чтение сказ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викторина «Сказки А. С. Пушки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о зиме</w:t>
            </w:r>
          </w:p>
        </w:tc>
      </w:tr>
      <w:tr>
        <w:trPr>
          <w:trHeight w:val="55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 мастеро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у рад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Снегов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, спор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весело игра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енно полезный тру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зеленые друзь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Поряд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Портфел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</w:rPr>
              <w:t>ФЕВРАЛЬ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вило- ведение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О дружбе, доброте и отзывчиво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Большие и маленьк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 Зачем России армия?»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усствозна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«Пословицы и поговор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Любимые литературные сказк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КВН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 мастеров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Зимние забав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ормуше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шивание кормушек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, спор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весело игра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енно полезный тру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ши зеленые друзья». Посадка лу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Портфел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536"/>
        <w:gridCol w:w="594"/>
        <w:gridCol w:w="1816"/>
        <w:gridCol w:w="594"/>
        <w:gridCol w:w="2241"/>
        <w:gridCol w:w="877"/>
        <w:gridCol w:w="3544"/>
      </w:tblGrid>
      <w:tr>
        <w:trPr/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</w:rPr>
              <w:t>МАРТ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ая нед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ая недел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ья нед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ая неделя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о-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Мамины помощники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Д «Мы пассажир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Опасный лес»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ус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«Мисс Очарование»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отические живот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ймовочка рассказывает о птицах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 маст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ка маме ( изготовление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Весна пришла»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, спорт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весело игра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енно полезный труд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Порядок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. Растения уголка природ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Портфел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Порядок»</w:t>
            </w:r>
          </w:p>
        </w:tc>
      </w:tr>
      <w:tr>
        <w:trPr/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</w:rPr>
              <w:t>АПРЕЛЬ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вило-ведение 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й праздник 1-ое апр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Д «Где можно играть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Д «Мы учимся соблюдать правила движе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 «Если в школе пожар»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усствознание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ый день» конкур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«День птиц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нянка знакомит с новыми растениям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«Времена года»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 мастеров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ерелетных птиц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па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из пластилина «Первые цветы»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, спорт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весело играт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старты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енно полезный труд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зеленые друзья» черенкование комнатны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Порядок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Портфел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зеленые друзья»</w:t>
            </w:r>
          </w:p>
        </w:tc>
      </w:tr>
      <w:tr>
        <w:trPr/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</w:rPr>
              <w:t>МАЙ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вило- ведение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День Победы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я книга природы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Д «Правила движения велосипедистов»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усствозна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шутка знакомит с растениями медоносам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и песни военных ле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конкурс «Зеленый наряд нашей планеты»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возьмем в поход?»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 мастеров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к цветущим растениям и деревья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лечат. Экскурсия к лекарственным растениям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на пришкольном участке (посадка цветов)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, спор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аттракци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свежем воздухе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старты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енно полезный труд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ция «Порядок» уборка территори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Портфель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зеленые друзья»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Озеленение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ССМОТРЕНО                                                                             СОГЛАСОВАНО                                                                                    УТВЕРЖДАЮ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 заседании ШМО                                                                         Зам.дир по УВР                                                                  Директор МБОУ  СОШ№17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токол  №___                                                                                ________ З.З.Калимуллина                                            _____________Н.В.Батракова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 «__»_____2012 г.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e-BY" w:eastAsia="en-US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иказ №___ от «___»______ 2012 г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rPr>
          <w:rFonts w:ascii="Monotype Corsiva" w:hAnsi="Monotype Corsiva" w:cs="Monotype Corsiva"/>
          <w:b/>
          <w:b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КАЛЕНДАРНО – ТЕМАТИЧЕСКОЕ ПЛАНИРОВАНИЕ 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56"/>
          <w:szCs w:val="56"/>
        </w:rPr>
        <w:t xml:space="preserve">ГРУППЫ ПРОДЛЕННОГО ДНЯ  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56"/>
          <w:szCs w:val="56"/>
        </w:rPr>
        <w:t>для 1 А класса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sz w:val="56"/>
          <w:szCs w:val="56"/>
        </w:rPr>
        <w:t xml:space="preserve"> </w:t>
      </w:r>
      <w:r>
        <w:rPr>
          <w:rFonts w:cs="Monotype Corsiva" w:ascii="Monotype Corsiva" w:hAnsi="Monotype Corsiva"/>
          <w:b/>
          <w:sz w:val="56"/>
          <w:szCs w:val="56"/>
        </w:rPr>
        <w:t>на 2012- 2013  учебный год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МБОУ СОШ№17  городского округа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город Октябрьский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Республики Башкортостан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20"/>
          <w:szCs w:val="120"/>
        </w:rPr>
      </w:pPr>
      <w:r>
        <w:rPr>
          <w:rFonts w:cs="Monotype Corsiva" w:ascii="Monotype Corsiva" w:hAnsi="Monotype Corsiva"/>
          <w:b/>
          <w:sz w:val="120"/>
          <w:szCs w:val="120"/>
        </w:rPr>
      </w:r>
    </w:p>
    <w:p>
      <w:pPr>
        <w:pStyle w:val="Normal"/>
        <w:spacing w:before="0" w:after="20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sectPr>
      <w:type w:val="nextPage"/>
      <w:pgSz w:orient="landscape" w:w="16838" w:h="11906"/>
      <w:pgMar w:left="567" w:right="53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34:00Z</dcterms:created>
  <dc:creator>Admin</dc:creator>
  <dc:description/>
  <cp:keywords/>
  <dc:language>en-US</dc:language>
  <cp:lastModifiedBy>Иван</cp:lastModifiedBy>
  <cp:lastPrinted>2012-10-01T22:33:00Z</cp:lastPrinted>
  <dcterms:modified xsi:type="dcterms:W3CDTF">2012-10-01T16:53:00Z</dcterms:modified>
  <cp:revision>4</cp:revision>
  <dc:subject/>
  <dc:title/>
</cp:coreProperties>
</file>