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ний звонок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/>
      </w:pPr>
      <w:r>
        <w:rPr/>
        <w:t>И снова май на белом свете.</w:t>
        <w:br/>
        <w:t>На школьной радостной планете</w:t>
        <w:br/>
        <w:t>Природа снова оживает,</w:t>
        <w:br/>
        <w:t>Звенит, цветет, благоухает.</w:t>
      </w:r>
    </w:p>
    <w:p>
      <w:pPr>
        <w:pStyle w:val="Style13"/>
        <w:spacing w:before="0" w:after="0"/>
        <w:rPr/>
      </w:pPr>
      <w:r>
        <w:rPr/>
        <w:br/>
        <w:t>И это чудо в нашем зале…</w:t>
        <w:br/>
        <w:t>Каких людей мы здесь собрали!</w:t>
        <w:br/>
        <w:t xml:space="preserve">Здесь море умных, чистых глаз, </w:t>
        <w:br/>
        <w:t>Здесь молодость чарует нас.</w:t>
      </w:r>
    </w:p>
    <w:p>
      <w:pPr>
        <w:pStyle w:val="Style13"/>
        <w:spacing w:before="0" w:after="0"/>
        <w:rPr/>
      </w:pPr>
      <w:r>
        <w:rPr/>
        <w:br/>
        <w:t>Здесь души полны ожиданьем,</w:t>
        <w:br/>
        <w:t>В любви нечаянным признаньем…</w:t>
        <w:br/>
        <w:t>Царит торжественно волненье…</w:t>
        <w:br/>
        <w:t>Звучит обычное вступленье</w:t>
        <w:br/>
        <w:t>Для тех, кто ждал, считая дни…</w:t>
        <w:br/>
        <w:t>Внимание – выпускн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ем бурными аплодисментами 11 класс и классного руководителя ………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ход выпускников</w:t>
      </w:r>
    </w:p>
    <w:p>
      <w:pPr>
        <w:pStyle w:val="Style13"/>
        <w:rPr/>
      </w:pPr>
      <w:r>
        <w:rPr/>
        <w:t>Сегодня для вас прозвенит особенный звонок, он не похож на те звонки, которые вы слышали ранее.</w:t>
        <w:br/>
        <w:t>Этот звонок для вас - рубеж между детством и взрослой жизнью. И сейчас вы услышите слова напутствия от имени тех, кто провожает вас во взрослую жизнь.</w:t>
        <w:br/>
      </w:r>
      <w:r>
        <w:rPr>
          <w:color w:val="000000"/>
        </w:rPr>
        <w:t xml:space="preserve">Слово для оглашения приказа о допуске к государственной аттестации </w:t>
        <w:br/>
        <w:t xml:space="preserve">Предоставляется директору школы </w:t>
      </w:r>
      <w:r>
        <w:rPr/>
        <w:t xml:space="preserve"> ……………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лово директору</w:t>
      </w:r>
    </w:p>
    <w:p>
      <w:pPr>
        <w:pStyle w:val="Normal"/>
        <w:rPr/>
      </w:pPr>
      <w:r>
        <w:rPr/>
        <w:t>Сегодня на нашем празднике присутствуют _______________________________________</w:t>
      </w:r>
    </w:p>
    <w:p>
      <w:pPr>
        <w:pStyle w:val="Normal"/>
        <w:rPr/>
      </w:pPr>
      <w:r>
        <w:rPr/>
        <w:t>__________________________________________________________________________ Им слово.</w:t>
      </w:r>
    </w:p>
    <w:p>
      <w:pPr>
        <w:pStyle w:val="Style13"/>
        <w:rPr/>
      </w:pPr>
      <w:r>
        <w:rPr/>
        <w:t>В любимой нами школе</w:t>
        <w:br/>
        <w:t>Есть закон таков:</w:t>
        <w:br/>
        <w:t>Всей семьею провожать</w:t>
        <w:br/>
        <w:t>В путь выпускников.</w:t>
      </w:r>
    </w:p>
    <w:p>
      <w:pPr>
        <w:pStyle w:val="Style13"/>
        <w:rPr/>
      </w:pPr>
      <w:r>
        <w:rPr/>
        <w:t>В день “Последнего звонка”</w:t>
        <w:br/>
        <w:t>Даже малыши</w:t>
        <w:br/>
        <w:t>Спешат поздравить старший класс</w:t>
        <w:br/>
        <w:t>От всей их маленькой души.</w:t>
      </w:r>
    </w:p>
    <w:p>
      <w:pPr>
        <w:pStyle w:val="Normal"/>
        <w:rPr/>
      </w:pPr>
      <w:r>
        <w:rPr/>
        <w:t xml:space="preserve">Дорогие выпускники! К вам пришли наши юные друзья. Посмотрите на них и вспомните себя, какими вы были в начальных классах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ово 1 классу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3"/>
        <w:spacing w:before="0" w:after="0"/>
        <w:rPr/>
      </w:pPr>
      <w:r>
        <w:rPr/>
        <w:t xml:space="preserve">Неумолимо идет время... Кажется, что это было очень давно, когда вы робко и неуверенно вошли в первый класс. Тогда для вас все было впереди: первая учительница, первый звонок, первое прочитанное слово, первые школьные радости и огорчения... </w:t>
      </w:r>
    </w:p>
    <w:p>
      <w:pPr>
        <w:pStyle w:val="Style13"/>
        <w:spacing w:before="0" w:after="0"/>
        <w:rPr/>
      </w:pPr>
      <w:r>
        <w:rPr/>
        <w:br/>
        <w:t xml:space="preserve">Вы помните? Вы все, конечно, помните, </w:t>
        <w:br/>
        <w:t xml:space="preserve">Как мамы за руку вас в школу повели, </w:t>
        <w:br/>
        <w:t xml:space="preserve">Взволнованно ходили вы по комнате </w:t>
        <w:br/>
        <w:t xml:space="preserve">И ничего усвоить не могли. </w:t>
      </w:r>
    </w:p>
    <w:p>
      <w:pPr>
        <w:pStyle w:val="Style13"/>
        <w:spacing w:before="0" w:after="0"/>
        <w:rPr/>
      </w:pPr>
      <w:r>
        <w:rPr/>
        <w:br/>
        <w:t>Слово предоставляется первым учителям. …………………………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лово первым учителям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/>
        <w:t xml:space="preserve">Дорогие ребята! В Вашем обучении и взрослении немалую роль сыграла забота Ваших классных руководителей. И так уж получилось, что у Вас их было две. Они учились вместе с Вами, помогали в трудную минуту, делали для Вас все возможное и невозможное. Сейчас они бесконечно рады и счастливы вместе с Вами. </w:t>
      </w:r>
    </w:p>
    <w:p>
      <w:pPr>
        <w:pStyle w:val="Style13"/>
        <w:rPr/>
      </w:pPr>
      <w:r>
        <w:rPr/>
        <w:t>Мы приглашаем на сцену классных руководителей: 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лово классному руководителю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 теперь немного статистики. За годы </w:t>
      </w:r>
      <w:hyperlink r:id="rId2">
        <w:r>
          <w:rPr>
            <w:rStyle w:val="InternetLink"/>
            <w:color w:val="000000"/>
          </w:rPr>
          <w:t>обучения</w:t>
        </w:r>
      </w:hyperlink>
      <w:r>
        <w:rPr>
          <w:color w:val="000000"/>
        </w:rPr>
        <w:t xml:space="preserve"> выпускниками получено </w:t>
        <w:br/>
        <w:t xml:space="preserve">………….двоек, ……….пятерок………почетных грамот, разбито……….. </w:t>
        <w:br/>
        <w:t xml:space="preserve">стекол, завоевано…………наград на олимпиадах и спортивных соревнованиях….. </w:t>
      </w:r>
    </w:p>
    <w:p>
      <w:pPr>
        <w:pStyle w:val="Normal"/>
        <w:rPr>
          <w:i/>
          <w:i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вот количество усилий затраченных учителями, количество доброты и терпения учету не поддается! </w:t>
        <w:br/>
        <w:t>От имени педагогического коллектива школы слово предоставляется заместителю по воспитательной работе ………………………………………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лово зам директора  по ВР</w:t>
      </w:r>
    </w:p>
    <w:p>
      <w:pPr>
        <w:pStyle w:val="Normal"/>
        <w:rPr/>
      </w:pPr>
      <w:r>
        <w:rPr>
          <w:rStyle w:val="StrongEmphasis"/>
          <w:b w:val="false"/>
          <w:iCs/>
          <w:color w:val="000000"/>
        </w:rPr>
        <w:t>Праздник наш гордо</w:t>
      </w:r>
      <w:r>
        <w:rPr>
          <w:bCs/>
          <w:iCs/>
          <w:color w:val="000000"/>
        </w:rPr>
        <w:br/>
      </w:r>
      <w:r>
        <w:rPr>
          <w:rStyle w:val="StrongEmphasis"/>
          <w:b w:val="false"/>
          <w:iCs/>
          <w:color w:val="000000"/>
        </w:rPr>
        <w:t>Вступает в свои права.</w:t>
      </w:r>
      <w:r>
        <w:rPr>
          <w:bCs/>
          <w:iCs/>
          <w:color w:val="000000"/>
        </w:rPr>
        <w:br/>
      </w:r>
      <w:r>
        <w:rPr>
          <w:rStyle w:val="StrongEmphasis"/>
          <w:b w:val="false"/>
          <w:iCs/>
          <w:color w:val="000000"/>
        </w:rPr>
        <w:t>Назвать представителей спорта,</w:t>
      </w:r>
      <w:r>
        <w:rPr>
          <w:bCs/>
          <w:iCs/>
          <w:color w:val="000000"/>
        </w:rPr>
        <w:br/>
      </w:r>
      <w:r>
        <w:rPr>
          <w:rStyle w:val="StrongEmphasis"/>
          <w:b w:val="false"/>
          <w:iCs/>
          <w:color w:val="000000"/>
        </w:rPr>
        <w:t>Всех лучших, пришла пора.</w:t>
      </w:r>
    </w:p>
    <w:p>
      <w:pPr>
        <w:pStyle w:val="Normal"/>
        <w:rPr>
          <w:rStyle w:val="StrongEmphasis"/>
          <w:b w:val="false"/>
          <w:b w:val="false"/>
          <w:iCs/>
          <w:color w:val="000000"/>
        </w:rPr>
      </w:pPr>
      <w:r>
        <w:rPr/>
      </w:r>
    </w:p>
    <w:p>
      <w:pPr>
        <w:pStyle w:val="Normal"/>
        <w:rPr/>
      </w:pPr>
      <w:r>
        <w:rPr/>
        <w:t>Слово предоставляется преподавателю физической культуры 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лово физ-р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то детей любил, ласкал </w:t>
        <w:br/>
        <w:t xml:space="preserve">Кто ночей не досыпал </w:t>
        <w:br/>
        <w:t xml:space="preserve">Кто за них тревожился, </w:t>
        <w:br/>
        <w:t xml:space="preserve">А, порою, строжился? 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Терпеливо, день за днем </w:t>
        <w:br/>
        <w:t xml:space="preserve">Их воспитывал ремнем, </w:t>
        <w:br/>
        <w:t xml:space="preserve">помогал учителю? 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Кто это?….. </w:t>
        <w:br/>
        <w:t xml:space="preserve">Хором: Родители! </w:t>
        <w:br/>
      </w:r>
    </w:p>
    <w:p>
      <w:pPr>
        <w:pStyle w:val="Normal"/>
        <w:jc w:val="center"/>
        <w:rPr>
          <w:i/>
          <w:i/>
        </w:rPr>
      </w:pPr>
      <w:r>
        <w:rPr>
          <w:i/>
        </w:rPr>
        <w:t>Слово родителям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теперь немного истории. Творческая деятельность героев сегодняшнего торжества началась в 1991 году с постижения основ чтения, счета, правописания. К концу года основы были постигнуты, о чем свидетельствует сделанная на букваре собственноручная надпись одного из тогдашних первоклассников: " Вовка дурак". Кто этот загадочный Вовка выяснить не удалось. 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Освоив правила грамматики, будущие гении с энтузиазмом занялись их применением. В школе бережно хранится стол с наскальным, ….простите, настольным рисунком и незабываемой надписью: " Сашка плюс Ленка равно Любовь". Кем была эта Любовь, осталось неизвестным. </w:t>
        <w:br/>
      </w:r>
    </w:p>
    <w:p>
      <w:pPr>
        <w:pStyle w:val="Normal"/>
        <w:rPr>
          <w:i/>
          <w:i/>
        </w:rPr>
      </w:pPr>
      <w:r>
        <w:rPr>
          <w:color w:val="000000"/>
        </w:rPr>
        <w:t xml:space="preserve">Раскопками обнаружено большое количество использованной жвачки, причем большая часть - на одежде учителей. Найдено множество сапог - скороходов, сбежавших от своих хозяев и уйма шапок-невидимок, так и не найденных родителями. Позже стали появляться и неопознанные летающие объекты: мячи, кирпичи и.т.д. Свои навыки и умения юные гении с успехом передавали следующим поколениям школьников. </w:t>
        <w:br/>
      </w:r>
    </w:p>
    <w:p>
      <w:pPr>
        <w:pStyle w:val="Normal"/>
        <w:jc w:val="center"/>
        <w:rPr>
          <w:i/>
          <w:i/>
        </w:rPr>
      </w:pPr>
      <w:r>
        <w:rPr>
          <w:i/>
        </w:rPr>
        <w:t>Слово10 классу</w:t>
      </w:r>
    </w:p>
    <w:p>
      <w:pPr>
        <w:sectPr>
          <w:type w:val="nextPage"/>
          <w:pgSz w:w="11906" w:h="16838"/>
          <w:pgMar w:left="1701" w:right="850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701" w:right="850" w:gutter="0" w:header="0" w:top="899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  <w:t xml:space="preserve">Повесть о детстве подходит к развязке </w:t>
        <w:br/>
        <w:t xml:space="preserve">Дописаны главы., досмотрены сны </w:t>
        <w:br/>
        <w:t xml:space="preserve">Уже не надеясь на чьи-то подсказки </w:t>
        <w:br/>
        <w:t xml:space="preserve">Вы сами решать все задачи должны </w:t>
      </w:r>
    </w:p>
    <w:p>
      <w:pPr>
        <w:pStyle w:val="Heading4"/>
        <w:shd w:fill="FFF9EE" w:val="clear"/>
        <w:ind w:firstLine="900"/>
        <w:rPr/>
      </w:pPr>
      <w:r>
        <w:rPr>
          <w:color w:val="000000"/>
        </w:rPr>
        <w:br/>
      </w:r>
      <w:r>
        <w:rPr>
          <w:b w:val="false"/>
          <w:color w:val="000000"/>
          <w:sz w:val="24"/>
          <w:szCs w:val="24"/>
        </w:rPr>
        <w:t xml:space="preserve">Не каждая тропка окажется гладкой </w:t>
        <w:br/>
        <w:t xml:space="preserve">Не все испытания будут легки </w:t>
        <w:br/>
        <w:t xml:space="preserve">И жизнь перед вами лежит как тетрадка, </w:t>
        <w:br/>
        <w:t xml:space="preserve">В которой, пока еще нет ни строки! </w:t>
      </w:r>
    </w:p>
    <w:p>
      <w:pPr>
        <w:pStyle w:val="Heading4"/>
        <w:shd w:fill="FFF9EE" w:val="clear"/>
        <w:ind w:firstLine="900"/>
        <w:rPr>
          <w:b w:val="false"/>
          <w:b w:val="false"/>
          <w:color w:val="222222"/>
          <w:sz w:val="24"/>
          <w:szCs w:val="24"/>
        </w:rPr>
      </w:pPr>
      <w:r>
        <w:rPr>
          <w:color w:val="000000"/>
        </w:rPr>
        <w:br/>
      </w:r>
      <w:r>
        <w:rPr>
          <w:b w:val="false"/>
          <w:sz w:val="24"/>
          <w:szCs w:val="24"/>
        </w:rPr>
        <w:t>Сегодня вы прощаемся со школой, друзьями, учителями. И наверное очень хочется оглянуться, вспомнить, как жили все эти 11 лет. Ведь память хранит эпизоды школьной жизни – удивительные события и происшествия, радости и неудачи, мгновения встреч с учителями и близкими людьми. Слово вам, выпускники.</w:t>
      </w:r>
    </w:p>
    <w:p>
      <w:pPr>
        <w:pStyle w:val="Normal"/>
        <w:rPr>
          <w:b/>
          <w:b/>
          <w:color w:val="222222"/>
          <w:sz w:val="24"/>
          <w:szCs w:val="24"/>
        </w:rPr>
      </w:pPr>
      <w:r>
        <w:rPr>
          <w:b/>
          <w:color w:val="222222"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ово выпускника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3"/>
        <w:rPr/>
      </w:pPr>
      <w:r>
        <w:rPr/>
        <w:t>Пусть же летит он по воздуху к небу,</w:t>
        <w:br/>
        <w:t>В сердце найди для него уголок.</w:t>
        <w:br/>
        <w:t>Школьный, прощальный, печальный, хрустальный,</w:t>
        <w:br/>
        <w:t>Звонкий, тревожный, последний звонок.</w:t>
      </w:r>
    </w:p>
    <w:p>
      <w:pPr>
        <w:pStyle w:val="Normal"/>
        <w:rPr/>
      </w:pPr>
      <w:r>
        <w:rPr/>
        <w:t>Право подать последний звонок предоставляется ученику 11 класса…………………………… и ученице 1 класса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следний звонок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И вот конец! </w:t>
        <w:br/>
        <w:br/>
        <w:t xml:space="preserve">И может странно даже  станет без учителей, ребят …. </w:t>
        <w:br/>
        <w:br/>
        <w:t xml:space="preserve">Не расходитесь сразу – мы вам скажем, что на прощанье близким говорят: </w:t>
        <w:br/>
        <w:br/>
        <w:t xml:space="preserve">«Желаем вам шагать по жизни смело, </w:t>
        <w:br/>
        <w:br/>
        <w:t xml:space="preserve">Желаем счастья каждому найти, </w:t>
        <w:br/>
        <w:br/>
        <w:t xml:space="preserve">Пусть сбудется, что каждому хотелось. </w:t>
        <w:br/>
        <w:br/>
        <w:t xml:space="preserve">В дорогу, выпускники! </w:t>
        <w:br/>
        <w:br/>
        <w:t>Вместе: Счастливого пути!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ыпускники уходят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type w:val="continuous"/>
      <w:pgSz w:w="11906" w:h="16838"/>
      <w:pgMar w:left="1701" w:right="850" w:gutter="0" w:header="0" w:top="89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ahoma" w:hAnsi="Tahoma" w:cs="Tahoma"/>
      <w:color w:val="434343"/>
      <w:sz w:val="20"/>
      <w:szCs w:val="2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77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54:00Z</dcterms:created>
  <dc:creator>user</dc:creator>
  <dc:description/>
  <cp:keywords/>
  <dc:language>en-US</dc:language>
  <cp:lastModifiedBy>user</cp:lastModifiedBy>
  <dcterms:modified xsi:type="dcterms:W3CDTF">2012-10-24T15:55:00Z</dcterms:modified>
  <cp:revision>1</cp:revision>
  <dc:subject/>
  <dc:title>Последний звонок 2012</dc:title>
</cp:coreProperties>
</file>