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7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3840" w:dyaOrig="3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6.25pt;height:151.5pt" filled="f" o:ole="">
            <v:imagedata r:id="rId3" o:title=""/>
          </v:shape>
          <o:OLEObject Type="Embed" ProgID="Excel.Sheet.12" ShapeID="ole_rId2" DrawAspect="Content" ObjectID="_250603145" r:id="rId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аграмма 1. Количественный состав поголовья животных колхоза им.Шевченко на 01.01.1935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70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3840" w:dyaOrig="28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9pt;height:140.25pt" filled="f" o:ole="">
            <v:imagedata r:id="rId5" o:title=""/>
          </v:shape>
          <o:OLEObject Type="Embed" ProgID="Excel.Sheet.12" ShapeID="ole_rId4" DrawAspect="Content" ObjectID="_991606678" r:id="rId4"/>
        </w:objec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аграмма 2. Количественный состав поголовья животных колхоза им.Шевченко  в 195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7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5121" w:dyaOrig="256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9.5pt;height:129.75pt" filled="f" o:ole="">
            <v:imagedata r:id="rId7" o:title=""/>
          </v:shape>
          <o:OLEObject Type="Embed" ProgID="Excel.Sheet.12" ShapeID="ole_rId6" DrawAspect="Content" ObjectID="_1019063816" r:id="rId6"/>
        </w:objec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рамма  3  Изменение количественного состава населения д. Вознесенка с 1958 по 1975 г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7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3840" w:dyaOrig="30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1.25pt;height:153.75pt" filled="f" o:ole="">
            <v:imagedata r:id="rId9" o:title=""/>
          </v:shape>
          <o:OLEObject Type="Embed" ProgID="Excel.Sheet.12" ShapeID="ole_rId8" DrawAspect="Content" ObjectID="_1522653494" r:id="rId8"/>
        </w:objec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иаграмма 4. Количество новорожденных д. Вознесенка с 1958 по 1975 г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7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5121" w:dyaOrig="38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0.25pt;height:193.5pt" filled="f" o:ole="">
            <v:imagedata r:id="rId11" o:title=""/>
          </v:shape>
          <o:OLEObject Type="Embed" ProgID="Excel.Sheet.12" ShapeID="ole_rId10" DrawAspect="Content" ObjectID="_1285081032" r:id="rId10"/>
        </w:objec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рамма 5. Количество выбывших семей и люд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7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3840" w:dyaOrig="307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3pt;height:149.25pt" filled="f" o:ole="">
            <v:imagedata r:id="rId13" o:title=""/>
          </v:shape>
          <o:OLEObject Type="Embed" ProgID="Excel.Sheet.12" ShapeID="ole_rId12" DrawAspect="Content" ObjectID="_544214264" r:id="rId12"/>
        </w:objec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рамма 6.   Изменения национального состава населения д. Вознесенка с 1958 по 1975 гг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18:52:00Z</dcterms:created>
  <dc:creator>АЛЕКСАНДР</dc:creator>
  <dc:description/>
  <cp:keywords/>
  <dc:language>en-US</dc:language>
  <cp:lastModifiedBy>Grey Wolf</cp:lastModifiedBy>
  <cp:lastPrinted>2011-02-24T03:18:00Z</cp:lastPrinted>
  <dcterms:modified xsi:type="dcterms:W3CDTF">2012-10-24T03:51:00Z</dcterms:modified>
  <cp:revision>22</cp:revision>
  <dc:subject/>
  <dc:title/>
</cp:coreProperties>
</file>