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>
          <w:trHeight w:val="15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3. 1.      Карточка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8 : 8 + 32 – 54 : 9 + 7  х  8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х 7 х 2 – 72 : 8 + 2 х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1.      Карточка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+ 64 : 8 х 4 – 63 : 7 х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– 6 х 2 : 3 х 9 – 6 х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Карточка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 – 3 х (18 + 12) : 5 + 24 :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 Карточка №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6 : 9 + 23) – 3 х 6 + 20 :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  Карточка 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х 7 – (7 х 9 – 19) + 6 х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1.      Карточка №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8 х 7 – 63 : 9) : 7 + 6 х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 Карточка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37 + 29 – 18) : 6 + 35 : 7 х 5  </w:t>
            </w:r>
          </w:p>
        </w:tc>
      </w:tr>
      <w:tr>
        <w:trPr>
          <w:trHeight w:val="15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 Карточка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х (16 – 5) – 54 : 9 х 8 +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 Карточка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х (12 – 8) : 2 + 3 х 8 – 19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 х 9 – 25) : 4 + 4 х 6 + 63</w:t>
            </w:r>
          </w:p>
        </w:tc>
      </w:tr>
      <w:tr>
        <w:trPr>
          <w:trHeight w:val="15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х 9 – 48 : (39 – 33) х 7 + 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+ 29 – (83 – 34) : 7 х 3 +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х 6 + 30 : 5 х 2 х 4 - 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: 5 х 3 + 16 : 2 х 5 – 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х 9 + 6 х 7 – 64 : 8 – 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1 : 9 х 8 – 3 х 8 : 4 + 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Карточка №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х 7 – 16 : 4 х 7 – 19 +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 Карточка №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х 2 + 35 : 5 – 4 х 5 + 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3. 1.     Карточка №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х 3 : 2 + 7 х 7 – 36 + 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46:00Z</dcterms:created>
  <dc:creator>Анатолий</dc:creator>
  <dc:description/>
  <cp:keywords/>
  <dc:language>en-US</dc:language>
  <cp:lastModifiedBy>Анатолий</cp:lastModifiedBy>
  <dcterms:modified xsi:type="dcterms:W3CDTF">2008-07-03T05:47:00Z</dcterms:modified>
  <cp:revision>9</cp:revision>
  <dc:subject/>
  <dc:title/>
</cp:coreProperties>
</file>