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 xml:space="preserve">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ЧАЯ ПРОГРАММА ПЕДАГОГА-ПСИХОЛОГА</w:t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Музалевской Инессы Ивановны</w:t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программе работы с одаренными детьми</w:t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ЛЕСТНИЦА УСПЕХА»</w:t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010-2011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.Сар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21c3"/>
        <w:spacing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Любому обществу нужны одарённые люди, и задача общества состоит в том, чтобы рассмотреть и развить способности всех его представителей. К большому сожалению, далеко не каждый человек способен развивать свои способности. Очень многое зависит и от семьи, и от школы.</w:t>
      </w:r>
    </w:p>
    <w:p>
      <w:pPr>
        <w:pStyle w:val="C21c3"/>
        <w:spacing w:before="0" w:after="0"/>
        <w:ind w:firstLine="708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Задача семьи состоит в том, чтобы вовремя увидеть, разглядеть способности ребёнка, задача же школы – поддержать ребёнка и развить его способности, подготовить почву для того, чтобы эти способности были реализованы. Именно в школе должны закладываться основы развития думающей, самостоятельной, творческой личности. Жажда открытия, стремление проникнуть в самые сокровенные тайны бытия рождаются на школьной скамье. Каждый из педагогов сталкивался с такими учениками, которых не удовлетворяет работа со школьным учебником, им не интересна работа на уроке, они читают словари и энциклопедии, изучают специальную литературу, ищут ответы на свои вопросы в различных областях знаний.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 и жизни, помочь наиболее полно раскрыть свои способности.</w:t>
      </w:r>
    </w:p>
    <w:p>
      <w:pPr>
        <w:pStyle w:val="C21c3"/>
        <w:spacing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реди многочисленных приемов работы, ориентированных на интеллектуальное развитие школьников, особое место занимают предметные олимпиады, конференции и чемпионаты.</w:t>
      </w:r>
    </w:p>
    <w:p>
      <w:pPr>
        <w:pStyle w:val="C21c3"/>
        <w:spacing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огда мы слышим слова «олимпиада», «конференция», «чемпионат» то ассоциируем их с сильными учащимися, отличниками. Подобный подход оправдан, если речь идет о районных, краевых, Всероссийских и Международных уровнях. На таких уровнях сама цель этих мероприятий – выявление одаренных и нестандартно мыслящих учащихся, определение сильнейших из них.</w:t>
      </w:r>
    </w:p>
    <w:p>
      <w:pPr>
        <w:pStyle w:val="C3c21"/>
        <w:spacing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 настоящее время создана сеть заочных предметных олимпиад, научно-практических конференций, чемпионатов по всем учебным предметам. Цель  этого вида работы несколько иная – это ознакомление обучающихся с задачами предметных уровней и предоставление возможности сравнить свои успехи в изучении областей науки с успехами своих ровесников.</w:t>
      </w:r>
    </w:p>
    <w:p>
      <w:pPr>
        <w:pStyle w:val="C21c3"/>
        <w:spacing w:before="0" w:after="0"/>
        <w:ind w:firstLine="708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частие школьников в заочных олимпиадах, научно-практических конференциях, чемпионатах краевого, Российского, Всероссийского и Международного уровня имеет целый ряд привлекательных моментов и для ученика, и для родителей и для учител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дает возможность школьникам и их учителям защищать честь своей школ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оздает ситуацию успеха, поднимает интерес учащихся к изучению предм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ивлекает учащихся уже с начальных классов к участию в Олимпиадах, через несколько лет, будучи старшеклассниками, они станут «ветеранами» интеллектуальных турниров, которых можно будет смело отправить на любое соревн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о итогам проведения олимпиады учителя, ученики и их родители могут ознакомиться с результатами всех участников по нескольким критериям: по классам, по регионам, по населенным пунктам, узнать свой результат и сравнить его с лучши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каждый участник имеет возможность получить диплом призера или участника, сертификат для школьного портфолио, которые могут послужить лишним «козырем» при поступлении в ВУЗ.</w:t>
      </w:r>
    </w:p>
    <w:p>
      <w:pPr>
        <w:pStyle w:val="Normal"/>
        <w:jc w:val="both"/>
        <w:rPr>
          <w:rStyle w:val="C1"/>
          <w:rFonts w:ascii="Times New Roman" w:hAnsi="Times New Roman" w:cs="Times New Roman"/>
          <w:color w:val="000000"/>
          <w:sz w:val="20"/>
          <w:szCs w:val="28"/>
        </w:rPr>
      </w:pPr>
      <w:r>
        <w:rPr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 – развитие индивидуальности школьников, предоставление возможности создать собственную образовательную траекторию, подготовка к участию во Всероссийской олимпиаде школьников по английскому язы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имеет следующие </w:t>
      </w:r>
      <w:r>
        <w:rPr>
          <w:rFonts w:cs="Times New Roman" w:ascii="Times New Roman" w:hAnsi="Times New Roman"/>
          <w:b/>
          <w:sz w:val="28"/>
          <w:szCs w:val="28"/>
        </w:rPr>
        <w:t>развивающие и воспитательные задачи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окультурной компетенции, а именно умения участвовать в коммуникации в соответствии с нормами, принятыми в обществе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пособности к личному самоопределению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жкультурной компетенции, а именно умения участвовать в межкультурной коммуникации, учитывая особенности других культур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достигать поставленной цели, при необходимости преодолевая возникающие препятств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боты с одаренными детьми разбита на 4 блока: интеллектуально-продуктивный, социально-коммуникативный, эмоционально-волевой, физический и рассчитана на 34 час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Траектория деятельности психологической службы с одаренными детьми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1. Просвещени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 памятки, информационные лис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памятки, информационные листы, информирование как составная часть психологических занят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– обучающие семинары: теоретические и семинары-практикумы. Тематика семинаров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гентное и дивергентное мышление, возможности их развития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особенности одаренных дете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подготовка обучающихся к олимпиадам, научно-практическим конференциям, чемпионата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 и уровень притязаний, возможности коррекц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волевой сферы дете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«группы риска» и стратегия их поддержки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2. Диагности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ап отбора обучающихся. Изучение когнитивной и мотивационной сферы обучающихс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ап подготовки обучающихся. Изучение личностных особенностей, эмоционально-волевой, коммуникативной сферы, выявление детей «группы риска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3. Консультирован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одители</w:t>
      </w:r>
      <w:r>
        <w:rPr>
          <w:rFonts w:cs="Times New Roman" w:ascii="Times New Roman" w:hAnsi="Times New Roman"/>
          <w:sz w:val="28"/>
          <w:szCs w:val="28"/>
        </w:rPr>
        <w:t xml:space="preserve"> – индивидуальные консультации по вопросам индивидуальных особенностей детей, выработка рекомендаций по развитию или поддержке ребен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– </w:t>
      </w:r>
      <w:r>
        <w:rPr>
          <w:rFonts w:cs="Times New Roman" w:ascii="Times New Roman" w:hAnsi="Times New Roman"/>
          <w:sz w:val="28"/>
          <w:szCs w:val="28"/>
        </w:rPr>
        <w:t>групповые и индивидуальные консультации по вопросам индивидуальных особенностей, испытываемых трудностей, выработка рекомендаци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</w:t>
      </w:r>
      <w:r>
        <w:rPr>
          <w:rFonts w:cs="Times New Roman" w:ascii="Times New Roman" w:hAnsi="Times New Roman"/>
          <w:sz w:val="28"/>
          <w:szCs w:val="28"/>
        </w:rPr>
        <w:t xml:space="preserve"> – индивидуальные консультации по вопросам индивидуальных особенностей обучающихся, выработка рекомендаций по работе с ребенк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4. Аналитическая и реабилитационная работа с детьми после участия в олимпиадах, научно-практических конференциях, чемпионатах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ализ успехов и трудностей, с которыми столкнулись участники, выявление условий успеха и причин трудностей, выработка рекомендаций по дальнейшей работе и использованию полученного опыт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реализации 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будут знать: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воей индивидуальности, резервные возможности лич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делового общения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решения проблем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основы организации тр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будут уме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 техниками саморегуляции, применять их в стрессовых ситуациях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 ставить цель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и и пути их реал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одержание программ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5628"/>
        <w:gridCol w:w="3212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ллектуально-продуктивный бл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конвергентного и дивергентного мышл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способам запоминания, смысловой обработки информации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о-коммуникативный блок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убличного выступл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взаимодействовать, работать в команде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лидерских, организационных и коммуникативных способностей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моционально-волевой бл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авыков самоорганизации, саморегуляц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я управлять своим психофизическим состояни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приемам волевой мобилизац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неадекватной самооценки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ий бл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укрепление физического и психического здоровь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методам нервно-мышечной релаксации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64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ас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</w:rPr>
      </w:r>
    </w:p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2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явленская Д.Б. Пути к творчеству. М., 1981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 Л.А. Педагогика способностей. М., 1973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якова Н.Ф. Креативная психопедагогика. Мн., 1995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Н.П. Много ли в школе талантов? М., 1989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бух Ю.З. Внимание: одаренные дети. М., 1991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 Е.А. Индивидуальный стиль деятельности в зависимости от типологических свойств нервной системы. Казань, 199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вко Г.К. «Педагогические технологии на основе активизации, интенсификации и эффективного управления УВП» Москва, НИИ школьных технологий, 2005г. 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рактического психолога. М., 2007.</w:t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)  Хуторской А.В. «Развитие одаренности школьников». </w:t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сква, «Владос», 2000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35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мова Т.И., Давыденко Т.М. «Управление образовательным процессом в  адаптивной школе». Москва, Центр «Педагогический поиск» 2001г.</w:t>
      </w:r>
    </w:p>
    <w:p>
      <w:pPr>
        <w:pStyle w:val="Normal"/>
        <w:tabs>
          <w:tab w:val="clear" w:pos="709"/>
          <w:tab w:val="left" w:pos="2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355" w:leader="none"/>
        </w:tabs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80"/>
        </w:tabs>
        <w:ind w:left="78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21c3">
    <w:name w:val="c21 c3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46:00Z</dcterms:created>
  <dc:creator>Admin</dc:creator>
  <dc:description/>
  <cp:keywords/>
  <dc:language>en-US</dc:language>
  <cp:lastModifiedBy>User</cp:lastModifiedBy>
  <cp:lastPrinted>2113-01-01T00:00:00Z</cp:lastPrinted>
  <dcterms:modified xsi:type="dcterms:W3CDTF">2012-10-24T13:24:00Z</dcterms:modified>
  <cp:revision>7</cp:revision>
  <dc:subject/>
  <dc:title>                                                                        «Утверждаю»</dc:title>
</cp:coreProperties>
</file>