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  <w:b/>
          <w:b/>
          <w:color w:val="000000"/>
          <w:w w:val="8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82"/>
          <w:sz w:val="28"/>
          <w:szCs w:val="28"/>
        </w:rPr>
        <w:t xml:space="preserve">Рабочая программа по курсу «Биология» </w:t>
      </w:r>
    </w:p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82"/>
          <w:sz w:val="28"/>
          <w:szCs w:val="28"/>
        </w:rPr>
        <w:t xml:space="preserve">9 класс   </w:t>
      </w:r>
      <w:r>
        <w:rPr>
          <w:rFonts w:cs="Times New Roman" w:ascii="Times New Roman" w:hAnsi="Times New Roman"/>
          <w:b/>
          <w:color w:val="000000"/>
          <w:w w:val="78"/>
          <w:sz w:val="28"/>
          <w:szCs w:val="28"/>
        </w:rPr>
        <w:t>"Общие закономерности".</w:t>
      </w:r>
    </w:p>
    <w:p>
      <w:pPr>
        <w:pStyle w:val="Normal"/>
        <w:shd w:fill="FFFFFF" w:val="clear"/>
        <w:spacing w:lineRule="auto" w:line="360" w:before="499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360" w:before="384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основного общего образования по биологии для 9 класса "общая биология" авторов в.Б. Захарова, н.и. Сонина, Е.Т. Захаровой// про</w:t>
        <w:softHyphen/>
        <w:t xml:space="preserve">граммы для общеобразовательных  учреждений. Природоведение. 5 класс. Биология. 6-11 классы.- М.: Дрофа, 2006.- 138с.//. </w:t>
      </w:r>
    </w:p>
    <w:p>
      <w:pPr>
        <w:pStyle w:val="Normal"/>
        <w:shd w:fill="FFFFFF" w:val="clear"/>
        <w:spacing w:lineRule="auto" w:line="360" w:before="384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ая программа рассчитана  на 18 часов ( в год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Программа сокращена за счет уплотнения матери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ориентирована на использование учебника: С.Г. Мамонтов, В.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Б. </w:t>
      </w:r>
      <w:r>
        <w:rPr>
          <w:rFonts w:cs="Times New Roman" w:ascii="Times New Roman" w:hAnsi="Times New Roman"/>
          <w:color w:val="000000"/>
          <w:sz w:val="24"/>
          <w:szCs w:val="24"/>
        </w:rPr>
        <w:t>Захаров, Н.И. Сонин "Биология, общие закономерности. 9 класс": Учеб. для общеобразовательных учебных заведений – М. Дрофа,2009 а также методических пособий для учителя: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 w:before="182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Т.Д. Ловкова, Н.И. Сонин "Биология. Общие закономерности. 9 класс":</w:t>
        <w:br/>
        <w:t>Методическое пособие к учеб</w:t>
        <w:softHyphen/>
        <w:t>нику С.Г.Мамонтова, в.Б. Захарова, н.и. Сонина "Биология. Общие закономерности. 9 класс". - М.: Дрофа, 2006. - 128с.;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программы для общеобразовательных учреждений. Природоведение. 5</w:t>
        <w:br/>
        <w:t>класс. Биология. 6- Иклассы. - м.: Дрофа, 2005. - 138 с.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борник нормативных документов. Биология/ Сост. Э.Д. Днепров, АГ. Аркадьев. - М.: Дрофа, 2006; дополнительной литературы для учителя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 w:before="182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Батуев А.С., гуленкова М.А., Еленевский А.г. Биология: Большой</w:t>
        <w:br/>
        <w:t>справочник для школьников и посту</w:t>
        <w:softHyphen/>
        <w:t>пающих в вузы. - М.: Дрофа, 2004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Болгова и.в. сборник задач по Общей биологии для поступающих в вузы.</w:t>
        <w:br/>
        <w:t>- м.: "Оникс 21 век " Мир и образование", 2005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а Т.Д., кучменко В.С. Биология в таблицах. 6-11 классы:</w:t>
        <w:br/>
        <w:t>Справочное пособие. - м.: дрофа, 200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рнер г.И. Общая биология. Поурочные тесты и задания. - М.:</w:t>
        <w:br/>
        <w:t>"Аквариум", 1998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менов А.В., пименова И.Н. Биология. Дидактические материалы к</w:t>
        <w:br/>
        <w:t>разделу "общая биология".- м.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Издательство НЦ ЭНАС", 2004;</w:t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969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/>
      </w:pPr>
      <w:r>
        <w:rPr/>
      </w:r>
    </w:p>
    <w:p>
      <w:pPr>
        <w:pStyle w:val="Normal"/>
        <w:shd w:fill="FFFFFF" w:val="clear"/>
        <w:ind w:left="82" w:hanging="0"/>
        <w:jc w:val="center"/>
        <w:rPr/>
      </w:pPr>
      <w:r>
        <w:rPr/>
        <w:drawing>
          <wp:inline distT="0" distB="0" distL="0" distR="0">
            <wp:extent cx="6436995" cy="842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" w:hanging="0"/>
        <w:jc w:val="center"/>
        <w:rPr/>
      </w:pPr>
      <w:r>
        <w:rPr/>
      </w:r>
    </w:p>
    <w:p>
      <w:pPr>
        <w:pStyle w:val="Normal"/>
        <w:shd w:fill="FFFFFF" w:val="clear"/>
        <w:ind w:left="82" w:hanging="0"/>
        <w:jc w:val="center"/>
        <w:rPr/>
      </w:pPr>
      <w:r>
        <w:rPr/>
      </w:r>
    </w:p>
    <w:p>
      <w:pPr>
        <w:pStyle w:val="Normal"/>
        <w:shd w:fill="FFFFFF" w:val="clear"/>
        <w:ind w:left="82" w:hanging="0"/>
        <w:jc w:val="center"/>
        <w:rPr/>
      </w:pPr>
      <w:r>
        <w:rPr/>
      </w:r>
    </w:p>
    <w:p>
      <w:pPr>
        <w:pStyle w:val="Normal"/>
        <w:shd w:fill="FFFFFF" w:val="clear"/>
        <w:ind w:left="82" w:hanging="0"/>
        <w:jc w:val="center"/>
        <w:rPr/>
      </w:pPr>
      <w:r>
        <w:rPr/>
      </w:r>
    </w:p>
    <w:p>
      <w:pPr>
        <w:pStyle w:val="Normal"/>
        <w:shd w:fill="FFFFFF" w:val="clear"/>
        <w:ind w:left="82" w:hanging="0"/>
        <w:jc w:val="center"/>
        <w:rPr/>
      </w:pPr>
      <w:r>
        <w:rPr/>
      </w:r>
    </w:p>
    <w:p>
      <w:pPr>
        <w:pStyle w:val="Normal"/>
        <w:shd w:fill="FFFFFF" w:val="clear"/>
        <w:ind w:left="82" w:hanging="0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5"/>
          <w:sz w:val="54"/>
          <w:szCs w:val="54"/>
        </w:rPr>
      </w:pPr>
      <w:r>
        <w:rPr>
          <w:b/>
          <w:bCs/>
          <w:i/>
          <w:iCs/>
          <w:color w:val="000000"/>
          <w:spacing w:val="-5"/>
          <w:sz w:val="54"/>
          <w:szCs w:val="5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63"/>
        <w:gridCol w:w="1157"/>
        <w:gridCol w:w="4547"/>
        <w:gridCol w:w="1341"/>
      </w:tblGrid>
      <w:tr>
        <w:trPr>
          <w:trHeight w:val="6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Тип уро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hanging="115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Месяц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дат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содерж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6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РАЗДЕЛ 1.    ЭВОЛЮЦИЯ ЖИВОГО МИРА НА ЗЕМ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ТЕМА 1. МНОГООБРАЗИЕ ЖИВОГО МИРА. ОСНОВНЫЕ СВОЙСТВА ЖИВЫ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ОРГАНИЗМОВ (1 час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Биология как наука 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живой природ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Призна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ентябрь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сис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тельные особенности живых организмов от неживых тел: единый принцип организации, обмен веществ и энергии, реакция на изменения окружающей сред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множение, развитие, наследственность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менчивость, приспособ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 определенной сред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итания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мен веществ, процесс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интеза и распада. Особенности развития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степенность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следовательност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еализация наследствен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нформаци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sz w:val="24"/>
                <w:szCs w:val="24"/>
              </w:rPr>
              <w:t xml:space="preserve">Урок изуч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ервичного закрепл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вого материала.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794"/>
        <w:gridCol w:w="1152"/>
        <w:gridCol w:w="3274"/>
        <w:gridCol w:w="2362"/>
      </w:tblGrid>
      <w:tr>
        <w:trPr>
          <w:trHeight w:val="551" w:hRule="exact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   РАЗВИТИЕ БИОЛОГИИ   В ДОДАРВИНОВСКИИ ПЕРИОД 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ТЕОРИЯ Ч.ДАРВИНА О ПРОИСХОЖДЕНИИ ВИДОВ ПУТЕМ ЕСТЕСТВЕННОГО 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>ОТБОРА (3 часа)</w:t>
            </w:r>
          </w:p>
        </w:tc>
      </w:tr>
      <w:tr>
        <w:trPr>
          <w:trHeight w:val="2132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едпосылки возникнов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чения Ч.Дарвин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ение   Ч.Дарвина   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стественном и искусственном отборе.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Естественный отбор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Естественный       отбор      -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вижущая сила эволюции.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Процессы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явление      в      природ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естественного отбор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кономерности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ложения учения Ч.Дарвина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Комбинированный урок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Формы естественно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тбора.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Естественный отбор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ормы             естественног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тбора: стабилизирующий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вижущий. Условия   проявления   фор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естественного      отбора 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зменения условий среды.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Процессы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стественный отбор.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784"/>
        <w:gridCol w:w="1152"/>
        <w:gridCol w:w="51"/>
        <w:gridCol w:w="3223"/>
        <w:gridCol w:w="2371"/>
      </w:tblGrid>
      <w:tr>
        <w:trPr>
          <w:trHeight w:val="518" w:hRule="exact"/>
        </w:trPr>
        <w:tc>
          <w:tcPr>
            <w:tcW w:w="10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0" w:righ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 xml:space="preserve">ТЕМА 3   ПРИСПОСОБЛЕННОСТЬ ОРГАНИЗМОВ К УСЛОВИЯМ ВНЕШНЕЙ СРЕДЫ КАК РЕЗУЛЬТАТ ДЕЙСТВИЯ ЕСТЕСТВЕННОГО ОТБОРА </w:t>
            </w:r>
          </w:p>
        </w:tc>
      </w:tr>
      <w:tr>
        <w:trPr>
          <w:trHeight w:val="111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Результат эволюции -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приспособленность</w:t>
            </w:r>
          </w:p>
          <w:p>
            <w:pPr>
              <w:pStyle w:val="Normal"/>
              <w:shd w:fill="FFFFFF" w:val="clear"/>
              <w:spacing w:lineRule="exact" w:line="274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рганизмов     к     сред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итания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Приспособленность ви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Мимикр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Маскировка Предупреждающая окраск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Физиологические адаптации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испособитель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собенности     растений     и животны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ногообразие адаптации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Закономерность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испособленнос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рганизма      к      условиям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нешней среды - результа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ействия          есте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бора.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42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Урок         изучения        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ервичного    закрепл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вого материала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Экскурсия                        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краеведческий музей ил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 природу.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10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 xml:space="preserve">ТЕМА 4        МИКРОЭВОЛЮЦИЯ  и МАКРОЭВОЛЮЦИЯ   </w:t>
            </w:r>
          </w:p>
        </w:tc>
      </w:tr>
      <w:tr>
        <w:trPr>
          <w:trHeight w:val="88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302" w:firstLine="10"/>
              <w:rPr>
                <w:rFonts w:ascii="Times New Roman" w:hAnsi="Times New Roman" w:cs="Times New Roman"/>
                <w:color w:val="000000"/>
                <w:spacing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Вид, его критерии и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структура.</w:t>
            </w:r>
          </w:p>
          <w:p>
            <w:pPr>
              <w:pStyle w:val="Normal"/>
              <w:shd w:fill="FFFFFF" w:val="clear"/>
              <w:spacing w:lineRule="exact" w:line="283"/>
              <w:ind w:left="10" w:right="30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Популяция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74"/>
              <w:ind w:right="41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Виды-двойни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>Ареал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37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Тип урока 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бинированный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4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Биологические последствия адаптации. Главные направления эволюции.</w:t>
            </w:r>
          </w:p>
        </w:tc>
        <w:tc>
          <w:tcPr>
            <w:tcW w:w="12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586" w:firstLine="1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Основные понятия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волюция</w:t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орфоз</w:t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иоадоптация</w:t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енерация</w:t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главные направления эволю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оморфоз,</w:t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иоадоптация,</w:t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енерация.</w:t>
            </w:r>
          </w:p>
          <w:p>
            <w:pPr>
              <w:pStyle w:val="Normal"/>
              <w:shd w:fill="FFFFFF" w:val="clear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5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784"/>
        <w:gridCol w:w="1152"/>
        <w:gridCol w:w="3274"/>
        <w:gridCol w:w="2352"/>
      </w:tblGrid>
      <w:tr>
        <w:trPr>
          <w:trHeight w:val="85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72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05" w:right="6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Тема урока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Тип уро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Месяц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дат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40" w:right="893" w:firstLine="8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Элементы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содержани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0" w:right="5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задание</w:t>
            </w:r>
          </w:p>
        </w:tc>
      </w:tr>
      <w:tr>
        <w:trPr>
          <w:trHeight w:val="1392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2"/>
                <w:sz w:val="24"/>
                <w:szCs w:val="24"/>
              </w:rPr>
              <w:t xml:space="preserve">Место и роль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человека в системе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органического мира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эволюции человека.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Антропология Антропогене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Движущие сил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антропогенеза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оисхождение      челове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  человека   в   жив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ироде. Стадии   развития   человек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еловеческие                расы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динство       происхож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. Биологическая природ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    социальная     сущнос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человека.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комплекс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менения ЗУН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9"/>
        <w:gridCol w:w="2785"/>
        <w:gridCol w:w="1152"/>
        <w:gridCol w:w="3274"/>
        <w:gridCol w:w="2352"/>
        <w:gridCol w:w="10"/>
      </w:tblGrid>
      <w:tr>
        <w:trPr>
          <w:trHeight w:val="8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6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9" w:right="6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Тема урока </w:t>
            </w:r>
            <w:r>
              <w:rPr>
                <w:rFonts w:cs="Times New Roman" w:ascii="Times New Roman" w:hAnsi="Times New Roman"/>
                <w:b/>
                <w:color w:val="000000"/>
                <w:spacing w:val="13"/>
                <w:sz w:val="24"/>
                <w:szCs w:val="24"/>
              </w:rPr>
              <w:t>Тип уро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1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 xml:space="preserve">Месяц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>дат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45" w:right="893" w:firstLine="8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Элементы 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>содержани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0" w:right="5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задание</w:t>
            </w:r>
          </w:p>
        </w:tc>
      </w:tr>
      <w:tr>
        <w:trPr>
          <w:trHeight w:val="778" w:hRule="exact"/>
        </w:trPr>
        <w:tc>
          <w:tcPr>
            <w:tcW w:w="10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РАЗДЕЛ 2.        СТРУКТУРНАЯ    ОРГАНИЗАЦИЯ   ЖИВЫХ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ОРГАНИЗМОВ      </w:t>
            </w:r>
          </w:p>
        </w:tc>
      </w:tr>
      <w:tr>
        <w:trPr>
          <w:trHeight w:val="1402" w:hRule="exac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Элементарный состав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клетки.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Неорганические и органические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вещества клетки.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Микроэлемен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Макроэлементы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    химическог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состава живых организмов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икроэлементы                   и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макроэлементы, их вклад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разование неорганиче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    органических     вещест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живого                    вещества. Неорганические      веще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оль    в    организме:    вода.</w:t>
            </w:r>
          </w:p>
          <w:p>
            <w:pPr>
              <w:pStyle w:val="Normal"/>
              <w:shd w:fill="FFFFFF" w:val="clear"/>
              <w:spacing w:lineRule="exact" w:line="278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инеральные соли.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Объекты:</w:t>
            </w:r>
          </w:p>
          <w:p>
            <w:pPr>
              <w:pStyle w:val="Normal"/>
              <w:shd w:fill="FFFFFF" w:val="clear"/>
              <w:spacing w:lineRule="exact" w:line="278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ода,    минеральные    сол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живых организмов.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рок       изучения      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ервичног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закрепления знаний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2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5" w:hRule="exact"/>
        </w:trPr>
        <w:tc>
          <w:tcPr>
            <w:tcW w:w="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бмен      веществ      и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превращение  энергии в клетке.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Пластический    обмен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биосинтез          белков,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жиров, углеводов.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Ассимиля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24"/>
                <w:szCs w:val="24"/>
              </w:rPr>
              <w:t xml:space="preserve">Диссимиля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ерменты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мен           веществ           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евращение     энергии     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признак живых организмов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Ассимиляция                       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иссимиляция противоположны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оцессы.   Синтез   белка 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фотосинтез    -    важнейша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еакция обмена веществ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Процессы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мен веществ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 Ген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Трипле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Генетический код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рок       изучения      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ервичног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закрепления знаний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3" w:hRule="exact"/>
        </w:trPr>
        <w:tc>
          <w:tcPr>
            <w:tcW w:w="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794"/>
        <w:gridCol w:w="1152"/>
        <w:gridCol w:w="3264"/>
        <w:gridCol w:w="2362"/>
      </w:tblGrid>
      <w:tr>
        <w:trPr>
          <w:trHeight w:val="8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58" w:hanging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9" w:right="6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Тема урока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Тип уро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1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Месяц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дат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45" w:right="878" w:firstLine="8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Элементы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содержа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0" w:right="54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задание</w:t>
            </w:r>
          </w:p>
        </w:tc>
      </w:tr>
      <w:tr>
        <w:trPr>
          <w:trHeight w:val="1469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Энергетиче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мен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нутриклеточное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ищеварение. Дыхание.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Гпиколи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Брож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ыхание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ыхание.          Обеспеч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летки энергией в процесс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ыхания.        Биологическ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кисление.           Результат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еобразования энергии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цессы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Этапы          энергетическог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бмена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ированный урок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3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10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ТЕМА 2.3.        СТРОЕНИЕ И ФУНКЦИИ КЛЕТОК     </w:t>
            </w:r>
          </w:p>
        </w:tc>
      </w:tr>
      <w:tr>
        <w:trPr>
          <w:trHeight w:val="1392" w:hRule="exact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Эукариотическая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летка.        Клеточна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мембрана,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цитоплазма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органоиды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цитоплазмы</w:t>
            </w:r>
          </w:p>
        </w:tc>
        <w:tc>
          <w:tcPr>
            <w:tcW w:w="11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Органоид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Цитоплазма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оение        и        функции клеточной             мембран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Цитоплазм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эукариотической        клетки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рганеллы цитоплазмы, 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руктура       и       функци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цитоскелет. Включения. 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начение     в     метаболизме клеток.               Особенности строения          раститель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леток</w:t>
            </w:r>
          </w:p>
        </w:tc>
        <w:tc>
          <w:tcPr>
            <w:tcW w:w="23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6" w:hRule="exact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794"/>
        <w:gridCol w:w="1152"/>
        <w:gridCol w:w="3264"/>
        <w:gridCol w:w="2362"/>
      </w:tblGrid>
      <w:tr>
        <w:trPr>
          <w:trHeight w:val="8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9" w:right="6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 xml:space="preserve">Тема урока 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>Тип уро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1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Месяц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дат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45" w:right="878" w:firstLine="8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Элементы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содержа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0" w:right="5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задание</w:t>
            </w:r>
          </w:p>
        </w:tc>
      </w:tr>
      <w:tr>
        <w:trPr>
          <w:trHeight w:val="835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57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Эукариотическая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клетка. Ядро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Деление клеток.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78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Прокарио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Эукарио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Хромосом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Кариотип Соматические клет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Гаплоидный набор хромо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Диплоидный набор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хромосом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Функции      ядра:      де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летки,   регуляция   обме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ществ и энерги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•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Митотический цик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•    Интерфаза •    Митоз •    Редуплика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•    Хроматиды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ированный урок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784"/>
        <w:gridCol w:w="3274"/>
        <w:gridCol w:w="3505"/>
        <w:gridCol w:w="94"/>
      </w:tblGrid>
      <w:tr>
        <w:trPr>
          <w:trHeight w:val="538" w:hRule="exact"/>
        </w:trPr>
        <w:tc>
          <w:tcPr>
            <w:tcW w:w="10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РАЗМНОЖЕНИЕ И ИНДИВИДУАЛЬНОЕ РАЗВИТИЕ            ОРГАНИЗМОВ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7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10" w:right="6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Тема урока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Тип урок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45" w:right="8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Элементы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содержания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0" w:right="5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задание</w:t>
            </w:r>
          </w:p>
        </w:tc>
      </w:tr>
      <w:tr>
        <w:trPr>
          <w:trHeight w:val="26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лое и половое размножение. Половые клетк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Объекты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иды бесполого размножения- вегетативное размножение. 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</w:rPr>
              <w:t>Половые  клетки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строение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функции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оцессы:</w:t>
            </w:r>
          </w:p>
          <w:p>
            <w:pPr>
              <w:pStyle w:val="Normal"/>
              <w:shd w:fill="FFFFFF" w:val="clear"/>
              <w:spacing w:lineRule="exact" w:line="274"/>
              <w:ind w:right="10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разование            полов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леток              (гаметогенез)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семенение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плодотворение .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нтогенез.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Эмбриональный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ериод развития.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Постэмбриональный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ериод развития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Оплодотворение Онтогене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Эмбриогенез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ост и развитие организмо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нтогенез    и    его    этап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Эмбриональное       развит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рганизмов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цессы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Дробление.        Раструляция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рганогенез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Закономерности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кон               зародышевого сходства (закон К.Бэра)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остэмбриональный период развития.                     Формы постэмбриональ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ериода развития. Прямо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прямое                 развитие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стэмбриональн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витие.         Полный        и неполный          метаморфоз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звития   с   матаморфозом.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РАЗДЕЛ 4.     НАСЛЕДСТВЕННОСТЬ И ИЗМЕНЧИВОСТЬ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ОРГАНИЗМОВ     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6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Основные       понятия генетики.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Гибридологический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метод              изучения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наследственности Г.Менделя.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Аллельные ген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Генетик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Ге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Генотип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Изменчивость Наследственно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енотип Чистые линии 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следственность               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зменчивость    -    свойства организмов.     Генетика     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ука    о    закономерностях наследственности               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зменчивости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спользование  Г.Менделем гибридологического метода.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Процессы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оногибридн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крещивание</w:t>
            </w:r>
          </w:p>
        </w:tc>
        <w:tc>
          <w:tcPr>
            <w:tcW w:w="359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.</w:t>
            </w:r>
          </w:p>
        </w:tc>
      </w:tr>
      <w:tr>
        <w:trPr>
          <w:trHeight w:val="4085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Законы Г.Менделя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spacing w:lineRule="exact" w:line="274"/>
              <w:ind w:left="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Гомозигота Гетерозиго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оминантный призна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Моногибридное скрещива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Рецессивный признак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следствен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о              организмов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оногибридн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крещивание.         Неполн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минирование 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Анализирующее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крещивание. Цитологические         основ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кономерностей.</w:t>
            </w:r>
          </w:p>
        </w:tc>
        <w:tc>
          <w:tcPr>
            <w:tcW w:w="359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.</w:t>
            </w:r>
          </w:p>
        </w:tc>
      </w:tr>
      <w:tr>
        <w:trPr>
          <w:trHeight w:val="4840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енетика пола.</w:t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Гетерогаметный п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Гомогаметный п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Половые хромосо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Факты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аследственн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ойство   организмов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отношение   1:1   полов  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руппах животных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следование   признаков   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человека.     Наследственные заболевания,   сцепленные  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полом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цессы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сщепление   фенотипа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знаку определения пол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следование       признаков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цепленных с полом</w:t>
            </w:r>
          </w:p>
        </w:tc>
        <w:tc>
          <w:tcPr>
            <w:tcW w:w="359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</w:tr>
      <w:tr>
        <w:trPr>
          <w:trHeight w:val="4273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енотип как система взаимодействующих генов.</w:t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Основные понят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льные ген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нир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тип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-система взаимодействующих ген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оличества генов на проявление признаков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генов и их множественное действие.</w:t>
            </w:r>
          </w:p>
        </w:tc>
        <w:tc>
          <w:tcPr>
            <w:tcW w:w="35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36:00Z</dcterms:created>
  <dc:creator>кабинет химии</dc:creator>
  <dc:description/>
  <cp:keywords/>
  <dc:language>en-US</dc:language>
  <cp:lastModifiedBy>кабинет химии</cp:lastModifiedBy>
  <dcterms:modified xsi:type="dcterms:W3CDTF">2012-10-24T10:36:00Z</dcterms:modified>
  <cp:revision>2</cp:revision>
  <dc:subject/>
  <dc:title/>
</cp:coreProperties>
</file>