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каз о школ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казать о школе нелегк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 о наш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- Когда мы были первоклассниками, все было гораздо прощ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– мы все мечта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 – о шко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– нам снился большой и красивый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 – портф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– А теперь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– мы не можем усну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– думаем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 – о родных учителя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– «Я не знаю кто из вас виноват, но ……………, ……………….., и……………… после уроков попрошу остаться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 – вот так всег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– А дневник? В первом классе их никто не заводит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– за кривые палочки нахваливаю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 – молодец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– а сейчас? Рефераты из интернета всю ночь качаешь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 – ма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– на контрольной тетрадь соседа наизусть выучиш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 – мал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– тут еще организаторы с различными акциями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– а вот это уже интересно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 – в общем, желание учиться растет и шириться в геометрической прогре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– думаешь, так бывает только в нашей школ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– думаю, нет. Все школы в этом плане одинаков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– а как же рассказ о нашей школ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– а что тут рассказывать? Школа у нас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 – приличная, уют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– обстановка доброжелательная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 – отлич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 – котлеты в столово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 – съедоб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– учителя высококвалифицирован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 – добр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– главное всем зарядиться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 – отличным настроени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– вперед к высоким целя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 – к знания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– спасибо за вним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 – до сви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59:00Z</dcterms:created>
  <dc:creator>user</dc:creator>
  <dc:description/>
  <cp:keywords/>
  <dc:language>en-US</dc:language>
  <cp:lastModifiedBy>user</cp:lastModifiedBy>
  <dcterms:modified xsi:type="dcterms:W3CDTF">2012-10-24T16:00:00Z</dcterms:modified>
  <cp:revision>1</cp:revision>
  <dc:subject/>
  <dc:title>Рассказ о школе</dc:title>
</cp:coreProperties>
</file>