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posOffset>181610</wp:posOffset>
            </wp:positionV>
            <wp:extent cx="1813560" cy="1478280"/>
            <wp:effectExtent l="76200" t="7620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55448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Тема: </w:t>
      </w:r>
      <w:r>
        <w:rPr>
          <w:rFonts w:cs="Times New Roman" w:ascii="Times New Roman" w:hAnsi="Times New Roman"/>
          <w:b/>
          <w:sz w:val="28"/>
          <w:szCs w:val="28"/>
        </w:rPr>
        <w:t>Звук и буква «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Фонетическая заряд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Широко рот открыва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клу ласково качае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А-а-а, а-а-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й колыбельную песенку: а-а-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Выбери для звука [А] квадрат нужного цвет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и дорожки к пустым клеткам. Закрась их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085</wp:posOffset>
                </wp:positionH>
                <wp:positionV relativeFrom="paragraph">
                  <wp:posOffset>139065</wp:posOffset>
                </wp:positionV>
                <wp:extent cx="3310890" cy="5403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0920" cy="540360"/>
                          <a:chOff x="0" y="0"/>
                          <a:chExt cx="3310920" cy="540360"/>
                        </a:xfrm>
                      </wpg:grpSpPr>
                      <wps:wsp>
                        <wps:cNvSpPr/>
                        <wps:spPr>
                          <a:xfrm>
                            <a:off x="27705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10.95pt;width:260.7pt;height:42.55pt" coordorigin="871,219" coordsize="5214,851">
                <v:rect id="shape_0" fillcolor="red" stroked="t" o:allowincell="f" style="position:absolute;left:5234;top:219;width:850;height:85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871;top:219;width:850;height:85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yellow" stroked="t" o:allowincell="f" style="position:absolute;left:1939;top:219;width:850;height:850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red" stroked="t" o:allowincell="f" style="position:absolute;left:3049;top:219;width:850;height:85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yellow" stroked="t" o:allowincell="f" style="position:absolute;left:4124;top:219;width:850;height:850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color w:val="FF0000"/>
          <w:sz w:val="96"/>
          <w:szCs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4450</wp:posOffset>
                </wp:positionH>
                <wp:positionV relativeFrom="paragraph">
                  <wp:posOffset>260985</wp:posOffset>
                </wp:positionV>
                <wp:extent cx="1621155" cy="540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080" cy="540360"/>
                          <a:chOff x="0" y="0"/>
                          <a:chExt cx="162108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0.55pt;width:127.65pt;height:42.55pt" coordorigin="2070,411" coordsize="2553,851">
                <v:rect id="shape_0" fillcolor="white" stroked="t" o:allowincell="f" style="position:absolute;left:2070;top:411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21;top:411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2;top:411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врати звук [А] в букву. Найди букву, проведи дорожку, напиши и запомни её.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color w:val="FF0000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1770</wp:posOffset>
                </wp:positionH>
                <wp:positionV relativeFrom="paragraph">
                  <wp:posOffset>50800</wp:posOffset>
                </wp:positionV>
                <wp:extent cx="2701925" cy="5403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540360"/>
                          <a:chOff x="0" y="0"/>
                          <a:chExt cx="270180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pt;margin-top:4pt;width:212.7pt;height:42.55pt" coordorigin="2302,80" coordsize="4254,851">
                <v:rect id="shape_0" fillcolor="white" stroked="t" o:allowincell="f" style="position:absolute;left:2302;top:8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53;top:8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4;top:8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5;top:8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06;top:8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  <w:t>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идумай 5 слов, в названии которых слышится звук [А]. Зарисуй любые 2 предмет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иши, как мы пели колыбельную песенк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2050</wp:posOffset>
                </wp:positionH>
                <wp:positionV relativeFrom="paragraph">
                  <wp:posOffset>146050</wp:posOffset>
                </wp:positionV>
                <wp:extent cx="2701925" cy="5403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540360"/>
                          <a:chOff x="0" y="0"/>
                          <a:chExt cx="270180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pt;margin-top:11.5pt;width:212.75pt;height:42.55pt" coordorigin="1830,230" coordsize="4255,851">
                <v:rect id="shape_0" fillcolor="white" stroked="t" o:allowincell="f" style="position:absolute;left:1830;top:23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81;top:23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2;top:23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83;top:23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34;top:23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8625</wp:posOffset>
            </wp:positionH>
            <wp:positionV relativeFrom="paragraph">
              <wp:posOffset>215900</wp:posOffset>
            </wp:positionV>
            <wp:extent cx="1539240" cy="1447800"/>
            <wp:effectExtent l="76200" t="76200" r="0" b="0"/>
            <wp:wrapTight wrapText="bothSides">
              <wp:wrapPolygon edited="0">
                <wp:start x="2409" y="-1074"/>
                <wp:lineTo x="1141" y="-943"/>
                <wp:lineTo x="-504" y="268"/>
                <wp:lineTo x="-504" y="1074"/>
                <wp:lineTo x="-1012" y="2424"/>
                <wp:lineTo x="-1012" y="16602"/>
                <wp:lineTo x="-629" y="18357"/>
                <wp:lineTo x="758" y="20518"/>
                <wp:lineTo x="2409" y="21462"/>
                <wp:lineTo x="2666" y="21462"/>
                <wp:lineTo x="18926" y="21462"/>
                <wp:lineTo x="19182" y="21462"/>
                <wp:lineTo x="20834" y="20518"/>
                <wp:lineTo x="21600" y="18626"/>
                <wp:lineTo x="21600" y="2698"/>
                <wp:lineTo x="21342" y="2155"/>
                <wp:lineTo x="20834" y="669"/>
                <wp:lineTo x="18165" y="-943"/>
                <wp:lineTo x="17149" y="-1074"/>
                <wp:lineTo x="2409" y="-1074"/>
              </wp:wrapPolygon>
            </wp:wrapTight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52400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Тема: </w:t>
      </w:r>
      <w:r>
        <w:rPr>
          <w:rFonts w:cs="Times New Roman" w:ascii="Times New Roman" w:hAnsi="Times New Roman"/>
          <w:b/>
          <w:sz w:val="28"/>
          <w:szCs w:val="28"/>
        </w:rPr>
        <w:t>Звук и буква «У»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Фонетическая заряд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Губы трубочкой потянем и нисколько не устанем. (У-у-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езд к станции подъезжает и гудит ка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-у-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Выбери для звука [У] квадрат нужного цвет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и дорожки к пустым клеткам. Закрась и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5485</wp:posOffset>
                </wp:positionH>
                <wp:positionV relativeFrom="paragraph">
                  <wp:posOffset>-158750</wp:posOffset>
                </wp:positionV>
                <wp:extent cx="3310890" cy="5403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0920" cy="540360"/>
                          <a:chOff x="0" y="0"/>
                          <a:chExt cx="3310920" cy="540360"/>
                        </a:xfrm>
                      </wpg:grpSpPr>
                      <wps:wsp>
                        <wps:cNvSpPr/>
                        <wps:spPr>
                          <a:xfrm>
                            <a:off x="27705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5pt;margin-top:-12.5pt;width:260.7pt;height:42.55pt" coordorigin="1111,-250" coordsize="5214,851">
                <v:rect id="shape_0" fillcolor="red" stroked="t" o:allowincell="f" style="position:absolute;left:5474;top:-250;width:850;height:85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1111;top:-250;width:850;height:85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yellow" stroked="t" o:allowincell="f" style="position:absolute;left:2179;top:-250;width:850;height:850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red" stroked="t" o:allowincell="f" style="position:absolute;left:3289;top:-250;width:850;height:85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yellow" stroked="t" o:allowincell="f" style="position:absolute;left:4364;top:-250;width:850;height:850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6850</wp:posOffset>
                </wp:positionH>
                <wp:positionV relativeFrom="paragraph">
                  <wp:posOffset>-36830</wp:posOffset>
                </wp:positionV>
                <wp:extent cx="1621155" cy="5403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080" cy="540360"/>
                          <a:chOff x="0" y="0"/>
                          <a:chExt cx="162108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-2.9pt;width:127.65pt;height:42.55pt" coordorigin="2310,-58" coordsize="2553,851">
                <v:rect id="shape_0" fillcolor="white" stroked="t" o:allowincell="f" style="position:absolute;left:2310;top:-58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61;top:-58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2;top:-58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врати звук [У] в букву. Найди букву, проведи от неё дорожку, напиши и запомни её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6850</wp:posOffset>
                </wp:positionH>
                <wp:positionV relativeFrom="paragraph">
                  <wp:posOffset>41275</wp:posOffset>
                </wp:positionV>
                <wp:extent cx="2701925" cy="54038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540360"/>
                          <a:chOff x="0" y="0"/>
                          <a:chExt cx="270180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3.25pt;width:212.75pt;height:42.55pt" coordorigin="2310,65" coordsize="4255,851">
                <v:rect id="shape_0" fillcolor="white" stroked="t" o:allowincell="f" style="position:absolute;left:2310;top:65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61;top:65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2;top:65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3;top:65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14;top:65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  <w:t>А У</w:t>
      </w:r>
    </w:p>
    <w:p>
      <w:pPr>
        <w:pStyle w:val="Normal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Придумай 5 слов, в названии которых слышится звук [У]. Зарисуй любые 2 предм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иши, как гудит поезд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5870</wp:posOffset>
                </wp:positionH>
                <wp:positionV relativeFrom="paragraph">
                  <wp:posOffset>146050</wp:posOffset>
                </wp:positionV>
                <wp:extent cx="2701925" cy="5403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540360"/>
                          <a:chOff x="0" y="0"/>
                          <a:chExt cx="270180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1pt;margin-top:11.5pt;width:212.75pt;height:42.55pt" coordorigin="1962,230" coordsize="4255,851">
                <v:rect id="shape_0" fillcolor="white" stroked="t" o:allowincell="f" style="position:absolute;left:1962;top:23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3;top:23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4;top:23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15;top:23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6;top:23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36770</wp:posOffset>
            </wp:positionH>
            <wp:positionV relativeFrom="paragraph">
              <wp:posOffset>219075</wp:posOffset>
            </wp:positionV>
            <wp:extent cx="1372870" cy="1217930"/>
            <wp:effectExtent l="76200" t="76200" r="0" b="0"/>
            <wp:wrapTight wrapText="bothSides">
              <wp:wrapPolygon edited="0">
                <wp:start x="-2896" y="-1661"/>
                <wp:lineTo x="-2896" y="20534"/>
                <wp:lineTo x="-2017" y="21597"/>
                <wp:lineTo x="21723" y="21597"/>
                <wp:lineTo x="21723" y="-467"/>
                <wp:lineTo x="20719" y="-1661"/>
                <wp:lineTo x="-2896" y="-1661"/>
              </wp:wrapPolygon>
            </wp:wrapTight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68" t="153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294130"/>
                    </a:xfrm>
                    <a:prstGeom prst="rect">
                      <a:avLst/>
                    </a:prstGeom>
                    <a:ln w="9525">
                      <a:solidFill>
                        <a:srgbClr val="5F497A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Тема: </w:t>
      </w:r>
      <w:r>
        <w:rPr>
          <w:rFonts w:cs="Times New Roman" w:ascii="Times New Roman" w:hAnsi="Times New Roman"/>
          <w:b/>
          <w:sz w:val="28"/>
          <w:szCs w:val="28"/>
        </w:rPr>
        <w:t>Звук и буква «А, 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онетическая заряд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мы позовём друг друга в лесу, если заблудились? (Ау-ау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265</wp:posOffset>
            </wp:positionH>
            <wp:positionV relativeFrom="paragraph">
              <wp:posOffset>130810</wp:posOffset>
            </wp:positionV>
            <wp:extent cx="1290955" cy="1137285"/>
            <wp:effectExtent l="76200" t="76200" r="0" b="0"/>
            <wp:wrapTight wrapText="bothSides">
              <wp:wrapPolygon edited="0">
                <wp:start x="-1162" y="-1288"/>
                <wp:lineTo x="-1162" y="20183"/>
                <wp:lineTo x="-256" y="20326"/>
                <wp:lineTo x="-256" y="21328"/>
                <wp:lineTo x="21600" y="21328"/>
                <wp:lineTo x="21600" y="0"/>
                <wp:lineTo x="20435" y="-1288"/>
                <wp:lineTo x="-1162" y="-12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21348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-Как плачет маленький ребёнок? (Уа-уа)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зови первый звук в слове [АУ]. Выбери для звука [А] квадрат нужного цвета. Проведи дорожку к свободной клетке. Закрась её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 первый звук в слове [УА]. Выбери для звука [У] квадрат нужного цвета. Проведи дорожку к свободной клетке. Закрась её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9410</wp:posOffset>
                </wp:positionH>
                <wp:positionV relativeFrom="paragraph">
                  <wp:posOffset>347980</wp:posOffset>
                </wp:positionV>
                <wp:extent cx="2606040" cy="5403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540360"/>
                          <a:chOff x="0" y="0"/>
                          <a:chExt cx="260604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3pt;margin-top:27.4pt;width:205.2pt;height:42.55pt" coordorigin="2566,548" coordsize="4104,851">
                <v:rect id="shape_0" fillcolor="red" stroked="t" o:allowincell="f" style="position:absolute;left:2566;top:548;width:850;height:85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yellow" stroked="t" o:allowincell="f" style="position:absolute;left:3634;top:548;width:850;height:850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red" stroked="t" o:allowincell="f" style="position:absolute;left:4744;top:548;width:850;height:85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yellow" stroked="t" o:allowincell="f" style="position:absolute;left:5819;top:548;width:850;height:850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1540</wp:posOffset>
                </wp:positionH>
                <wp:positionV relativeFrom="paragraph">
                  <wp:posOffset>285115</wp:posOffset>
                </wp:positionV>
                <wp:extent cx="1621155" cy="5403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080" cy="540360"/>
                          <a:chOff x="0" y="0"/>
                          <a:chExt cx="162108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2pt;margin-top:22.45pt;width:127.65pt;height:42.55pt" coordorigin="3404,449" coordsize="2553,851">
                <v:rect id="shape_0" fillcolor="white" stroked="t" o:allowincell="f" style="position:absolute;left:3404;top:449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5;top:449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06;top:449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Преврати звук [А] в букву. Найди букву, проведи от неё дорожку, напиши и запомни её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ти звук [У] в букву. Найди букву, проведи от неё дорожку, напиши и запомни её. /Взрослый даёт задания до тех пор, пока все клетки не будут заполнены буквами/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6850</wp:posOffset>
                </wp:positionH>
                <wp:positionV relativeFrom="paragraph">
                  <wp:posOffset>-2540</wp:posOffset>
                </wp:positionV>
                <wp:extent cx="2701925" cy="54038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540360"/>
                          <a:chOff x="0" y="0"/>
                          <a:chExt cx="270180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-0.2pt;width:212.75pt;height:42.55pt" coordorigin="2310,-4" coordsize="4255,851">
                <v:rect id="shape_0" fillcolor="white" stroked="t" o:allowincell="f" style="position:absolute;left:2310;top:-4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61;top:-4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2;top:-4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3;top:-4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14;top:-4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  <w:t>А  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Зад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помни, как мы кричали в лесу? Напиши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color w:val="FF0000"/>
          <w:sz w:val="96"/>
          <w:szCs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1745</wp:posOffset>
                </wp:positionH>
                <wp:positionV relativeFrom="paragraph">
                  <wp:posOffset>266065</wp:posOffset>
                </wp:positionV>
                <wp:extent cx="541020" cy="1081405"/>
                <wp:effectExtent l="5080" t="5080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1081440"/>
                          <a:chOff x="0" y="0"/>
                          <a:chExt cx="541080" cy="10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4108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35pt;margin-top:20.95pt;width:42.6pt;height:85.15pt" coordorigin="1987,419" coordsize="852,17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7;top:419;width:850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88;top:1271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96"/>
          <w:szCs w:val="9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1745</wp:posOffset>
                </wp:positionH>
                <wp:positionV relativeFrom="paragraph">
                  <wp:posOffset>848995</wp:posOffset>
                </wp:positionV>
                <wp:extent cx="1081405" cy="541020"/>
                <wp:effectExtent l="5080" t="5080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1440" cy="541080"/>
                          <a:chOff x="0" y="0"/>
                          <a:chExt cx="108144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72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35pt;margin-top:66.85pt;width:85.15pt;height:42.6pt" coordorigin="1987,1337" coordsize="1703,852">
                <v:shape id="shape_0" fillcolor="white" stroked="t" o:allowincell="f" style="position:absolute;left:1987;top:1337;width:850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839;top:1338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Вспомни, как плачет малыш? Напиши.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sz w:val="28"/>
          <w:szCs w:val="28"/>
        </w:rPr>
        <w:t>5 .Придумай 5 слов, названия которых начинаются на звуки [А, У.] Зарисуй любые 2 предмет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75200</wp:posOffset>
            </wp:positionH>
            <wp:positionV relativeFrom="paragraph">
              <wp:posOffset>90805</wp:posOffset>
            </wp:positionV>
            <wp:extent cx="1256030" cy="1294130"/>
            <wp:effectExtent l="76200" t="76200" r="0" b="0"/>
            <wp:wrapTight wrapText="bothSides">
              <wp:wrapPolygon edited="0">
                <wp:start x="-3250" y="-646"/>
                <wp:lineTo x="-3250" y="21971"/>
                <wp:lineTo x="-2077" y="21971"/>
                <wp:lineTo x="-2077" y="23228"/>
                <wp:lineTo x="21763" y="23228"/>
                <wp:lineTo x="21763" y="765"/>
                <wp:lineTo x="20422" y="-646"/>
                <wp:lineTo x="-3250" y="-646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800" t="-4154" r="0" b="7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7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Тема: Звуки [М, Мь]. Буква «М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Фонетическая заряд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мычит корова? (Мму-му!)</w:t>
      </w:r>
      <w:r>
        <w:rPr/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звук ты слышишь в начале слова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еси звук [м]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00805</wp:posOffset>
            </wp:positionH>
            <wp:positionV relativeFrom="paragraph">
              <wp:posOffset>190500</wp:posOffset>
            </wp:positionV>
            <wp:extent cx="1529080" cy="1226185"/>
            <wp:effectExtent l="76200" t="76200" r="0" b="0"/>
            <wp:wrapTight wrapText="bothSides">
              <wp:wrapPolygon edited="0">
                <wp:start x="-5422" y="-2304"/>
                <wp:lineTo x="-5422" y="19949"/>
                <wp:lineTo x="-4809" y="21434"/>
                <wp:lineTo x="-4350" y="21596"/>
                <wp:lineTo x="21749" y="21596"/>
                <wp:lineTo x="21749" y="-819"/>
                <wp:lineTo x="20526" y="-2304"/>
                <wp:lineTo x="-5422" y="-2304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287" t="297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302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Как мяукает котёнок? (Мяу!)</w:t>
      </w:r>
      <w:r>
        <w:rPr/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звук ты слышишь в начале слова? Произнеси звук [мь]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Обозначь звуки нужным цвето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бери квадраты нужного цвета для звука [М]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и дорожки к пустым клеткам. Закрась их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бери квадраты нужного цвета для звука [Мь]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и дорожки к пустым клеткам. Закрась их. /Взрослый произносит звуки [М, Мь] до тех пор, пока не заполнятся все клетки/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FF0000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8485</wp:posOffset>
                </wp:positionH>
                <wp:positionV relativeFrom="paragraph">
                  <wp:posOffset>97155</wp:posOffset>
                </wp:positionV>
                <wp:extent cx="2506980" cy="54038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7040" cy="540360"/>
                          <a:chOff x="0" y="0"/>
                          <a:chExt cx="250704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5pt;margin-top:7.65pt;width:197.45pt;height:42.55pt" coordorigin="2911,153" coordsize="3949,851">
                <v:rect id="shape_0" fillcolor="#0070c0" stroked="t" o:allowincell="f" style="position:absolute;left:2911;top:153;width:850;height:850;mso-wrap-style:none;v-text-anchor:middle">
                  <v:fill o:detectmouseclick="t" type="solid" color2="#ff8f3f"/>
                  <v:stroke color="black" weight="9360" joinstyle="miter" endcap="flat"/>
                  <w10:wrap type="none"/>
                </v:rect>
                <v:rect id="shape_0" fillcolor="#00b050" stroked="t" o:allowincell="f" style="position:absolute;left:4613;top:153;width:850;height:850;mso-wrap-style:none;v-text-anchor:middle">
                  <v:fill o:detectmouseclick="t" type="solid" color2="#ff4faf"/>
                  <v:stroke color="black" weight="9360" joinstyle="miter" endcap="flat"/>
                  <w10:wrap type="none"/>
                </v:rect>
                <v:rect id="shape_0" fillcolor="red" stroked="t" o:allowincell="f" style="position:absolute;left:6008;top:153;width:850;height:85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8485</wp:posOffset>
                </wp:positionH>
                <wp:positionV relativeFrom="paragraph">
                  <wp:posOffset>254000</wp:posOffset>
                </wp:positionV>
                <wp:extent cx="2701925" cy="54038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540360"/>
                          <a:chOff x="0" y="0"/>
                          <a:chExt cx="270180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5pt;margin-top:20pt;width:212.75pt;height:42.55pt" coordorigin="2911,400" coordsize="4255,851">
                <v:rect id="shape_0" fillcolor="white" stroked="t" o:allowincell="f" style="position:absolute;left:2911;top:40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2;top:40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3;top:40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64;top:40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5;top:400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врати звуки в букв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бери букву для звука [М], проведи от неё дорожку, напиши и запомни её. -Выбери букву для звука [Мь], проведи от неё дорожку, напиши и запомни её. Взрослый произносит звуки [М, Мь] до тех пор, пока все клетки не заполнятс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8485</wp:posOffset>
                </wp:positionH>
                <wp:positionV relativeFrom="paragraph">
                  <wp:posOffset>165735</wp:posOffset>
                </wp:positionV>
                <wp:extent cx="2701925" cy="54038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540360"/>
                          <a:chOff x="0" y="0"/>
                          <a:chExt cx="270180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5pt;margin-top:13.05pt;width:212.75pt;height:42.55pt" coordorigin="2911,261" coordsize="4255,851">
                <v:rect id="shape_0" fillcolor="white" stroked="t" o:allowincell="f" style="position:absolute;left:2911;top:261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2;top:261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3;top:261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64;top:261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5;top:261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FF0000"/>
          <w:sz w:val="52"/>
          <w:szCs w:val="52"/>
        </w:rPr>
        <w:t>А  У  О</w:t>
      </w:r>
      <w:r>
        <w:rPr>
          <w:rFonts w:cs="Times New Roman" w:ascii="Times New Roman" w:hAnsi="Times New Roman"/>
          <w:sz w:val="52"/>
          <w:szCs w:val="52"/>
        </w:rPr>
        <w:t xml:space="preserve">  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Придумай 5 слов, в названии которых слышатся звуки [М, Мь]. Зарисуй любые 2 предмета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 Отгадай загадки. Выбери буквы. Напиши ответ. Прочитай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1.-Как мычит корова? (Му)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FF0000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1155</wp:posOffset>
                </wp:positionH>
                <wp:positionV relativeFrom="paragraph">
                  <wp:posOffset>283845</wp:posOffset>
                </wp:positionV>
                <wp:extent cx="1081405" cy="541020"/>
                <wp:effectExtent l="5080" t="5080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1440" cy="541080"/>
                          <a:chOff x="0" y="0"/>
                          <a:chExt cx="1081440" cy="541080"/>
                        </a:xfrm>
                      </wpg:grpSpPr>
                      <wps:wsp>
                        <wps:cNvSpPr/>
                        <wps:spPr>
                          <a:xfrm>
                            <a:off x="541080" y="72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65pt;margin-top:22.35pt;width:85.15pt;height:42.6pt" coordorigin="2553,447" coordsize="1703,852">
                <v:rect id="shape_0" fillcolor="white" stroked="t" o:allowincell="f" style="position:absolute;left:3405;top:448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53;top:447;width:850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96"/>
          <w:szCs w:val="96"/>
          <w:lang w:val="en-US"/>
        </w:rPr>
      </w:pPr>
      <w:r>
        <w:rPr>
          <w:rFonts w:cs="Times New Roman" w:ascii="Times New Roman" w:hAnsi="Times New Roman"/>
          <w:color w:val="FF0000"/>
          <w:sz w:val="96"/>
          <w:szCs w:val="96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52"/>
          <w:szCs w:val="52"/>
        </w:rPr>
        <w:t xml:space="preserve">                  </w:t>
      </w:r>
      <w:r>
        <w:rPr>
          <w:rFonts w:cs="Times New Roman" w:ascii="Times New Roman" w:hAnsi="Times New Roman"/>
          <w:color w:val="FF0000"/>
          <w:sz w:val="52"/>
          <w:szCs w:val="52"/>
        </w:rPr>
        <w:t xml:space="preserve">У  О  А  </w:t>
      </w:r>
      <w:r>
        <w:rPr>
          <w:rFonts w:cs="Times New Roman" w:ascii="Times New Roman" w:hAnsi="Times New Roman"/>
          <w:sz w:val="52"/>
          <w:szCs w:val="52"/>
        </w:rPr>
        <w:t>М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2.- Без него голова лишь для шапки нужна (у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оли нету своего, не займешь ни у кого (у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color w:val="FF0000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8695</wp:posOffset>
                </wp:positionH>
                <wp:positionV relativeFrom="paragraph">
                  <wp:posOffset>100965</wp:posOffset>
                </wp:positionV>
                <wp:extent cx="1080770" cy="5403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540360"/>
                          <a:chOff x="0" y="0"/>
                          <a:chExt cx="1080720" cy="54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85pt;margin-top:7.95pt;width:85.1pt;height:42.55pt" coordorigin="3557,159" coordsize="1702,851">
                <v:shape id="shape_0" fillcolor="white" stroked="t" o:allowincell="f" style="position:absolute;left:3557;top:159;width:850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8;top:159;width:850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  <w:t xml:space="preserve">О  </w:t>
      </w:r>
      <w:r>
        <w:rPr>
          <w:rFonts w:cs="Times New Roman" w:ascii="Times New Roman" w:hAnsi="Times New Roman"/>
          <w:sz w:val="52"/>
          <w:szCs w:val="52"/>
        </w:rPr>
        <w:t>М</w:t>
      </w:r>
      <w:r>
        <w:rPr>
          <w:rFonts w:cs="Times New Roman" w:ascii="Times New Roman" w:hAnsi="Times New Roman"/>
          <w:color w:val="FF0000"/>
          <w:sz w:val="52"/>
          <w:szCs w:val="52"/>
        </w:rPr>
        <w:t xml:space="preserve">  У 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13325</wp:posOffset>
            </wp:positionH>
            <wp:positionV relativeFrom="paragraph">
              <wp:posOffset>76835</wp:posOffset>
            </wp:positionV>
            <wp:extent cx="997585" cy="1287145"/>
            <wp:effectExtent l="76200" t="76200" r="0" b="0"/>
            <wp:wrapTight wrapText="bothSides">
              <wp:wrapPolygon edited="0">
                <wp:start x="-1943" y="-1527"/>
                <wp:lineTo x="-1943" y="20371"/>
                <wp:lineTo x="-580" y="20524"/>
                <wp:lineTo x="-580" y="21596"/>
                <wp:lineTo x="21791" y="21596"/>
                <wp:lineTo x="21791" y="-149"/>
                <wp:lineTo x="20233" y="-1527"/>
                <wp:lineTo x="-1943" y="-1527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3633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Тема: Звуки [ Х, Хь]. Буква «Х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нетическая заряд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Как мальчик дышит на замёрзшие руки? (Х-х-х)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16680</wp:posOffset>
            </wp:positionH>
            <wp:positionV relativeFrom="paragraph">
              <wp:posOffset>129540</wp:posOffset>
            </wp:positionV>
            <wp:extent cx="854075" cy="1268730"/>
            <wp:effectExtent l="76200" t="76200" r="0" b="0"/>
            <wp:wrapTight wrapText="bothSides">
              <wp:wrapPolygon edited="0">
                <wp:start x="-2247" y="-1397"/>
                <wp:lineTo x="-2247" y="20354"/>
                <wp:lineTo x="-670" y="20976"/>
                <wp:lineTo x="-670" y="21597"/>
                <wp:lineTo x="21819" y="21597"/>
                <wp:lineTo x="21819" y="-152"/>
                <wp:lineTo x="20021" y="-1397"/>
                <wp:lineTo x="-2247" y="-1397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3449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Как смеётся Буратино? (Хь,хь,хь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бозначь звуки нужным цвето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бери квадраты нужного цвета для звука [Х]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и дорожки к пустым клеткам. Закрась их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бери квадраты нужного цвета для звука [Хь]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и дорожки к пустым клеткам. Закрась их. /Взрослый произносит звуки [Х, Хь] до тех пор, пока не заполнятся все клетки/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8465</wp:posOffset>
                </wp:positionH>
                <wp:positionV relativeFrom="paragraph">
                  <wp:posOffset>165100</wp:posOffset>
                </wp:positionV>
                <wp:extent cx="2701925" cy="54038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540360"/>
                          <a:chOff x="0" y="0"/>
                          <a:chExt cx="270180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5pt;margin-top:13pt;width:212.75pt;height:42.55pt" coordorigin="2659,260" coordsize="4255,851">
                <v:rect id="shape_0" fillcolor="#0070c0" stroked="t" o:allowincell="f" style="position:absolute;left:2659;top:260;width:850;height:850;mso-wrap-style:none;v-text-anchor:middle">
                  <v:fill o:detectmouseclick="t" type="solid" color2="#ff8f3f"/>
                  <v:stroke color="black" weight="9360" joinstyle="miter" endcap="flat"/>
                  <w10:wrap type="none"/>
                </v:rect>
                <v:rect id="shape_0" fillcolor="red" stroked="t" o:allowincell="f" style="position:absolute;left:4361;top:260;width:850;height:85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#00b050" stroked="t" o:allowincell="f" style="position:absolute;left:6063;top:260;width:850;height:850;mso-wrap-style:none;v-text-anchor:middle">
                  <v:fill o:detectmouseclick="t" type="solid" color2="#ff4fa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7525</wp:posOffset>
                </wp:positionH>
                <wp:positionV relativeFrom="paragraph">
                  <wp:posOffset>146685</wp:posOffset>
                </wp:positionV>
                <wp:extent cx="2701925" cy="54038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540360"/>
                          <a:chOff x="0" y="0"/>
                          <a:chExt cx="270180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75pt;margin-top:11.55pt;width:212.7pt;height:42.55pt" coordorigin="2815,231" coordsize="4254,851">
                <v:rect id="shape_0" fillcolor="white" stroked="t" o:allowincell="f" style="position:absolute;left:2815;top:231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6;top:231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17;top:231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8;top:231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9;top:231;width:850;height:8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врати звуки в букву.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Выбери букву для звука [Х], проведи от неё дорожку, напиши и запомни её.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- Выбери букву для звука [Хь], проведи от неё дорожку, напиши и запомни её. Взрослый произносит звуки (Х, Хь) до тех пор, пока все клетки не заполнятся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0720</wp:posOffset>
                </wp:positionH>
                <wp:positionV relativeFrom="paragraph">
                  <wp:posOffset>242570</wp:posOffset>
                </wp:positionV>
                <wp:extent cx="2161540" cy="5403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540360"/>
                          <a:chOff x="0" y="0"/>
                          <a:chExt cx="2161440" cy="540360"/>
                        </a:xfrm>
                      </wpg:grpSpPr>
                      <wps:wsp>
                        <wps:cNvSpPr txBox="1"/>
                        <wps:spPr>
                          <a:xfrm>
                            <a:off x="162108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6pt;margin-top:19.1pt;width:170.2pt;height:42.55pt" coordorigin="3072,382" coordsize="3404,851">
                <v:shape id="shape_0" fillcolor="white" stroked="t" o:allowincell="f" style="position:absolute;left:5625;top:382;width:850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4;top:382;width:850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08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3;top:382;width:850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2;top:382;width:850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Х  М  </w:t>
      </w:r>
      <w:r>
        <w:rPr>
          <w:rFonts w:cs="Times New Roman" w:ascii="Times New Roman" w:hAnsi="Times New Roman"/>
          <w:color w:val="FF0000"/>
          <w:sz w:val="52"/>
          <w:szCs w:val="52"/>
        </w:rPr>
        <w:t>О  У  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гадай загадки. Выбери буквы. Напиши отв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1.Целый день летает, всем надоедает,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чь настанет, тогда перестанет. (Муха)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4835</wp:posOffset>
                </wp:positionH>
                <wp:positionV relativeFrom="paragraph">
                  <wp:posOffset>47625</wp:posOffset>
                </wp:positionV>
                <wp:extent cx="2161540" cy="54038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540360"/>
                          <a:chOff x="0" y="0"/>
                          <a:chExt cx="2161440" cy="540360"/>
                        </a:xfrm>
                      </wpg:grpSpPr>
                      <wps:wsp>
                        <wps:cNvSpPr txBox="1"/>
                        <wps:spPr>
                          <a:xfrm>
                            <a:off x="162108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05pt;margin-top:3.75pt;width:170.15pt;height:42.55pt" coordorigin="2921,75" coordsize="3403,851">
                <v:shape id="shape_0" fillcolor="white" stroked="t" o:allowincell="f" style="position:absolute;left:5474;top:75;width:850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3;top:75;width:850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2;top:75;width:850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1;top:75;width:850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color w:val="FF0000"/>
          <w:sz w:val="52"/>
          <w:szCs w:val="52"/>
        </w:rPr>
        <w:t>О</w:t>
      </w:r>
      <w:r>
        <w:rPr>
          <w:rFonts w:cs="Times New Roman" w:ascii="Times New Roman" w:hAnsi="Times New Roman"/>
          <w:sz w:val="52"/>
          <w:szCs w:val="52"/>
        </w:rPr>
        <w:t xml:space="preserve"> М  Х  </w:t>
      </w:r>
      <w:r>
        <w:rPr>
          <w:rFonts w:cs="Times New Roman" w:ascii="Times New Roman" w:hAnsi="Times New Roman"/>
          <w:color w:val="FF0000"/>
          <w:sz w:val="52"/>
          <w:szCs w:val="52"/>
        </w:rPr>
        <w:t>У 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Мягок, а не пух, зелен, а не трава. (Мох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1075</wp:posOffset>
                </wp:positionH>
                <wp:positionV relativeFrom="paragraph">
                  <wp:posOffset>133350</wp:posOffset>
                </wp:positionV>
                <wp:extent cx="1621155" cy="54038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080" cy="540360"/>
                          <a:chOff x="0" y="0"/>
                          <a:chExt cx="1621080" cy="540360"/>
                        </a:xfrm>
                      </wpg:grpSpPr>
                      <wps:wsp>
                        <wps:cNvSpPr txBox="1"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10.5pt;width:127.65pt;height:42.55pt" coordorigin="3545,210" coordsize="2553,851">
                <v:shape id="shape_0" fillcolor="white" stroked="t" o:allowincell="f" style="position:absolute;left:5247;top:210;width:850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5;top:210;width:850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6;top:210;width:850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 xml:space="preserve">Х  </w:t>
      </w:r>
      <w:r>
        <w:rPr>
          <w:rFonts w:cs="Times New Roman" w:ascii="Times New Roman" w:hAnsi="Times New Roman"/>
          <w:color w:val="FF0000"/>
          <w:sz w:val="52"/>
          <w:szCs w:val="52"/>
        </w:rPr>
        <w:t>О</w:t>
      </w:r>
      <w:r>
        <w:rPr>
          <w:rFonts w:cs="Times New Roman" w:ascii="Times New Roman" w:hAnsi="Times New Roman"/>
          <w:sz w:val="52"/>
          <w:szCs w:val="52"/>
        </w:rPr>
        <w:t xml:space="preserve">  </w:t>
      </w:r>
      <w:r>
        <w:rPr>
          <w:rFonts w:cs="Times New Roman" w:ascii="Times New Roman" w:hAnsi="Times New Roman"/>
          <w:color w:val="FF0000"/>
          <w:sz w:val="52"/>
          <w:szCs w:val="52"/>
        </w:rPr>
        <w:t>У  А</w:t>
      </w:r>
      <w:r>
        <w:rPr>
          <w:rFonts w:cs="Times New Roman" w:ascii="Times New Roman" w:hAnsi="Times New Roman"/>
          <w:sz w:val="52"/>
          <w:szCs w:val="52"/>
        </w:rPr>
        <w:t xml:space="preserve">  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3 Не лишился друг чтоб слух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 кричи ему ты в ..(ух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рган слу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, хором! Это -  ух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0875</wp:posOffset>
                </wp:positionH>
                <wp:positionV relativeFrom="paragraph">
                  <wp:posOffset>73025</wp:posOffset>
                </wp:positionV>
                <wp:extent cx="1621155" cy="54038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080" cy="540360"/>
                          <a:chOff x="0" y="0"/>
                          <a:chExt cx="1621080" cy="540360"/>
                        </a:xfrm>
                      </wpg:grpSpPr>
                      <wps:wsp>
                        <wps:cNvSpPr txBox="1"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25pt;margin-top:5.75pt;width:127.65pt;height:42.55pt" coordorigin="3025,115" coordsize="2553,851">
                <v:shape id="shape_0" fillcolor="white" stroked="t" o:allowincell="f" style="position:absolute;left:4727;top:115;width:850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6;top:115;width:850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5;top:115;width:850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  <w:t>У  О</w:t>
      </w:r>
      <w:r>
        <w:rPr>
          <w:rFonts w:cs="Times New Roman" w:ascii="Times New Roman" w:hAnsi="Times New Roman"/>
          <w:sz w:val="52"/>
          <w:szCs w:val="52"/>
        </w:rPr>
        <w:t xml:space="preserve">  Х  М</w:t>
      </w:r>
      <w:r>
        <w:rPr>
          <w:rFonts w:cs="Times New Roman" w:ascii="Times New Roman" w:hAnsi="Times New Roman"/>
          <w:color w:val="0070C0"/>
          <w:sz w:val="52"/>
          <w:szCs w:val="52"/>
        </w:rPr>
        <w:t xml:space="preserve">  </w:t>
      </w:r>
      <w:r>
        <w:rPr>
          <w:rFonts w:cs="Times New Roman" w:ascii="Times New Roman" w:hAnsi="Times New Roman"/>
          <w:color w:val="FF0000"/>
          <w:sz w:val="52"/>
          <w:szCs w:val="52"/>
        </w:rPr>
        <w:t>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ется суп из рыбы? (ух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color w:val="FF0000"/>
          <w:sz w:val="96"/>
          <w:szCs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91055</wp:posOffset>
                </wp:positionH>
                <wp:positionV relativeFrom="paragraph">
                  <wp:posOffset>278765</wp:posOffset>
                </wp:positionV>
                <wp:extent cx="1621155" cy="54038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080" cy="540360"/>
                          <a:chOff x="0" y="0"/>
                          <a:chExt cx="1621080" cy="540360"/>
                        </a:xfrm>
                      </wpg:grpSpPr>
                      <wps:wsp>
                        <wps:cNvSpPr txBox="1"/>
                        <wps:spPr>
                          <a:xfrm>
                            <a:off x="108072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36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036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65pt;margin-top:21.95pt;width:127.6pt;height:42.55pt" coordorigin="3293,439" coordsize="2552,851">
                <v:shape id="shape_0" fillcolor="white" stroked="t" o:allowincell="f" style="position:absolute;left:4995;top:439;width:850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4;top:439;width:850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3;top:439;width:850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0000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М</w:t>
      </w:r>
      <w:r>
        <w:rPr>
          <w:rFonts w:cs="Times New Roman" w:ascii="Times New Roman" w:hAnsi="Times New Roman"/>
          <w:color w:val="FF0000"/>
          <w:sz w:val="52"/>
          <w:szCs w:val="52"/>
        </w:rPr>
        <w:t xml:space="preserve">  И  О  У  А</w:t>
      </w:r>
      <w:r>
        <w:rPr>
          <w:rFonts w:cs="Times New Roman" w:ascii="Times New Roman" w:hAnsi="Times New Roman"/>
          <w:sz w:val="52"/>
          <w:szCs w:val="52"/>
        </w:rPr>
        <w:t xml:space="preserve">  Х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думай 5 слов, в названии которых слышатся звуки [Х, Хь]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исуй любые 2 предмета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га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Целый день летает, всем надоед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чь настанет, тогда перестанет. (Мух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ягок, а не пух, зелен, а не трава. (Мох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Не лишился друг чтоб слух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кричи ему ты в ..(ух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рган слу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, хором! Это -  ух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гадай загадки. Заполни кроссворд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читай ключевое сл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3260</wp:posOffset>
                </wp:positionH>
                <wp:positionV relativeFrom="paragraph">
                  <wp:posOffset>301625</wp:posOffset>
                </wp:positionV>
                <wp:extent cx="3600450" cy="216027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2160360"/>
                          <a:chOff x="0" y="0"/>
                          <a:chExt cx="3600360" cy="2160360"/>
                        </a:xfrm>
                      </wpg:grpSpPr>
                      <wps:wsp>
                        <wps:cNvSpPr/>
                        <wps:spPr>
                          <a:xfrm>
                            <a:off x="720000" y="720000"/>
                            <a:ext cx="7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000" y="1440360"/>
                            <a:ext cx="7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000"/>
                            <a:ext cx="7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1440360"/>
                            <a:ext cx="720000" cy="720000"/>
                          </a:xfrm>
                          <a:prstGeom prst="rect">
                            <a:avLst/>
                          </a:prstGeom>
                          <a:solidFill>
                            <a:srgbClr val="ddd8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720000"/>
                            <a:ext cx="720000" cy="720000"/>
                          </a:xfrm>
                          <a:prstGeom prst="rect">
                            <a:avLst/>
                          </a:prstGeom>
                          <a:solidFill>
                            <a:srgbClr val="ddd8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0"/>
                            <a:ext cx="7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7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440360"/>
                            <a:ext cx="7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0"/>
                            <a:ext cx="720000" cy="720000"/>
                          </a:xfrm>
                          <a:prstGeom prst="rect">
                            <a:avLst/>
                          </a:prstGeom>
                          <a:solidFill>
                            <a:srgbClr val="ddd8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23.75pt;width:283.5pt;height:170.15pt" coordorigin="1076,475" coordsize="5670,3403">
                <v:rect id="shape_0" fillcolor="white" stroked="t" o:allowincell="f" style="position:absolute;left:2210;top:1609;width:1133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210;top:2743;width:113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6;top:1609;width:113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ddd8c2" stroked="t" o:allowincell="f" style="position:absolute;left:3344;top:2743;width:1133;height:1133;mso-wrap-style:none;v-text-anchor:middle">
                  <v:fill o:detectmouseclick="t" type="solid" color2="#22273d"/>
                  <v:stroke color="black" weight="9360" joinstyle="miter" endcap="flat"/>
                  <w10:wrap type="none"/>
                </v:rect>
                <v:rect id="shape_0" fillcolor="#ddd8c2" stroked="t" o:allowincell="f" style="position:absolute;left:3344;top:1609;width:1133;height:1133;mso-wrap-style:none;v-text-anchor:middle">
                  <v:fill o:detectmouseclick="t" type="solid" color2="#22273d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2;top:475;width:1133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78;top:475;width:1133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78;top:2743;width:1133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ddd8c2" stroked="t" o:allowincell="f" style="position:absolute;left:3344;top:475;width:113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2273d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1 (ухо), 2 (мох), 3 (мак).</w:t>
      </w:r>
    </w:p>
    <w:p>
      <w:pPr>
        <w:pStyle w:val="Normal"/>
        <w:tabs>
          <w:tab w:val="clear" w:pos="708"/>
          <w:tab w:val="left" w:pos="48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е слово: уха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18:00Z</dcterms:created>
  <dc:creator>Admin</dc:creator>
  <dc:description/>
  <cp:keywords/>
  <dc:language>en-US</dc:language>
  <cp:lastModifiedBy>Admin</cp:lastModifiedBy>
  <cp:lastPrinted>2012-10-15T12:37:00Z</cp:lastPrinted>
  <dcterms:modified xsi:type="dcterms:W3CDTF">2012-10-15T05:38:00Z</dcterms:modified>
  <cp:revision>31</cp:revision>
  <dc:subject/>
  <dc:title/>
</cp:coreProperties>
</file>