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144"/>
          <w:szCs w:val="80"/>
        </w:rPr>
      </w:pPr>
      <w:r>
        <w:rPr>
          <w:rFonts w:cs="Times New Roman" w:ascii="Times New Roman" w:hAnsi="Times New Roman"/>
          <w:b/>
          <w:sz w:val="144"/>
          <w:szCs w:val="8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4"/>
          <w:szCs w:val="80"/>
        </w:rPr>
      </w:pPr>
      <w:r>
        <w:rPr>
          <w:rFonts w:cs="Times New Roman" w:ascii="Times New Roman" w:hAnsi="Times New Roman"/>
          <w:b/>
          <w:sz w:val="144"/>
          <w:szCs w:val="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5.05pt;width:478.05pt;height:44.95pt;mso-wrap-style:none;v-text-anchor:middle;mso-position-vertical:top" type="_x0000_t136">
            <v:path textpathok="t"/>
            <v:textpath on="t" fitshape="t" string="стихотворение" style="font-family:&quot;Impact&quot;;font-size:12pt"/>
            <v:fill o:detectmouseclick="t" type="solid" color2="aqua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80"/>
        </w:rPr>
      </w:pPr>
      <w:r>
        <w:rPr>
          <w:rFonts w:cs="Times New Roman" w:ascii="Times New Roman" w:hAnsi="Times New Roman"/>
          <w:b/>
          <w:sz w:val="52"/>
          <w:szCs w:val="8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144"/>
          <w:szCs w:val="80"/>
        </w:rPr>
        <w:pict>
          <v:shape id="shape_0" fillcolor="red" stroked="t" o:allowincell="f" style="position:absolute;margin-left:0pt;margin-top:-177pt;width:489.95pt;height:176.9pt;mso-wrap-style:none;v-text-anchor:middle;mso-position-vertical:top" type="_x0000_t136">
            <v:path textpathok="t"/>
            <v:textpath on="t" fitshape="t" string="РОДНАЯ&#10;ГЛУБИНКА" style="font-family:&quot;Impact&quot;;font-size:12pt"/>
            <v:fill o:detectmouseclick="t" type="solid" color2="aqua"/>
            <v:stroke color="black" weight="3816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Автор текста: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Курганов Владимир Владимирович, 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учитель русского языка и литературы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МОУ Инзенская средняя общеобразовательная школа №4</w:t>
      </w:r>
    </w:p>
    <w:p>
      <w:pPr>
        <w:pStyle w:val="Normal"/>
        <w:spacing w:before="0" w:after="0"/>
        <w:ind w:left="5245" w:hanging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АЯ ГЛУБИ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М. Матусовскому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Родина?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ных материнских очей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лины и чёрной смородины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звёзд ясных лунных ночей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рёзовых рощ за околицей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чушки, что Инзой зовут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устынной дороги просёлочной,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ой, что давно не идут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збы, где печь русская топится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лодца с прохладной водой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Родина?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же ответим со мной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чинается с облака,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торя ветрам, пролетит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ката вечернего зарева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челы, что под ухом жужжит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угробов зимой белоснежных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енней листвы под ногой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сенних проталин небрежных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него ливня с грозой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: она начинается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го, что считаешь ты ей,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шь ты ей деревеньку. Ту,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рдцу родному милей.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ее, она начинается 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стой бескорыстной души,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нистого доброго дворика,</w:t>
      </w:r>
    </w:p>
    <w:p>
      <w:pPr>
        <w:pStyle w:val="Normal"/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юду кричат малыш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ирает деревня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есом сосновым увидел дымок.</w:t>
      </w:r>
    </w:p>
    <w:p>
      <w:pPr>
        <w:pStyle w:val="Normal"/>
        <w:spacing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ышел из бора…. И вижу: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я. Домишко, а в нём огонёк,</w:t>
      </w:r>
    </w:p>
    <w:p>
      <w:pPr>
        <w:pStyle w:val="Normal"/>
        <w:spacing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друг лай собак я услышал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ёл я в деревню, а в ней никого,</w:t>
      </w:r>
    </w:p>
    <w:p>
      <w:pPr>
        <w:pStyle w:val="Normal"/>
        <w:spacing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шь старичок тянет воду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же все люди? – спросил я его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ал он: - Капризы погоды </w:t>
      </w:r>
    </w:p>
    <w:p>
      <w:pPr>
        <w:pStyle w:val="Normal"/>
        <w:spacing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рпеть всё ж не смог деревенский народ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нул лачужку родную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ёт теперь в городе здешний народ. </w:t>
      </w:r>
    </w:p>
    <w:p>
      <w:pPr>
        <w:pStyle w:val="Normal"/>
        <w:spacing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у, сам не зная, ликует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ёл меня к дому седой старичок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м он жил одиноко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 этом домишке горел огонёк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евшийся мне издалёка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я в избушке, где жил мужичок –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ась такая картина: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русская топится, низок порог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порога – корзина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днем углу образа всех святых,</w:t>
      </w:r>
    </w:p>
    <w:p>
      <w:pPr>
        <w:pStyle w:val="Normal"/>
        <w:spacing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ада под образом тлеет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кна замёрзли, лишь видно из них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ль перед лесом белеет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шкою чая поведал он мне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ньше село процветало: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 всегда свет в школьном окне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ские крики звучали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праздники были в селе!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х отмечали с размахом…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же сейчас? – вдруг воскликнул он мне –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ли деревни все махом.  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покороблены все здесь дома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а в их окнах не видно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не воспрянет теперь никогда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пла разрухи. Обидно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но за то, что вина – человек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убивший деревню родную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славилась не один век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летний и зиму седую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мнитесь, люди! И чтите село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тите вы мать дорогую.</w:t>
      </w:r>
    </w:p>
    <w:p>
      <w:pPr>
        <w:pStyle w:val="Normal"/>
        <w:spacing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ь может, из пепла воскреснет оно…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сельский народ пусть ликуе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ое захолустье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считают, что деревня – захолустье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умают: в деревне жизни нет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еревеньку заступиться всё ж берусь я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ля меня на свете места лучше нет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ное захолустье – деревенька» -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звучат убого эти строки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жно место, где родились деды 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так грубо, мелочно, жестоко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оборот, должны любить деревню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её простор неоценимый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роще не воспеть, а вновь обидеть…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так обидно за неё. Невыносимо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те мне, деревня процветала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её не покидали люди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раньше люди даже не гадали,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изнь былую быстро так забудут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нет день, когда всё возродится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ё возродится и воскреснет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я разглядит родные лица 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картины для меня чудесн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словие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горько говорить о неизбежном,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наше общество болеет,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т завистью, ужасной и безбрежной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дце россиян от злобы тлеет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дуют все лишнему алтыну,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пременно нужно отобрать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висть не жалеет дочь иль сына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рько ей – отец ты или мать…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, чтоб люди проще стали,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ерестали грязь лить друг на друга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, чтоб друг друга уважали –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нужна особая наука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348" w:bottom="1134"/>
      <w:pgBorders w:display="allPages" w:offsetFrom="page">
        <w:top w:val="threeDEmboss" w:sz="48" w:space="24" w:color="FF0000"/>
        <w:left w:val="threeDEmboss" w:sz="48" w:space="24" w:color="FF0000"/>
        <w:bottom w:val="threeDEmboss" w:sz="48" w:space="24" w:color="FF0000"/>
        <w:right w:val="threeDEmboss" w:sz="48" w:space="24" w:color="FF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color w:val="FF0000"/>
        <w:sz w:val="28"/>
      </w:rPr>
    </w:pPr>
    <w:r>
      <w:rPr>
        <w:rFonts w:cs="Times New Roman" w:ascii="Times New Roman" w:hAnsi="Times New Roman"/>
        <w:b/>
        <w:color w:val="FF0000"/>
        <w:sz w:val="28"/>
      </w:rPr>
      <w:fldChar w:fldCharType="begin"/>
    </w:r>
    <w:r>
      <w:rPr>
        <w:sz w:val="28"/>
        <w:b/>
        <w:rFonts w:cs="Times New Roman" w:ascii="Times New Roman" w:hAnsi="Times New Roman"/>
        <w:color w:val="FF0000"/>
      </w:rPr>
      <w:instrText xml:space="preserve"> PAGE </w:instrText>
    </w:r>
    <w:r>
      <w:rPr>
        <w:sz w:val="28"/>
        <w:b/>
        <w:rFonts w:cs="Times New Roman" w:ascii="Times New Roman" w:hAnsi="Times New Roman"/>
        <w:color w:val="FF0000"/>
      </w:rPr>
      <w:fldChar w:fldCharType="separate"/>
    </w:r>
    <w:r>
      <w:rPr>
        <w:sz w:val="28"/>
        <w:b/>
        <w:rFonts w:cs="Times New Roman" w:ascii="Times New Roman" w:hAnsi="Times New Roman"/>
        <w:color w:val="FF0000"/>
      </w:rPr>
      <w:t>4</w:t>
    </w:r>
    <w:r>
      <w:rPr>
        <w:sz w:val="28"/>
        <w:b/>
        <w:rFonts w:cs="Times New Roman" w:ascii="Times New Roman" w:hAnsi="Times New Roman"/>
        <w:color w:val="FF0000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color w:val="FF0000"/>
        <w:sz w:val="28"/>
      </w:rPr>
    </w:pPr>
    <w:r>
      <w:rPr>
        <w:rFonts w:cs="Times New Roman" w:ascii="Times New Roman" w:hAnsi="Times New Roman"/>
        <w:b/>
        <w:color w:val="FF0000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2:00Z</dcterms:created>
  <dc:creator>Учитель</dc:creator>
  <dc:description/>
  <cp:keywords/>
  <dc:language>en-US</dc:language>
  <cp:lastModifiedBy>Admin</cp:lastModifiedBy>
  <cp:lastPrinted>2012-10-20T07:39:00Z</cp:lastPrinted>
  <dcterms:modified xsi:type="dcterms:W3CDTF">2012-10-24T12:30:00Z</dcterms:modified>
  <cp:revision>10</cp:revision>
  <dc:subject/>
  <dc:title/>
</cp:coreProperties>
</file>