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Пояснительная записка: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</w:t>
      </w:r>
      <w:r>
        <w:rPr/>
        <w:t xml:space="preserve">Тематическое планирование составлено на основе федерального компонента Государственного стандарта среднего (полного) общего образования, примерной программы среднего (полного) общего образования по обществознанию </w:t>
      </w:r>
      <w:r>
        <w:rPr>
          <w:rFonts w:eastAsia="Calibri"/>
        </w:rPr>
        <w:t xml:space="preserve">и программе </w:t>
      </w:r>
      <w:r>
        <w:rPr>
          <w:bCs/>
          <w:color w:val="000000"/>
          <w:w w:val="112"/>
        </w:rPr>
        <w:t xml:space="preserve">Л.Н.Боголюбова, </w:t>
      </w:r>
      <w:r>
        <w:rPr>
          <w:bCs/>
          <w:color w:val="000000"/>
          <w:w w:val="109"/>
        </w:rPr>
        <w:t>Н. И. Городецкой и др.</w:t>
      </w:r>
      <w:r>
        <w:rPr/>
        <w:t xml:space="preserve">, ориентировано на учебник  </w:t>
      </w:r>
      <w:r>
        <w:rPr>
          <w:bCs/>
          <w:color w:val="000000"/>
          <w:spacing w:val="-3"/>
        </w:rPr>
        <w:t>О</w:t>
      </w:r>
      <w:r>
        <w:rPr>
          <w:color w:val="000000"/>
          <w:spacing w:val="-3"/>
        </w:rPr>
        <w:t>бществознание: учебник  для 8 класса  обще</w:t>
      </w:r>
      <w:r>
        <w:rPr>
          <w:color w:val="000000"/>
          <w:spacing w:val="-4"/>
        </w:rPr>
        <w:t>образовательных  учреждений / Л. Н. Боголюбов,  Н.И.Городецкая, Л. Ф. Иванова</w:t>
      </w:r>
      <w:r>
        <w:rPr>
          <w:color w:val="000000"/>
        </w:rPr>
        <w:t xml:space="preserve"> и др.; под ред. Л. Н. Боголюбова, Н.И.Городецкой— </w:t>
      </w:r>
      <w:r>
        <w:rPr/>
        <w:t xml:space="preserve">М.: Просвещение, 2011. </w:t>
      </w:r>
    </w:p>
    <w:p>
      <w:pPr>
        <w:pStyle w:val="Normal"/>
        <w:jc w:val="both"/>
        <w:rPr/>
      </w:pPr>
      <w:r>
        <w:rPr>
          <w:rFonts w:eastAsia="Calibri"/>
        </w:rPr>
        <w:t>Программой отведено 36 учебных часов, из расчета 1 учебный час в неделю.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.</w:t>
      </w:r>
    </w:p>
    <w:p>
      <w:pPr>
        <w:pStyle w:val="Normal"/>
        <w:jc w:val="both"/>
        <w:rPr/>
      </w:pPr>
      <w:r>
        <w:rPr>
          <w:b/>
        </w:rPr>
        <w:t>Цель и задачи данного курса в 8 классе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развитие личности в ответственный период социального взросления, ее познавательных интересов, критического мышления в процессе восприятия экономической и правовой информации и определение собственной позиции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общероссийской идентичности, гражданской ответственности, уважения к правовым нормам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ие знаний, необходимых для социальной адапт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владение умениями познавательной коммуникативной, практической деятельности в основных характерных для подросткового возраста социальных ролях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пыта применения полученных знаний для решения типичных задач в области экономической и гражданско-правов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организации учебной деятельности: </w:t>
      </w:r>
    </w:p>
    <w:p>
      <w:pPr>
        <w:pStyle w:val="Normal"/>
        <w:jc w:val="both"/>
        <w:rPr/>
      </w:pPr>
      <w:r>
        <w:rPr/>
        <w:t>Лекции практикумы, сюжетно-ролевые игры, беседы, лабораторные работы, диску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jc w:val="both"/>
        <w:rPr/>
      </w:pPr>
      <w:r>
        <w:rPr/>
        <w:t xml:space="preserve">Тестирование, задания на выявление жизненных ситуаций, моделирование жизненных ситуац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оценивания:</w:t>
      </w:r>
    </w:p>
    <w:p>
      <w:pPr>
        <w:pStyle w:val="Normal"/>
        <w:jc w:val="both"/>
        <w:rPr/>
      </w:pPr>
      <w:r>
        <w:rPr/>
        <w:t>Наряду с устным,  письменным опросом и тестированием, могут быть использованы методы социологического исследования,  анкетирование, самооценка</w:t>
      </w:r>
    </w:p>
    <w:p>
      <w:pPr>
        <w:pStyle w:val="Normal"/>
        <w:jc w:val="both"/>
        <w:rPr/>
      </w:pPr>
      <w:r>
        <w:rPr>
          <w:b/>
        </w:rPr>
        <w:t>Предполагаемые результаты</w:t>
      </w:r>
    </w:p>
    <w:p>
      <w:pPr>
        <w:pStyle w:val="Normal"/>
        <w:jc w:val="both"/>
        <w:rPr/>
      </w:pPr>
      <w:r>
        <w:rPr/>
        <w:t>В процессе изучения курса у учащихся должны сформироваться:</w:t>
      </w:r>
    </w:p>
    <w:p>
      <w:pPr>
        <w:pStyle w:val="Normal"/>
        <w:jc w:val="both"/>
        <w:rPr/>
      </w:pPr>
      <w:r>
        <w:rPr/>
        <w:t>- Знания и представления о нормах российского законодательства,</w:t>
      </w:r>
    </w:p>
    <w:p>
      <w:pPr>
        <w:pStyle w:val="Normal"/>
        <w:jc w:val="both"/>
        <w:rPr/>
      </w:pPr>
      <w:r>
        <w:rPr/>
        <w:t>- Знания, достаточные для защиты прав и свобод и законных интересов личности;</w:t>
      </w:r>
    </w:p>
    <w:p>
      <w:pPr>
        <w:pStyle w:val="Normal"/>
        <w:jc w:val="both"/>
        <w:rPr/>
      </w:pPr>
      <w:r>
        <w:rPr/>
        <w:t>- Коммуникативные способности, способствующие  творческому мышлению и деятельности  в ситуациях с незаданным результа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методические приемы преподавания курса</w:t>
      </w:r>
    </w:p>
    <w:p>
      <w:pPr>
        <w:pStyle w:val="Normal"/>
        <w:jc w:val="both"/>
        <w:rPr/>
      </w:pPr>
      <w:r>
        <w:rPr/>
        <w:t>Реализация рабочей программы способствует</w:t>
      </w:r>
    </w:p>
    <w:p>
      <w:pPr>
        <w:pStyle w:val="Normal"/>
        <w:jc w:val="both"/>
        <w:rPr/>
      </w:pPr>
      <w:r>
        <w:rPr/>
        <w:t>-развитию личности в период ранней юности, ее духовно-нравственной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реализации и самоопределению; интереса к изучению социальных и гуманитарных дисциплин;</w:t>
      </w:r>
    </w:p>
    <w:p>
      <w:pPr>
        <w:pStyle w:val="HTML1"/>
        <w:jc w:val="both"/>
        <w:textAlignment w:val="top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оспитание общероссийской идентичности, гражданской ответственности, правого самосознания, толерантности,  уважения к социальным  нормам, приверженности  к гуманистическим и демократическим ценностям, закрепленным в Конституции РФ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воению системы знаний об экономических и  иных видах деятельности людей, об обществе, его сферах,. Правом регулировании общественных отношений, необходимых для воз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 в учреждениях системы среднего и высшего профессионального образования и самообразован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ю умениями получать и критически осмысливать социальную информацию, анализировать систематизировать полученные данные; осваивать способы познавательной, коммуникативной практической деятельности, необходимые для участия в жизни гражданского общества и государств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ю опыта применения полученных знаний  и умений  для решения типичных задач в области социальных отношений, в сферах гражданской и общественной деятельности, в межличностных отношениях, в отношениях между людьми разных национальностей и вероисповеданий, в семейно-бытовой сфере; для соотнесения  своих действий и действий других людей 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>В результате изучения обществознания в 8 классе ученик должен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Знать/понимать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оциальные свойства человека, его взаимодействие с другими людьм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ущность общества как формы совместной деятельности людей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характерные черты и признаки основных сфер жизни общества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содержание и значение социальных норм, регулирующих общественные отношения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Уметь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описывать </w:t>
      </w:r>
      <w:r>
        <w:rPr>
          <w:rFonts w:eastAsia="Calibri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сравнивать </w:t>
      </w:r>
      <w:r>
        <w:rPr>
          <w:rFonts w:eastAsia="Calibri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объяснять </w:t>
      </w:r>
      <w:r>
        <w:rPr>
          <w:rFonts w:eastAsia="Calibri"/>
        </w:rPr>
        <w:t xml:space="preserve">взаимосвязи изученных социальных объектов (включая </w:t>
      </w:r>
      <w:r>
        <w:rPr>
          <w:rFonts w:eastAsia="Calibri"/>
          <w:i/>
          <w:iCs/>
        </w:rPr>
        <w:t>в</w:t>
      </w:r>
      <w:r>
        <w:rPr>
          <w:rFonts w:eastAsia="Calibri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приводить примеры </w:t>
      </w:r>
      <w:r>
        <w:rPr>
          <w:rFonts w:eastAsia="Calibri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оценивать </w:t>
      </w:r>
      <w:r>
        <w:rPr>
          <w:rFonts w:eastAsia="Calibri"/>
        </w:rPr>
        <w:t>поведение людей с точки зрения социальных норм, экономической рациональности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решать </w:t>
      </w:r>
      <w:r>
        <w:rPr>
          <w:rFonts w:eastAsia="Calibri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осуществлять поиск </w:t>
      </w:r>
      <w:r>
        <w:rPr>
          <w:rFonts w:eastAsia="Calibri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 xml:space="preserve">самостоятельно составлять </w:t>
      </w:r>
      <w:r>
        <w:rPr>
          <w:rFonts w:eastAsia="Calibri"/>
        </w:rPr>
        <w:t>простейшие виды правовых документов (записки, заявления, справки и т.п.).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полноценного выполнения типичных для подростка социальных ролей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общей ориентации в актуальных общественных событиях и процессах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нравственной и правовой оценки конкретных поступков людей;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</w:rPr>
        <w:t>первичного анализа и использования социальной информации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ебного материала в 8 класс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02235</wp:posOffset>
                </wp:positionV>
                <wp:extent cx="5761355" cy="163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5670"/>
                              <w:gridCol w:w="2551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чность и обществ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фера духовной культур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кономик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обобще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Итого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8.7pt;mso-wrap-distance-left:9pt;mso-wrap-distance-right:9pt;mso-wrap-distance-top:0pt;mso-wrap-distance-bottom:0pt;margin-top:8.0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5670"/>
                        <w:gridCol w:w="2551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сть и обществ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фера духовной культур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кономик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сфе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обобще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Итого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ое планирование по обществознанию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32"/>
          <w:szCs w:val="32"/>
        </w:rPr>
      </w:pPr>
      <w:r>
        <w:rPr>
          <w:rFonts w:cs="Lucida Console" w:ascii="Lucida Console" w:hAnsi="Lucida Console"/>
          <w:b/>
          <w:sz w:val="32"/>
          <w:szCs w:val="32"/>
        </w:rPr>
      </w:r>
    </w:p>
    <w:tbl>
      <w:tblPr>
        <w:tblW w:w="150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74"/>
        <w:gridCol w:w="2452"/>
        <w:gridCol w:w="2943"/>
        <w:gridCol w:w="2597"/>
        <w:gridCol w:w="1246"/>
        <w:gridCol w:w="2061"/>
        <w:gridCol w:w="105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, измерит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учебник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курса обществознания; человек и человеческое отношение к окружающему миру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, человек, гуманизм, общество, приро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</w:t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ь и общество (4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личностью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язи цели жизни человека и потребност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личность, индивид, индивидуальность, смысл жизни, способности, потреб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как форма жизнедеятельности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, основные сферы общественной жизни. Виды обществ. Социальные нормы. Традиционное, индустриальное и постиндустриальное общество. Изменение человека в обществе в процессе развит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, основные сферы жизни общества, аграрное, индустриальное, постиндустриальное общество, социальные нормы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ще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овременного мира. Глобальные проблемы современности. Пути решения мировых проблем. Единение мир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мир, глобальные проблемы, демографический кризис, техногенная катастроф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«Личность и общество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–обобщающий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7</w:t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фера духовной жизни (9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духовной жизн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и материальная культура. Наука. Художественное творчество. Истина. Сокровища человека и человечества. Понятие «культура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(материальная, духовная), наука, искусств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помогает человеку жить сообща с другими людьми. Мораль, человечность, нравственность, добро, зло, моральная ответственность, общечеловеческие ценности, идеалы, нравственные принципы личнос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, человечность, нравственность, добро, зло, моральная ответственность, общечеловеческие ценности, идеалы. Нравственные принципы лич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 и совест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,долг, совесть, поведение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,долг, совесть, повед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выбор – это ответственност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 ставит оценки. Мораль регулирует деятельность человека. Внутренние духовные убеждения личности. Воспитательная роль морал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, ценность, гуманность, духовные убеждения. общественное мн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«Об образовании.» Конвекция о правах ребенка. Конституция РФ о праве на образование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, закон, ступени образова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в современном обществ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и материальная культура. Наука. Истина. Наука в современном обществе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как одна из форм культу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верование. Свобода совести, гуманистический смысл религии, право на свободу совести и его гаранти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совести, вера, религия, атеизм, мировоззр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для практику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«Сфера духовной жизни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–обобщающий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номика (14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её роль в жизни обще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 рождается экономика. Экономическая сфера общества: понятие и основные элементы. Техника и технология. НТР и её социальные последств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, техника, технология, производство, НТР, НТП, рабочая сила, средства труда, предметы труд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вопросы экономи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ности и ресурсы: проблема выбора. Факторы производства. Главные ресурсы экономики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истема, рыночная экономика, рынок, факторы производства, конкуренция, спрос, предложение, ресурсы, равновесная цена, деньги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ые отношения.Собственность.Формы собственности. Защита права собственнос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я-продажа, право собственности, частная собственность, коллективная собственность, муниципальная собственность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экономи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и условия его функционирования. Спрос и предложение на рынке. Рыночное равновесие. «Невидимая рука» рынк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ция, диктатура цен,  равновесная це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– основа экономи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сточник экономических благ. Производство. Товары и услуги. Факторы производства. Разделение труда и специализац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, потребительская и меновая стоимость, земля, труд, капитал, предпринимательские способности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редпринимательства в экономике. Цели фирмы и её основные организационно-правовые формы. Малое предпринимательство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, товарищество, А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ударства в экономик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государства в регулировании экономики. Налоговая система. Государственный бюджет. Статьи расхода, дефицит бюджета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, налоговая система, государственный долг, налог, бюджет, дефицит бюджет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ход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граждан и прожиточный минимум. Неравенство доходов. Перераспределение доходов. Экономические меры социальной поддержки населе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очный минимум, социальные выплаты, социальное обслуживание, помощь безработны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. Семейное потребление. Страхоые услуги, предоставляемые гражданам. Экономические основы прав потребителе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страхование,  федеральное страхование «О защите прав потребителей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 и семейная экономик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е и реальные доходы. Формы сбережения граждан. Банковские услуги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, сбережения, процент, банковский и потребительский креди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её причины и последств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 – спутник рыночной экономики. Причины безработицы. Экономические и социальные последствия безработицы. Роль государства в обеспечении занятос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, занятость,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 и международная торговл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. Внешняя торговля. Внешнеторговая политика. Обменные курсы валют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е хозяйство, ЕЭС, ВТО,  протекционизм, курс валю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для практику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«Экономик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–обобщающий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ая сфера (6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и социальное неравенство.  Социальная мобильность.Социальные группы. . Социальный конфликт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, социальное неравенство, социальный статус, социальный конфлик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статусы и рол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. Современный этап социального развития. Социальная роль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исанный и достигаемый статусы, санкции, покол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и и межнациональные отноше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ические общности. Понятие «нация». Отношение к истории и традициям народа. Межнациональные отношения в современном обществе. Этнос,нации, национальность, племя, народность, культура межнациональных отношен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с, народность, нация, национальность, межнациональные отнош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р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классе и дома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яющееся повед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нормы и отклоняющееся поведение. Разновидности отклоняющегося поведения. Алкоголизм и наркоман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изм, наркомания, позитивное и негативное отклоняющееся поведение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, словарь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и задания для практикум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«Социальная сфера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–обобщающий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-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обобще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–обобщающий ур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 работа над ошибк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42:00Z</dcterms:created>
  <dc:creator>Римма</dc:creator>
  <dc:description/>
  <cp:keywords/>
  <dc:language>en-US</dc:language>
  <cp:lastModifiedBy>Lounge</cp:lastModifiedBy>
  <cp:lastPrinted>2009-03-29T13:21:00Z</cp:lastPrinted>
  <dcterms:modified xsi:type="dcterms:W3CDTF">2012-10-24T16:50:00Z</dcterms:modified>
  <cp:revision>9</cp:revision>
  <dc:subject/>
  <dc:title/>
</cp:coreProperties>
</file>