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         </w:t>
      </w:r>
      <w:r>
        <w:rPr>
          <w:rFonts w:eastAsia="Adobe Fan Heiti Std B" w:cs="Arial" w:ascii="Arial Narrow" w:hAnsi="Arial Narrow"/>
          <w:b/>
        </w:rPr>
        <w:t>ЮЖНОЕ ОКРУЖНОЕ УПРАВЛЕНИЕ ОБРАЗОВАНИЯ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  <w:sz w:val="22"/>
          <w:szCs w:val="22"/>
        </w:rPr>
      </w:pPr>
      <w:r>
        <w:rPr>
          <w:rFonts w:eastAsia="Adobe Fan Heiti Std B" w:cs="Arial" w:ascii="Arial Narrow" w:hAnsi="Arial Narrow"/>
          <w:b/>
        </w:rPr>
        <w:t>ДЕПАРТАМЕНТ ОБРАЗОВАНИЯ ГОРОДА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ГОСУДАРСТВЕННОЕ БЮДЖЕТНОЕ ОБРАЗОВАТЕЛЬНОЕ УЧРЕЖДЕНИЕ Г.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ДЕТСКИЙ САД ОБЩЕРАЗВИВАЮЩЕГО ВИДА № 1687</w:t>
      </w:r>
    </w:p>
    <w:p>
      <w:pPr>
        <w:pStyle w:val="Style15"/>
        <w:jc w:val="center"/>
        <w:rPr>
          <w:rFonts w:ascii="Times New Roman" w:hAnsi="Times New Roman" w:eastAsia="Adobe Fan Heiti Std B" w:cs="Times New Roman"/>
          <w:b/>
          <w:b/>
          <w:sz w:val="32"/>
          <w:szCs w:val="32"/>
        </w:rPr>
      </w:pPr>
      <w:r>
        <w:rPr>
          <w:rFonts w:eastAsia="Adobe Fan Heiti Std B" w:cs="Times New Roman" w:ascii="Times New Roman" w:hAnsi="Times New Roman"/>
          <w:b/>
          <w:sz w:val="32"/>
          <w:szCs w:val="3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31"/>
          <w:szCs w:val="31"/>
        </w:rPr>
      </w:pPr>
      <w:r>
        <w:rPr>
          <w:rFonts w:cs="Times New Roman" w:ascii="Times New Roman" w:hAnsi="Times New Roman"/>
          <w:b w:val="false"/>
          <w:color w:val="000000"/>
          <w:sz w:val="31"/>
          <w:szCs w:val="31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Heading1"/>
        <w:jc w:val="both"/>
        <w:rPr>
          <w:rFonts w:ascii="Arial Narrow" w:hAnsi="Arial Narrow" w:cs="Times New Roman"/>
          <w:color w:val="000000"/>
          <w:sz w:val="31"/>
          <w:szCs w:val="31"/>
        </w:rPr>
      </w:pPr>
      <w:r>
        <w:rPr>
          <w:rFonts w:cs="Times New Roman" w:ascii="Arial Narrow" w:hAnsi="Arial Narrow"/>
          <w:color w:val="000000"/>
          <w:sz w:val="31"/>
          <w:szCs w:val="31"/>
        </w:rPr>
      </w:r>
    </w:p>
    <w:p>
      <w:pPr>
        <w:pStyle w:val="Heading1"/>
        <w:jc w:val="center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  <w:t>Родительское собрание во второй младшей группе</w:t>
      </w:r>
    </w:p>
    <w:p>
      <w:pPr>
        <w:pStyle w:val="Heading1"/>
        <w:jc w:val="center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  <w:t xml:space="preserve">«Кризис трех лет. </w:t>
      </w:r>
    </w:p>
    <w:p>
      <w:pPr>
        <w:pStyle w:val="Heading1"/>
        <w:jc w:val="center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  <w:t>Пути преодоления»</w:t>
      </w:r>
    </w:p>
    <w:p>
      <w:pPr>
        <w:pStyle w:val="Heading1"/>
        <w:jc w:val="center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</w:r>
    </w:p>
    <w:p>
      <w:pPr>
        <w:pStyle w:val="Heading1"/>
        <w:jc w:val="right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</w:r>
    </w:p>
    <w:p>
      <w:pPr>
        <w:pStyle w:val="Heading1"/>
        <w:jc w:val="right"/>
        <w:rPr>
          <w:rFonts w:ascii="Arial Narrow" w:hAnsi="Arial Narrow" w:cs="Times New Roman"/>
          <w:color w:val="000000"/>
          <w:sz w:val="39"/>
          <w:szCs w:val="39"/>
        </w:rPr>
      </w:pPr>
      <w:r>
        <w:rPr>
          <w:rFonts w:cs="Times New Roman" w:ascii="Arial Narrow" w:hAnsi="Arial Narrow"/>
          <w:color w:val="000000"/>
          <w:sz w:val="39"/>
          <w:szCs w:val="39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     </w:t>
      </w:r>
      <w:r>
        <w:rPr>
          <w:rFonts w:eastAsia="Arial Narrow" w:cs="Arial Narrow" w:ascii="Arial Narrow" w:hAnsi="Arial Narrow"/>
          <w:sz w:val="40"/>
          <w:szCs w:val="40"/>
        </w:rPr>
        <w:t xml:space="preserve">  </w:t>
      </w:r>
      <w:r>
        <w:rPr>
          <w:rFonts w:cs="Arial Narrow" w:ascii="Arial Narrow" w:hAnsi="Arial Narrow"/>
          <w:sz w:val="40"/>
          <w:szCs w:val="40"/>
        </w:rPr>
        <w:t>Разработала и провела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Воспитатель: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Можаева Татьяна Алексеевна  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  <w:szCs w:val="31"/>
        </w:rPr>
      </w:pPr>
      <w:r>
        <w:rPr>
          <w:rFonts w:cs="Arial Narrow" w:ascii="Arial Narrow" w:hAnsi="Arial Narrow"/>
          <w:b/>
          <w:color w:val="000000"/>
          <w:sz w:val="31"/>
          <w:szCs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01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7"/>
          <w:szCs w:val="27"/>
        </w:rPr>
        <w:t>Я веду своих детей с первой младшей группы. В младшей группе я столкнулась с такой проблемой в воспитании детей, как кризис трех лет. Она стала для меня актуальной и поэтому, пришлось искать пути правильного преодоления кризиса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ризис трех лет представляет собой ломку взаимоотношений, которые существовали до сих пор между ребенком и взрослым. К концу раннего детства возникает тенденция к самостоятельной деятельности, которая знаменует собой то, что взрослые больше не закрыты от ребенка предметом и способом действия с ним, а как бы впервые раскрываются перед ним, выступают как носители образцов действий и отношений в окружающем мире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этом возрасте ребенок стремится к самостоятельности. Это означает не только возникновение внешне заметной самостоятельности, но и одновременно отделение ребенка от взрослого. Мир детской жизни из мира, ограниченного предметами, превращается в мир взрослых людей. Самостоятельная деятельность становится похожей на деятельность взрослых, ведь взрослые выступают для ребенка как образцы, ребенок хочет действовать как они. Ребенок, отделяясь от взрослых, устанавливает с ними более глубокие отношения.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изис трех лет можно распознать по проявлению следующих симптомов: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гативизм – неподчинение определенным требованиям;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ямство – настаивание на своем решении;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оптивость – протест против порядков;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оеволие – стремление к самостоятельности намерения, замысла;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ценивание взрослых;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тест-бунт – который проявляется в частых ссорах с родителями. 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 сейчас я  хочу  предложить способы коррекции симптоматики кризиса трех лет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о-первых – нужно так организовать деятельность детей, чтобы они как можно больше были заняты, проявляли самостоятельность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имер, научили детей культурно-гигиеническим навыкам: мыть руки, умываться, предложите им делать это самостоятельно, а вы наблюдайте. Предложите ребенку самостоятельно убрать за собой посуду после еды. В сюжетно-ролевой игре “Дом” ребенок сначала наблюдает за воспитателем, учится действовать с предметами, а затем мы предлагаем ему: “Одень куколку теплее. На улице холодно, она может замерзнуть”. Здесь используется обучающий прием и в то же время ребенок проявляет самостоятельность в одевании. Затем ребенок самостоятельно кормит, готовит обед для куклы и т.д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7"/>
          <w:szCs w:val="27"/>
        </w:rPr>
        <w:t>Во-вторых, через игры-драматизации можно снять проявление агрессии. На роль отрицательного героя выбираю ребенка, проявляющего признаки агрессии. “Волк очень злой, он громко рычит, хочет испугать козлят (предлагаем ребенку порычать). Сильно стучит в дверь, топает от недовольства ногами”. С помощью этих занятий выгоняем агрессию. Чем сильнее ребенок рычит, стучит ногами, тем эффективнее это упражнение. Так же эти приемы способствуют развитию актерского мастерства. Если в группе несколько человек проявляют агрессию, то вовлекаем их в игру. “Ребята, к нам в группу пришел Бармалей. Он хочет забрать у нас все игрушки, чтобы мы сидели на стульчиках и плакали. Давайте выгоним его”. Предлагаю “забросать” Бармалея мешочками с песком, комочками из ваты. Это может быть игрушка или картинка. Эффективнее всего использовать эти приемы на занятии физкультурой или на прогулке (метание, топот, крик)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ожно проводить коррекцию негативных проявлений через лепку, т.к. это пластичный материал, затем можно слепить другого героя. “Давайте слепим лису, которая выгнала зайку из избушки. Она у нас получилась злая, у нее хитрые глаза, на лапках острые когти. Давайте изменим сюжет сказки, слепим добрую лису. Пусть они живут с зайчиком дружно, вместе. А эту лису мы выгоним. Сомнем пластилин, крепко будем на него нажимать, чтобы злая лиса поскорее ушла и появилась добрая”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рашивание рисунка резкими размашистыми движениями также помогает сбросить агрессию. Для этого понадобиться большой листок с изображением отрицательного героя. “Закрась мишку, который сломал теремок”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ороться с упрямством можно путем создания фантастических ситуаций. “Не хочешь кушать, не кушай. Послушай историю. Жила-была девочка Машенька. Она никогда ничего не кушала. Сначала она была пухленькой, у нее были пухленькие щечки. Потом она стала худеть, стала легкой. На улице ей пришлось держаться за маму, т.к. ветер сдувал ее с места. А потом Маша исчезла”. Обычно такие истории имеют обратную реакцию. Можно использовать серию стихов Г. Остера “Вредные советы”.</w:t>
      </w:r>
    </w:p>
    <w:p>
      <w:pPr>
        <w:pStyle w:val="Style14"/>
        <w:spacing w:lineRule="auto" w:line="3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икогда не мойте уши,</w:t>
        <w:br/>
        <w:t>Шею, руки и лицо.</w:t>
        <w:br/>
        <w:t xml:space="preserve">Это глупое занятье </w:t>
        <w:br/>
        <w:t>Не приводит ни к чему.</w:t>
        <w:br/>
        <w:t>Вновь испачкаются руки,</w:t>
        <w:br/>
        <w:t>Шея, уши и лицо.</w:t>
        <w:br/>
        <w:t>Так зачем же тратить силы,</w:t>
        <w:br/>
        <w:t>Время попусту терять.</w:t>
      </w:r>
    </w:p>
    <w:p>
      <w:pPr>
        <w:pStyle w:val="Style14"/>
        <w:spacing w:lineRule="auto" w:line="300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Так же с проявлением негативного поведения помогает бороться художественная литература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. Демьянов “Дразнилки”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Замарашка рук не мыл,</w:t>
        <w:br/>
        <w:t>Месяц в баню не ходил.</w:t>
        <w:br/>
        <w:t>Столько грязи, столько ссадин!</w:t>
        <w:br/>
        <w:t>Мы на шее лук посадим,</w:t>
        <w:br/>
        <w:t>Репу – на ладошках,</w:t>
        <w:br/>
        <w:t>На щеках – картошку,</w:t>
        <w:br/>
        <w:t xml:space="preserve">На носу морковь взойдет – </w:t>
        <w:br/>
        <w:t>Будет целый огород».</w:t>
      </w:r>
    </w:p>
    <w:p>
      <w:pPr>
        <w:pStyle w:val="Normal"/>
        <w:spacing w:lineRule="auto" w:line="300"/>
        <w:rPr>
          <w:sz w:val="27"/>
          <w:szCs w:val="27"/>
        </w:rPr>
      </w:pPr>
      <w:r>
        <w:rPr>
          <w:sz w:val="27"/>
          <w:szCs w:val="27"/>
        </w:rPr>
        <w:t>М. Зощенко “Глупая история”;</w:t>
      </w:r>
    </w:p>
    <w:p>
      <w:pPr>
        <w:pStyle w:val="Normal"/>
        <w:spacing w:lineRule="auto" w:line="300"/>
        <w:rPr>
          <w:sz w:val="27"/>
          <w:szCs w:val="27"/>
        </w:rPr>
      </w:pPr>
      <w:r>
        <w:rPr>
          <w:sz w:val="27"/>
          <w:szCs w:val="27"/>
        </w:rPr>
        <w:t>Русская народная песенка “Бабушкин козлик”;</w:t>
      </w:r>
    </w:p>
    <w:p>
      <w:pPr>
        <w:pStyle w:val="Normal"/>
        <w:spacing w:lineRule="auto" w:line="300"/>
        <w:rPr>
          <w:sz w:val="27"/>
          <w:szCs w:val="27"/>
        </w:rPr>
      </w:pPr>
      <w:r>
        <w:rPr>
          <w:sz w:val="27"/>
          <w:szCs w:val="27"/>
        </w:rPr>
        <w:t>Узбекская народная сказка “Упрямые козлики”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ужно отметить, что кризис может проявляться не только в негативном проявлении, но и в замкнутости, неуверенности в себе. Здесь нужны постоянные поощрения. Такого ребенка я включаю  в игру. Сначала в роли ведомого, затем в роли ведущего, но в игре с куклами. Постепенно подводя к роли ведущего в подвижных и сюжетно-ролевых играх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7"/>
          <w:szCs w:val="27"/>
        </w:rPr>
        <w:t>Так как эта проблема очень сложная, одному воспитателю с ней не справиться. Нужна помощь родителей. Родители, которые более или менее просвещены в плане воспитания детей, которые понимают, что такое кризис трех лет, могу посоветовать самостоятельно почитать литературу, предложенную мною. А с теми, кто своим воспитанием обостряет кризис, не замечает его проявлений, путает симптомы кризиса с непослушанием, нужно проводить индивидуальные беседы.</w:t>
      </w:r>
    </w:p>
    <w:p>
      <w:pPr>
        <w:pStyle w:val="Normal"/>
        <w:spacing w:lineRule="auto" w:line="30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Я  показываю  работу, которую провожу  с детьми в группе, советую  почитать литературу. Обращаю внимание на ребенка, на его внутренний мир, стараюсь  сблизить ребенка и родителей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3"/>
          <w:szCs w:val="23"/>
        </w:rPr>
      </w:pPr>
      <w:r>
        <w:rPr>
          <w:sz w:val="27"/>
          <w:szCs w:val="27"/>
        </w:rPr>
        <w:t>Хочу  сделать вывод, чтобы не было места негативным проявлениям, нужно постоянно занимать ребенка интересными для него делами: игры, пение песен, драматизации, чтение, прогулки и т. п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94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9:06:00Z</dcterms:created>
  <dc:creator>Алексей</dc:creator>
  <dc:description/>
  <cp:keywords/>
  <dc:language>en-US</dc:language>
  <cp:lastModifiedBy>Юрий</cp:lastModifiedBy>
  <dcterms:modified xsi:type="dcterms:W3CDTF">2012-10-11T18:02:00Z</dcterms:modified>
  <cp:revision>5</cp:revision>
  <dc:subject/>
  <dc:title>ЮЖНОЕ ОКРУЖНОЕ УПРАВЛЕНИЕ ОБРАЗОВАНИЯ</dc:title>
</cp:coreProperties>
</file>