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стовый контроль по теме «Микроэволюция. Макроэволюция»  9 класс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е об искусственном и естественном отборе сформулировал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.Линней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.Дарвин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.Ламарк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Мендель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ведение человеком новых пород животных и сортов растений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ественный отбор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усственный отбор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ьба за существование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тация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ьба самцов волков за самку это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видовая борьб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утривидовая борьб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ьба с неблагоприятными условиям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вой отбор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Конкуренция волков и лис за пищу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видовая борьб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утривидовая борьб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ьба с неблагоприятными условиям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вой отбор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лоское тело камбалы - это приспособленность по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микрия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преждающая окраск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тел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о защит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Яркая окраска тела божьей коровки- это приспособленность по 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микрия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преждающая окраска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тела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о защит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Гнездовой паразитизм у кукушк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микр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преждающая окрас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тел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о защит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Окраска тела хамелеона, изменение окраски животных зимой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микр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преждающая окрас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тел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ровительственная окраска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2  Укажите форму естественного отбор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ыкание к яду серых крыс,  к ядохимикатам насекомы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ойчивые размеры и формы цветков у насекомопыляемых раст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3  Дайте объяснения народной мудро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Хороший уход и захудалого коня сделает скакуном».  Какой эволюционный процесс  лежит в ее основе?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4  Что из перечисленного относится к ароморфозам, идиоадаптациям, дегенера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явление ячеистых легких у рептил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ора головного моз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голый хвост у боб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отсутствие конечностей у зм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отсутствие корней у заразих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возникновение полной перегородки в сердце у птиц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) молочные железы у млекопитающи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) образование ластов у морж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) отсутствие кровеносной системы у бычьего цеп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) превращение листьев кактуса в колючк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йте определения понятия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тация,  паразит, идиоадаптация, дегенерация, ароморфоз, биологический прогресс, биологический регресс, вид, популяция, ареа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несите ученого и его вклад в науку биологи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- Ч.Дарвин              1. Основоположник  микробиологи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- К.Линней               2. Обосновал теорию эволюци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- Л.Пастер              3. Основоположник науки генетик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- Г.Мендель           4. Основоположник  науки систематик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02:00Z</dcterms:created>
  <dc:creator>WIN7XP</dc:creator>
  <dc:description/>
  <cp:keywords/>
  <dc:language>en-US</dc:language>
  <cp:lastModifiedBy>User</cp:lastModifiedBy>
  <dcterms:modified xsi:type="dcterms:W3CDTF">2012-09-29T05:48:00Z</dcterms:modified>
  <cp:revision>8</cp:revision>
  <dc:subject/>
  <dc:title/>
</cp:coreProperties>
</file>