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 чтения  8 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А. П. Чехов « Лошадиная фамилия»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ь: Познакомить с творчеством А. П. Чехова с произведением « Лошадиная фамилия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 Учить работать с текстом. Развивать связную речь, умение давать полный ответ. Воспитывать чувство юм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Ход  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.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Повторение  изученного на прошлом уроке. Биография  А. П. Чехо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" w:hanging="0"/>
        <w:rPr>
          <w:sz w:val="32"/>
          <w:szCs w:val="32"/>
        </w:rPr>
      </w:pPr>
      <w:r>
        <w:rPr>
          <w:sz w:val="32"/>
          <w:szCs w:val="32"/>
        </w:rPr>
        <w:t xml:space="preserve">3.Знакомство с произведением. Учитель читает  детям произведение. </w:t>
      </w:r>
    </w:p>
    <w:p>
      <w:pPr>
        <w:pStyle w:val="Normal"/>
        <w:ind w:left="84" w:hanging="0"/>
        <w:rPr>
          <w:sz w:val="32"/>
          <w:szCs w:val="32"/>
        </w:rPr>
      </w:pPr>
      <w:r>
        <w:rPr>
          <w:sz w:val="32"/>
          <w:szCs w:val="32"/>
        </w:rPr>
        <w:t xml:space="preserve">4. Словарная  работа: акцизный, заговор, пользует, выпользовать. </w:t>
      </w:r>
    </w:p>
    <w:p>
      <w:pPr>
        <w:pStyle w:val="Normal"/>
        <w:ind w:left="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5.Работа  с  текстом. </w:t>
      </w:r>
    </w:p>
    <w:p>
      <w:pPr>
        <w:pStyle w:val="Normal"/>
        <w:ind w:left="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" w:hanging="0"/>
        <w:rPr>
          <w:sz w:val="32"/>
          <w:szCs w:val="32"/>
        </w:rPr>
      </w:pPr>
      <w:r>
        <w:rPr>
          <w:sz w:val="32"/>
          <w:szCs w:val="32"/>
        </w:rPr>
        <w:t xml:space="preserve">- Понравилось ли  вам произведение? Чем? Какой момент больше? </w:t>
      </w:r>
    </w:p>
    <w:p>
      <w:pPr>
        <w:pStyle w:val="Normal"/>
        <w:ind w:left="84" w:hanging="0"/>
        <w:rPr>
          <w:sz w:val="32"/>
          <w:szCs w:val="32"/>
        </w:rPr>
      </w:pPr>
      <w:r>
        <w:rPr>
          <w:sz w:val="32"/>
          <w:szCs w:val="32"/>
        </w:rPr>
        <w:t xml:space="preserve">-Скажите, почему автор так назвал своё произведение? </w:t>
      </w:r>
    </w:p>
    <w:p>
      <w:pPr>
        <w:pStyle w:val="Normal"/>
        <w:ind w:left="84" w:hanging="0"/>
        <w:rPr>
          <w:sz w:val="32"/>
          <w:szCs w:val="32"/>
        </w:rPr>
      </w:pPr>
      <w:r>
        <w:rPr>
          <w:sz w:val="32"/>
          <w:szCs w:val="32"/>
        </w:rPr>
        <w:t xml:space="preserve">- Что вы думаете о содержании рассказа, прочитав заголовок? Какое объяснение просится к словосочетанию лошадиная фамилия? </w:t>
      </w:r>
    </w:p>
    <w:p>
      <w:pPr>
        <w:pStyle w:val="Normal"/>
        <w:ind w:left="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 чём проявился юмор писателя  Чехова в этом рассказе? Давайте проследим содержание каждого  абзаца и отметим юмористические чёрточки в повествовании, например: « А после того, как его из акцизных уволили, в Саратове у тёщи живёт. Теперь только зубами и кормится». Идёт работа по абзацам- дети по очереди читают и анализируют с помощью учител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рочитайте по ролям отрывок со слов « Генерал сел за стол…» до слов « Приказчик вышел в сад …». Сколько здесь действующих лиц  и как должен говорить свои слова каждый : какой тон у генерала; с какими интонациями перечисляет фамилии приказчик, какие чувства звучат в его голос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ратите внимание на многоточие; как оно влияет на интонацию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 каких абзацах звучат: нетерпение, недоумение, неуверенность, затруднение, раздражение, злость, удивление?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рочитайте в конце произведения отрывок о приказчике. В чём  проявляется  комизм его поведени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еречислите все фамилии, упомянутые в рассказе. Какое отношение имеют они к лошади? Выделите фамилии, являющиеся однокоренными словами со словом лошадь. Попробуйте придумать свою « лошадиную фамилию». Легко ли это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чему этот рассказ называют юмористическим? Перечислите все комические моменты этого рассказ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ассмотрите иллюстрацию. Чем занят приказчик? Как это показано на рисунк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Итог 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каким произведением А. П. Чехова мы познакомились на урок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равилось ли вам оно? С другими произведениями Чехова вы можете познакомиться сами, взяв в библиотеке сборник рассказов А.П. Чех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Домашнее 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ть выразительно произведение, подготовить перес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анализ  урока  ч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 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урока: А. П. Чехов « Лошадиная фамил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ип урока и его структура: (традиционный, закрепляющий и т. д. ) изучение нового материа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а) Краткая психолого – педагогическая  характеристика класса ( количество слабоуспевающих, сильных учащихся) в классе 9 человек, из них 1 хорошист, 3 человека имеют 1- 3 по предмету, есть слабые ученики, на уроках активно работают: Барков С., Процкий В., Житков Р., Кутькина Д., Степанова Д. Эти ребята всегда готовятся к уроку, проявляют инициативу, активность. Не проявляют активность: Вандакуров Д., Маленин А., Степанов Я. Наблюдаются пробелы в знаниях из-за частых пропусков у Степанова Я., Маленина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Какие особенности учащихся были учтены при планировании уро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ребят плохо развита речь, воображение, поэтому работа была построена с опорой на различные способы восприятия: рассказ учителя, чтение, работа с текстом.</w:t>
      </w:r>
    </w:p>
    <w:p>
      <w:pPr>
        <w:pStyle w:val="Normal"/>
        <w:rPr/>
      </w:pPr>
      <w:r>
        <w:rPr>
          <w:sz w:val="32"/>
          <w:szCs w:val="32"/>
        </w:rPr>
        <w:t>2. а) Какова триединая дидактическая цель урока ( его обучающий,  развивающий, воспитательный объекты). Цель: Познакомить с творчеством А. П. Чехова, произведением «Лошадиная фамил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вать связную речь дет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ь работать с текст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чувство юм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 ) Дать оценку успешности в достижении ТДЦ урока, обосновать показатели реальности урока: поставленная цель была достигнута, задачи выполнены.</w:t>
      </w:r>
    </w:p>
    <w:p>
      <w:pPr>
        <w:pStyle w:val="Normal"/>
        <w:rPr/>
      </w:pPr>
      <w:r>
        <w:rPr>
          <w:sz w:val="32"/>
          <w:szCs w:val="32"/>
        </w:rPr>
        <w:t>3. Отбор содержания, форм и методов обучения в соответствии с целью урока. Выделить главный этап и дать его полный анализ, основываясь на результатах обучения на уроке: использовались информационно- развивающие методы ( устное изложение учителя, беседа, работа с текстом).Урок состоит из следующих этапов: оргмомент, повторение изученного, словарная работа, работа с текстом, итог  урока, домашне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а) Рационально ли было распределено время, отведённое на все этапы уро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ое время уделялось  знакомству с новым произведением и работе с текс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Логичны ли « связки» между этими этап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роке наблюдался плавный переход от одного этапа к друг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Отбор дидактических материалов, ТСО, наглядных пособий в соответствии с целями урока: используемые дидактические материалы соответствовали цели урока( учебник, иллюстраци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Организация контроля над усвоением знаний, умений и навыков учащихся? На каких этап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троль усвоения знаний проходил на основных этапах урока, применялись: беседа, диалог, работа со словар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сихологическая атмосфера на уроке и общение учащихся и учител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сихологическая атмосфера на уроке была благоприятной, учащиеся раскованы, активны, общение доброжелатель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Оценка результата урока: цель достигнута, задачи выполнены, учащиеся материал урока усвоили.</w:t>
      </w:r>
    </w:p>
    <w:p>
      <w:pPr>
        <w:pStyle w:val="Normal"/>
        <w:rPr/>
      </w:pPr>
      <w:r>
        <w:rPr>
          <w:sz w:val="32"/>
          <w:szCs w:val="32"/>
        </w:rPr>
        <w:t>9.Перспективы дальнейшей деятельности: продолжать развивать речь , память, воображение на уроках чтения, умение чувствовать и сопереживать друг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64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Ф.И.О.  Колокольцова  Е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4"/>
        </w:tabs>
        <w:ind w:left="4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12:00Z</dcterms:created>
  <dc:creator>Максим</dc:creator>
  <dc:description/>
  <cp:keywords/>
  <dc:language>en-US</dc:language>
  <cp:lastModifiedBy>Максим</cp:lastModifiedBy>
  <dcterms:modified xsi:type="dcterms:W3CDTF">2011-06-03T17:30:00Z</dcterms:modified>
  <cp:revision>2</cp:revision>
  <dc:subject/>
  <dc:title>Урок чтения  8  класс</dc:title>
</cp:coreProperties>
</file>