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-зачет по теме «Прокарио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300355</wp:posOffset>
                </wp:positionV>
                <wp:extent cx="257175" cy="2476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75pt;margin-top:23.6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0075</wp:posOffset>
                </wp:positionH>
                <wp:positionV relativeFrom="paragraph">
                  <wp:posOffset>176530</wp:posOffset>
                </wp:positionV>
                <wp:extent cx="561975" cy="523875"/>
                <wp:effectExtent l="571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23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25pt;margin-top:13.9pt;width:44.2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3150</wp:posOffset>
                </wp:positionH>
                <wp:positionV relativeFrom="paragraph">
                  <wp:posOffset>205105</wp:posOffset>
                </wp:positionV>
                <wp:extent cx="257175" cy="2476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4.5pt;margin-top:16.1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5975</wp:posOffset>
                </wp:positionH>
                <wp:positionV relativeFrom="paragraph">
                  <wp:posOffset>205105</wp:posOffset>
                </wp:positionV>
                <wp:extent cx="257175" cy="2476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.25pt;margin-top:16.1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8800</wp:posOffset>
                </wp:positionH>
                <wp:positionV relativeFrom="paragraph">
                  <wp:posOffset>176530</wp:posOffset>
                </wp:positionV>
                <wp:extent cx="257175" cy="2476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pt;margin-top:13.9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зовите формы бактерий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123825</wp:posOffset>
                </wp:positionV>
                <wp:extent cx="257175" cy="2476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pt;margin-top:9.7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7725</wp:posOffset>
                </wp:positionH>
                <wp:positionV relativeFrom="paragraph">
                  <wp:posOffset>123825</wp:posOffset>
                </wp:positionV>
                <wp:extent cx="257175" cy="2476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75pt;margin-top:9.7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123825</wp:posOffset>
                </wp:positionV>
                <wp:extent cx="257175" cy="2476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pt;margin-top:9.7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123825</wp:posOffset>
                </wp:positionV>
                <wp:extent cx="257175" cy="2476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pt;margin-top:9.7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4075</wp:posOffset>
                </wp:positionH>
                <wp:positionV relativeFrom="paragraph">
                  <wp:posOffset>123825</wp:posOffset>
                </wp:positionV>
                <wp:extent cx="257175" cy="2476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5pt;margin-top:9.7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371475</wp:posOffset>
                </wp:positionV>
                <wp:extent cx="257175" cy="2476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5pt;margin-top:29.2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28575</wp:posOffset>
                </wp:positionV>
                <wp:extent cx="762000" cy="952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5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40pt;margin-top:2.25pt;width:59.95pt;height:7.4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0</wp:posOffset>
                </wp:positionH>
                <wp:positionV relativeFrom="paragraph">
                  <wp:posOffset>123825</wp:posOffset>
                </wp:positionV>
                <wp:extent cx="762000" cy="952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5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9.75pt;width:59.95pt;height:7.4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219075</wp:posOffset>
                </wp:positionV>
                <wp:extent cx="762000" cy="952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5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17.25pt;width:59.95pt;height:7.4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619125</wp:posOffset>
                </wp:positionV>
                <wp:extent cx="762000" cy="952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5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5pt;margin-top:48.75pt;width:59.95pt;height:7.4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4">
                <wp:simplePos x="0" y="0"/>
                <wp:positionH relativeFrom="column">
                  <wp:posOffset>4410075</wp:posOffset>
                </wp:positionH>
                <wp:positionV relativeFrom="paragraph">
                  <wp:posOffset>363855</wp:posOffset>
                </wp:positionV>
                <wp:extent cx="817245" cy="255270"/>
                <wp:effectExtent l="5715" t="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402">
                              <a:moveTo>
                                <a:pt x="0" y="117"/>
                              </a:moveTo>
                              <a:cubicBezTo>
                                <a:pt x="68" y="208"/>
                                <a:pt x="137" y="300"/>
                                <a:pt x="195" y="282"/>
                              </a:cubicBezTo>
                              <a:cubicBezTo>
                                <a:pt x="253" y="264"/>
                                <a:pt x="293" y="5"/>
                                <a:pt x="345" y="12"/>
                              </a:cubicBezTo>
                              <a:cubicBezTo>
                                <a:pt x="397" y="19"/>
                                <a:pt x="443" y="327"/>
                                <a:pt x="510" y="327"/>
                              </a:cubicBezTo>
                              <a:cubicBezTo>
                                <a:pt x="577" y="327"/>
                                <a:pt x="688" y="0"/>
                                <a:pt x="750" y="12"/>
                              </a:cubicBezTo>
                              <a:cubicBezTo>
                                <a:pt x="812" y="24"/>
                                <a:pt x="805" y="402"/>
                                <a:pt x="885" y="402"/>
                              </a:cubicBezTo>
                              <a:cubicBezTo>
                                <a:pt x="965" y="402"/>
                                <a:pt x="1173" y="12"/>
                                <a:pt x="1230" y="12"/>
                              </a:cubicBezTo>
                              <a:cubicBezTo>
                                <a:pt x="1287" y="12"/>
                                <a:pt x="1230" y="337"/>
                                <a:pt x="1230" y="4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402" path="m0,117c68,208,137,300,195,282c253,264,293,5,345,12c397,19,443,327,510,327c577,327,688,0,750,12c812,24,805,402,885,402c965,402,1173,12,1230,12c1287,12,1230,337,1230,402e" stroked="t" o:allowincell="f" style="position:absolute;margin-left:347.25pt;margin-top:28.65pt;width:64.3pt;height:2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0750</wp:posOffset>
                </wp:positionH>
                <wp:positionV relativeFrom="paragraph">
                  <wp:posOffset>95250</wp:posOffset>
                </wp:positionV>
                <wp:extent cx="257175" cy="2476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5pt;margin-top:7.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43575</wp:posOffset>
                </wp:positionH>
                <wp:positionV relativeFrom="paragraph">
                  <wp:posOffset>95250</wp:posOffset>
                </wp:positionV>
                <wp:extent cx="257175" cy="2476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2.25pt;margin-top:7.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48350</wp:posOffset>
                </wp:positionH>
                <wp:positionV relativeFrom="paragraph">
                  <wp:posOffset>314325</wp:posOffset>
                </wp:positionV>
                <wp:extent cx="257175" cy="2476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5pt;margin-top:24.7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в текст  пропущенные слова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амые древние организмы на Земле________________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У них отсутствует 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передвигаются с помощью 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, живущие в кислороде называются________________, а без кислорода 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относятся к царству 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бактерии размножаются _________________________, при неблагоприятных условиях образуют __________________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______________________  живут в почве, разлагают останки животных и растени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, усваивающие азот называются 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, сыр, творог сквашивают  __________________________ бактери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 вызывают ___________________________ бакте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22">
                <wp:simplePos x="0" y="0"/>
                <wp:positionH relativeFrom="column">
                  <wp:posOffset>2333625</wp:posOffset>
                </wp:positionH>
                <wp:positionV relativeFrom="paragraph">
                  <wp:posOffset>320675</wp:posOffset>
                </wp:positionV>
                <wp:extent cx="863600" cy="499745"/>
                <wp:effectExtent l="5080" t="571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4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787">
                              <a:moveTo>
                                <a:pt x="0" y="720"/>
                              </a:moveTo>
                              <a:cubicBezTo>
                                <a:pt x="145" y="711"/>
                                <a:pt x="290" y="703"/>
                                <a:pt x="405" y="645"/>
                              </a:cubicBezTo>
                              <a:cubicBezTo>
                                <a:pt x="520" y="587"/>
                                <a:pt x="583" y="358"/>
                                <a:pt x="690" y="375"/>
                              </a:cubicBezTo>
                              <a:cubicBezTo>
                                <a:pt x="797" y="392"/>
                                <a:pt x="948" y="787"/>
                                <a:pt x="1050" y="750"/>
                              </a:cubicBezTo>
                              <a:cubicBezTo>
                                <a:pt x="1152" y="713"/>
                                <a:pt x="1360" y="275"/>
                                <a:pt x="1305" y="150"/>
                              </a:cubicBezTo>
                              <a:cubicBezTo>
                                <a:pt x="1250" y="25"/>
                                <a:pt x="985" y="12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787" path="m0,720c145,711,290,703,405,645c520,587,583,358,690,375c797,392,948,787,1050,750c1152,713,1360,275,1305,150c1250,25,985,12,720,0e" stroked="t" o:allowincell="f" style="position:absolute;margin-left:183.75pt;margin-top:25.25pt;width:67.95pt;height:3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Укажите строение бактери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150</wp:posOffset>
                </wp:positionH>
                <wp:positionV relativeFrom="paragraph">
                  <wp:posOffset>229870</wp:posOffset>
                </wp:positionV>
                <wp:extent cx="1943100" cy="723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5pt;margin-top:18.1pt;width:152.95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6680" distR="103505" simplePos="0" locked="0" layoutInCell="0" allowOverlap="1" relativeHeight="23">
                <wp:simplePos x="0" y="0"/>
                <wp:positionH relativeFrom="column">
                  <wp:posOffset>833755</wp:posOffset>
                </wp:positionH>
                <wp:positionV relativeFrom="paragraph">
                  <wp:posOffset>101600</wp:posOffset>
                </wp:positionV>
                <wp:extent cx="1234440" cy="276225"/>
                <wp:effectExtent l="0" t="571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435">
                              <a:moveTo>
                                <a:pt x="22" y="255"/>
                              </a:moveTo>
                              <a:cubicBezTo>
                                <a:pt x="26" y="216"/>
                                <a:pt x="0" y="87"/>
                                <a:pt x="82" y="75"/>
                              </a:cubicBezTo>
                              <a:cubicBezTo>
                                <a:pt x="102" y="72"/>
                                <a:pt x="122" y="85"/>
                                <a:pt x="142" y="90"/>
                              </a:cubicBezTo>
                              <a:cubicBezTo>
                                <a:pt x="238" y="154"/>
                                <a:pt x="200" y="188"/>
                                <a:pt x="187" y="315"/>
                              </a:cubicBezTo>
                              <a:cubicBezTo>
                                <a:pt x="105" y="294"/>
                                <a:pt x="108" y="288"/>
                                <a:pt x="82" y="210"/>
                              </a:cubicBezTo>
                              <a:cubicBezTo>
                                <a:pt x="126" y="79"/>
                                <a:pt x="232" y="141"/>
                                <a:pt x="367" y="150"/>
                              </a:cubicBezTo>
                              <a:cubicBezTo>
                                <a:pt x="387" y="155"/>
                                <a:pt x="420" y="146"/>
                                <a:pt x="427" y="165"/>
                              </a:cubicBezTo>
                              <a:cubicBezTo>
                                <a:pt x="481" y="308"/>
                                <a:pt x="405" y="268"/>
                                <a:pt x="352" y="255"/>
                              </a:cubicBezTo>
                              <a:cubicBezTo>
                                <a:pt x="342" y="240"/>
                                <a:pt x="324" y="228"/>
                                <a:pt x="322" y="210"/>
                              </a:cubicBezTo>
                              <a:cubicBezTo>
                                <a:pt x="314" y="150"/>
                                <a:pt x="364" y="77"/>
                                <a:pt x="412" y="45"/>
                              </a:cubicBezTo>
                              <a:cubicBezTo>
                                <a:pt x="425" y="36"/>
                                <a:pt x="509" y="17"/>
                                <a:pt x="517" y="15"/>
                              </a:cubicBezTo>
                              <a:cubicBezTo>
                                <a:pt x="572" y="20"/>
                                <a:pt x="628" y="18"/>
                                <a:pt x="682" y="30"/>
                              </a:cubicBezTo>
                              <a:cubicBezTo>
                                <a:pt x="753" y="45"/>
                                <a:pt x="811" y="156"/>
                                <a:pt x="847" y="210"/>
                              </a:cubicBezTo>
                              <a:cubicBezTo>
                                <a:pt x="863" y="276"/>
                                <a:pt x="871" y="366"/>
                                <a:pt x="817" y="420"/>
                              </a:cubicBezTo>
                              <a:cubicBezTo>
                                <a:pt x="806" y="431"/>
                                <a:pt x="787" y="430"/>
                                <a:pt x="772" y="435"/>
                              </a:cubicBezTo>
                              <a:cubicBezTo>
                                <a:pt x="676" y="416"/>
                                <a:pt x="682" y="419"/>
                                <a:pt x="652" y="330"/>
                              </a:cubicBezTo>
                              <a:cubicBezTo>
                                <a:pt x="662" y="226"/>
                                <a:pt x="644" y="113"/>
                                <a:pt x="757" y="75"/>
                              </a:cubicBezTo>
                              <a:cubicBezTo>
                                <a:pt x="812" y="80"/>
                                <a:pt x="869" y="75"/>
                                <a:pt x="922" y="90"/>
                              </a:cubicBezTo>
                              <a:cubicBezTo>
                                <a:pt x="942" y="96"/>
                                <a:pt x="951" y="121"/>
                                <a:pt x="967" y="135"/>
                              </a:cubicBezTo>
                              <a:cubicBezTo>
                                <a:pt x="1092" y="239"/>
                                <a:pt x="926" y="79"/>
                                <a:pt x="1057" y="210"/>
                              </a:cubicBezTo>
                              <a:cubicBezTo>
                                <a:pt x="1042" y="302"/>
                                <a:pt x="1047" y="343"/>
                                <a:pt x="952" y="375"/>
                              </a:cubicBezTo>
                              <a:cubicBezTo>
                                <a:pt x="942" y="360"/>
                                <a:pt x="924" y="348"/>
                                <a:pt x="922" y="330"/>
                              </a:cubicBezTo>
                              <a:cubicBezTo>
                                <a:pt x="904" y="172"/>
                                <a:pt x="1061" y="143"/>
                                <a:pt x="1177" y="120"/>
                              </a:cubicBezTo>
                              <a:cubicBezTo>
                                <a:pt x="1258" y="80"/>
                                <a:pt x="1261" y="74"/>
                                <a:pt x="1312" y="150"/>
                              </a:cubicBezTo>
                              <a:cubicBezTo>
                                <a:pt x="1301" y="268"/>
                                <a:pt x="1334" y="385"/>
                                <a:pt x="1207" y="300"/>
                              </a:cubicBezTo>
                              <a:cubicBezTo>
                                <a:pt x="1218" y="145"/>
                                <a:pt x="1189" y="93"/>
                                <a:pt x="1282" y="0"/>
                              </a:cubicBezTo>
                              <a:cubicBezTo>
                                <a:pt x="1317" y="5"/>
                                <a:pt x="1353" y="5"/>
                                <a:pt x="1387" y="15"/>
                              </a:cubicBezTo>
                              <a:cubicBezTo>
                                <a:pt x="1456" y="36"/>
                                <a:pt x="1486" y="118"/>
                                <a:pt x="1507" y="180"/>
                              </a:cubicBezTo>
                              <a:cubicBezTo>
                                <a:pt x="1502" y="245"/>
                                <a:pt x="1514" y="314"/>
                                <a:pt x="1492" y="375"/>
                              </a:cubicBezTo>
                              <a:cubicBezTo>
                                <a:pt x="1486" y="392"/>
                                <a:pt x="1458" y="359"/>
                                <a:pt x="1447" y="345"/>
                              </a:cubicBezTo>
                              <a:cubicBezTo>
                                <a:pt x="1437" y="333"/>
                                <a:pt x="1437" y="315"/>
                                <a:pt x="1432" y="300"/>
                              </a:cubicBezTo>
                              <a:cubicBezTo>
                                <a:pt x="1437" y="270"/>
                                <a:pt x="1437" y="239"/>
                                <a:pt x="1447" y="210"/>
                              </a:cubicBezTo>
                              <a:cubicBezTo>
                                <a:pt x="1469" y="145"/>
                                <a:pt x="1533" y="155"/>
                                <a:pt x="1582" y="120"/>
                              </a:cubicBezTo>
                              <a:cubicBezTo>
                                <a:pt x="1599" y="108"/>
                                <a:pt x="1611" y="89"/>
                                <a:pt x="1627" y="75"/>
                              </a:cubicBezTo>
                              <a:cubicBezTo>
                                <a:pt x="1641" y="63"/>
                                <a:pt x="1657" y="55"/>
                                <a:pt x="1672" y="45"/>
                              </a:cubicBezTo>
                              <a:cubicBezTo>
                                <a:pt x="1745" y="63"/>
                                <a:pt x="1781" y="58"/>
                                <a:pt x="1807" y="135"/>
                              </a:cubicBezTo>
                              <a:cubicBezTo>
                                <a:pt x="1795" y="245"/>
                                <a:pt x="1820" y="296"/>
                                <a:pt x="1717" y="330"/>
                              </a:cubicBezTo>
                              <a:cubicBezTo>
                                <a:pt x="1702" y="320"/>
                                <a:pt x="1675" y="318"/>
                                <a:pt x="1672" y="300"/>
                              </a:cubicBezTo>
                              <a:cubicBezTo>
                                <a:pt x="1651" y="174"/>
                                <a:pt x="1683" y="122"/>
                                <a:pt x="1777" y="75"/>
                              </a:cubicBezTo>
                              <a:cubicBezTo>
                                <a:pt x="1802" y="80"/>
                                <a:pt x="1828" y="81"/>
                                <a:pt x="1852" y="90"/>
                              </a:cubicBezTo>
                              <a:cubicBezTo>
                                <a:pt x="1944" y="124"/>
                                <a:pt x="1912" y="243"/>
                                <a:pt x="1912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435" path="m22,255c26,216,0,87,82,75c102,72,122,85,142,90c238,154,200,188,187,315c105,294,108,288,82,210c126,79,232,141,367,150c387,155,420,146,427,165c481,308,405,268,352,255c342,240,324,228,322,210c314,150,364,77,412,45c425,36,509,17,517,15c572,20,628,18,682,30c753,45,811,156,847,210c863,276,871,366,817,420c806,431,787,430,772,435c676,416,682,419,652,330c662,226,644,113,757,75c812,80,869,75,922,90c942,96,951,121,967,135c1092,239,926,79,1057,210c1042,302,1047,343,952,375c942,360,924,348,922,330c904,172,1061,143,1177,120c1258,80,1261,74,1312,150c1301,268,1334,385,1207,300c1218,145,1189,93,1282,0c1317,5,1353,5,1387,15c1456,36,1486,118,1507,180c1502,245,1514,314,1492,375c1486,392,1458,359,1447,345c1437,333,1437,315,1432,300c1437,270,1437,239,1447,210c1469,145,1533,155,1582,120c1599,108,1611,89,1627,75c1641,63,1657,55,1672,45c1745,63,1781,58,1807,135c1795,245,1820,296,1717,330c1702,320,1675,318,1672,300c1651,174,1683,122,1777,75c1802,80,1828,81,1852,90c1944,124,1912,243,1912,315e" stroked="t" o:allowincell="f" style="position:absolute;margin-left:65.65pt;margin-top:8pt;width:97.1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4">
                <wp:simplePos x="0" y="0"/>
                <wp:positionH relativeFrom="column">
                  <wp:posOffset>1924050</wp:posOffset>
                </wp:positionH>
                <wp:positionV relativeFrom="paragraph">
                  <wp:posOffset>315595</wp:posOffset>
                </wp:positionV>
                <wp:extent cx="863600" cy="499745"/>
                <wp:effectExtent l="5080" t="571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4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787">
                              <a:moveTo>
                                <a:pt x="0" y="720"/>
                              </a:moveTo>
                              <a:cubicBezTo>
                                <a:pt x="145" y="711"/>
                                <a:pt x="290" y="703"/>
                                <a:pt x="405" y="645"/>
                              </a:cubicBezTo>
                              <a:cubicBezTo>
                                <a:pt x="520" y="587"/>
                                <a:pt x="583" y="358"/>
                                <a:pt x="690" y="375"/>
                              </a:cubicBezTo>
                              <a:cubicBezTo>
                                <a:pt x="797" y="392"/>
                                <a:pt x="948" y="787"/>
                                <a:pt x="1050" y="750"/>
                              </a:cubicBezTo>
                              <a:cubicBezTo>
                                <a:pt x="1152" y="713"/>
                                <a:pt x="1360" y="275"/>
                                <a:pt x="1305" y="150"/>
                              </a:cubicBezTo>
                              <a:cubicBezTo>
                                <a:pt x="1250" y="25"/>
                                <a:pt x="985" y="12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787" path="m0,720c145,711,290,703,405,645c520,587,583,358,690,375c797,392,948,787,1050,750c1152,713,1360,275,1305,150c1250,25,985,12,720,0e" stroked="t" o:allowincell="f" style="position:absolute;margin-left:151.5pt;margin-top:24.85pt;width:67.95pt;height:3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верные утвержден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-самые древние обитатели нашей планет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актерии имеют ядро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цилла означает палоч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брионы-это круглые по форме бактер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актерии –аэроб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бы обитают только в кислородной сред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актерии  размножаются половым путем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почв соединениями азота невозможно без участия бактери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квашения продуктов связан с работой патогенных бактер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еру, туберкулез вызывают патогенные бактерии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За каждое задание 5 балл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20:00Z</dcterms:created>
  <dc:creator>WIN7XP</dc:creator>
  <dc:description/>
  <cp:keywords/>
  <dc:language>en-US</dc:language>
  <cp:lastModifiedBy>WIN7XP</cp:lastModifiedBy>
  <dcterms:modified xsi:type="dcterms:W3CDTF">2010-09-14T16:32:00Z</dcterms:modified>
  <cp:revision>1</cp:revision>
  <dc:subject/>
  <dc:title/>
</cp:coreProperties>
</file>