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>Механическое движение. Понятие материальной точк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зики и матема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ое движение. Понятие материальной точк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08" w:hanging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 В. «Физика 7 кл.»</w:t>
            </w:r>
          </w:p>
        </w:tc>
      </w:tr>
    </w:tbl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8"/>
        </w:numPr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Сформировать новые знания и умения по теме «Механическое движение. Понятие материальной точки.»</w:t>
      </w:r>
    </w:p>
    <w:p>
      <w:pPr>
        <w:pStyle w:val="Style16"/>
        <w:numPr>
          <w:ilvl w:val="0"/>
          <w:numId w:val="8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учащихся с новыми понятиями «механическое движение», «траектория», «путь», «материальная точка»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комить с обозначением пут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с единицами измерения пут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развивать у школьников речевые навыки, умение анализировать, делать выводы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ывать аккуратность и точность, уважение друг к другу, стремление к сотрудничеству. </w:t>
      </w:r>
    </w:p>
    <w:p>
      <w:pPr>
        <w:pStyle w:val="Normal"/>
        <w:snapToGrid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механического движения,  пройденного пути, траектории движения, материальной точ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значение пу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диницы измерения пу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 механического движ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отличия между физическим телом и материальной точкой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объектов в механике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, интерактивная доска. 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ЦК ЭОР, ФЦИОР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 по теме «Механическое движение.Понятие материальной точки.»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1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ханическое движение»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90" w:dyaOrig="1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45pt;height:72.7pt" filled="f" o:ole="">
                  <v:imagedata r:id="rId3" o:title=""/>
                </v:shape>
                <o:OLEObject Type="Embed" ProgID="" ShapeID="ole_rId2" DrawAspect="Content" ObjectID="_535958140" r:id="rId2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демонстриро</w:t>
              <w:softHyphen/>
              <w:t>вать учащимся различные примеры движения- движение человека, автомобиля, мяча, плывущих облаков, летящих птиц. Предлагает привести свои примеры движения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дает вопрос: о роли механического движения в жизни челове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чащиеся приводят примеры движения.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сказывают свои мнения по данному вопросу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ханическое движение, материальная точка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ектория, путь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1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ханическое движение»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29" w:dyaOrig="18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7pt;height:66.75pt" filled="f" o:ole="">
                  <v:imagedata r:id="rId5" o:title=""/>
                </v:shape>
                <o:OLEObject Type="Embed" ProgID="" ShapeID="ole_rId4" DrawAspect="Content" ObjectID="_1041821932" r:id="rId4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2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аектория, путь и перемещение.»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399" w:dyaOrig="16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55pt;height:62.25pt" filled="f" o:ole="">
                  <v:imagedata r:id="rId7" o:title=""/>
                </v:shape>
                <o:OLEObject Type="Embed" ProgID="" ShapeID="ole_rId6" DrawAspect="Content" ObjectID="_352128147" r:id="rId6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15" w:dyaOrig="1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8.5pt;height:65.95pt" filled="f" o:ole="">
                  <v:imagedata r:id="rId9" o:title=""/>
                </v:shape>
                <o:OLEObject Type="Embed" ProgID="" ShapeID="ole_rId8" DrawAspect="Content" ObjectID="_1701116230" r:id="rId8"/>
              </w:objec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лайд и вводит понятие механического движения, приводя примеры, знакомит учащихся с понятием материальная точка, демонстрируя флеш-ролик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лайд и вводит понятия путь, траектория, обращая внимание на то, какие виды траекторий бываю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ее учитель вводит обозначении и единицы измерения пути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комятся с новым материалом, записывая в конспект определения механического движения, материальной точк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комятся с новыми понятиями, записывая в конспект определения пути ,  траектории и ее видов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бозначение и единицы измерения пут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репление новых  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3</w:t>
            </w:r>
          </w:p>
          <w:p>
            <w:pPr>
              <w:pStyle w:val="Heading2"/>
              <w:numPr>
                <w:ilvl w:val="1"/>
                <w:numId w:val="8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«Понятие материальной точки.»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15" w:dyaOrig="18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.5pt;height:66.75pt" filled="f" o:ole="">
                  <v:imagedata r:id="rId11" o:title=""/>
                </v:shape>
                <o:OLEObject Type="Embed" ProgID="" ShapeID="ole_rId10" DrawAspect="Content" ObjectID="_2133640340" r:id="rId10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29" w:dyaOrig="18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7.7pt;height:66.75pt" filled="f" o:ole="">
                  <v:imagedata r:id="rId13" o:title=""/>
                </v:shape>
                <o:OLEObject Type="Embed" ProgID="" ShapeID="ole_rId12" DrawAspect="Content" ObjectID="_2043602385" r:id="rId12"/>
              </w:objec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проверить учащимся свои знания, выполнив интерактивный тест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 теста, высказывая своё мнение, аргументируя его. Затем проверяют правильность ответов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ефлексия деятельности (итог ур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1,2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ханическое движение»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аектория, путь и перемещение.»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15" w:dyaOrig="7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.5pt;height:29.25pt" filled="f" o:ole="">
                  <v:imagedata r:id="rId15" o:title=""/>
                </v:shape>
                <o:OLEObject Type="Embed" ProgID="" ShapeID="ole_rId14" DrawAspect="Content" ObjectID="_1948708283" r:id="rId14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399" w:dyaOrig="8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8.55pt;height:32.25pt" filled="f" o:ole="">
                  <v:imagedata r:id="rId17" o:title=""/>
                </v:shape>
                <o:OLEObject Type="Embed" ProgID="" ShapeID="ole_rId16" DrawAspect="Content" ObjectID="_2051728619" r:id="rId16"/>
              </w:objec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лайд с вопросами, на которые учащиеся должны ответить, корректируя их при необходимост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фронтально отвечают на вопрос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ет задание на дом- п. 13,зад. 4, №99, 101,10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машнее зада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ческое движение. Понятие материальной точки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</w:t>
              <w:softHyphen/>
              <w:t xml:space="preserve">ный  ресурс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лек</w:t>
              <w:softHyphen/>
              <w:t>ция, флеш-ролик, иллюстраци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8489/mehanicheskoe-dvizhenie.html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я, путь и перемещение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</w:t>
              <w:softHyphen/>
              <w:t>ный 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лек</w:t>
              <w:softHyphen/>
              <w:t>ция, иллюстраци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8563/traektoriya-put-i-peremeshenie.html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8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нятие материальной точ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67/ponyatie-materialnoy-tochki.html</w:t>
              </w:r>
            </w:hyperlink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А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Диффузия в газах, жидкостях и твердых тел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ффузия в газах, жидкостях и твердых тела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Пёрышкин, 7 класс</w:t>
            </w:r>
          </w:p>
        </w:tc>
      </w:tr>
    </w:tbl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16"/>
        </w:numPr>
        <w:snapToGrid w:val="false"/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Цель урока: </w:t>
      </w:r>
      <w:r>
        <w:rPr>
          <w:i/>
          <w:sz w:val="24"/>
          <w:szCs w:val="24"/>
        </w:rPr>
        <w:t>дать объяснение процесса диффузии, раскрыть особенности этого явления.</w:t>
      </w:r>
    </w:p>
    <w:p>
      <w:pPr>
        <w:pStyle w:val="Style16"/>
        <w:numPr>
          <w:ilvl w:val="0"/>
          <w:numId w:val="16"/>
        </w:numPr>
        <w:snapToGrid w:val="false"/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8"/>
        </w:numPr>
        <w:snapToGrid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казать роль физического эксперимента и наблюдений в физике, в целях развития научного мировоззрения учащихся;</w:t>
      </w:r>
    </w:p>
    <w:p>
      <w:pPr>
        <w:pStyle w:val="Normal"/>
        <w:numPr>
          <w:ilvl w:val="0"/>
          <w:numId w:val="18"/>
        </w:numPr>
        <w:snapToGrid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умения наблюдать, сравнивать, сопоставлять и обобщать результаты экспериментов;</w:t>
      </w:r>
    </w:p>
    <w:p>
      <w:pPr>
        <w:pStyle w:val="Normal"/>
        <w:numPr>
          <w:ilvl w:val="0"/>
          <w:numId w:val="18"/>
        </w:numPr>
        <w:snapToGrid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воображение, логическое мышление и зрительную память;</w:t>
      </w:r>
    </w:p>
    <w:p>
      <w:pPr>
        <w:pStyle w:val="Normal"/>
        <w:numPr>
          <w:ilvl w:val="0"/>
          <w:numId w:val="18"/>
        </w:numPr>
        <w:snapToGrid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монологическую речь, учащихся через организацию диалогического общения на уроке;</w:t>
      </w:r>
    </w:p>
    <w:p>
      <w:pPr>
        <w:pStyle w:val="Normal"/>
        <w:numPr>
          <w:ilvl w:val="0"/>
          <w:numId w:val="18"/>
        </w:numPr>
        <w:snapToGrid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коммуникативные способности  учащихся, при работе в группах;</w:t>
      </w:r>
    </w:p>
    <w:p>
      <w:pPr>
        <w:pStyle w:val="Normal"/>
        <w:numPr>
          <w:ilvl w:val="0"/>
          <w:numId w:val="18"/>
        </w:numPr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ывать познавательный интерес, любознательность, активность, аккуратность при выполнении заданий, интерес к изучаемому предмету.</w:t>
      </w:r>
    </w:p>
    <w:p>
      <w:pPr>
        <w:pStyle w:val="Normal"/>
        <w:snapToGrid w:val="false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я понятий «диффузия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диффуз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ое применение диффуз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периментально представлять явление диффузии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объек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: </w:t>
      </w:r>
      <w:r>
        <w:rPr>
          <w:i/>
          <w:sz w:val="24"/>
          <w:szCs w:val="24"/>
        </w:rPr>
        <w:t>комбинированный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ый опрос, выполнение виртуального эксперимента и беседа с учащимися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 xml:space="preserve">компьютер, мультимедийный проектор, интерактивная доска. 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Флеш- презентация, ЦК ЭОР, ФЦИОР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, полученных ими по теме «Строение веществ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сурс № 1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135" w:dyaOrig="16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.75pt;height:47.25pt" filled="f" o:ole="">
                  <v:imagedata r:id="rId22" o:title=""/>
                </v:shape>
                <o:OLEObject Type="Embed" ProgID="" ShapeID="ole_rId21" DrawAspect="Content" ObjectID="_1934811283" r:id="rId21"/>
              </w:objec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демонстрирует слайд и задает вопросы учащимся на повторение материала о понятии строении вещества, изученных на предыдущих уроках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 на поставленные вопросы (текущий контроль в форме фронтального опроса).</w:t>
            </w:r>
          </w:p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роверяют себ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.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узнаем что такое диффузия; как происходит диффузия; как скорость диффузии зависит от температуры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2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64" w:dyaOrig="39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7.75pt;height:14.95pt" filled="f" o:ole="">
                  <v:imagedata r:id="rId24" o:title=""/>
                </v:shape>
                <o:OLEObject Type="Embed" ProgID="" ShapeID="ole_rId23" DrawAspect="Content" ObjectID="_1819850533" r:id="rId23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модуль "Объяснение диффузии с молекулярной точки зрения.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759" w:dyaOrig="179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8.45pt;height:57.75pt" filled="f" o:ole="">
                  <v:imagedata r:id="rId26" o:title=""/>
                </v:shape>
                <o:OLEObject Type="Embed" ProgID="" ShapeID="ole_rId25" DrawAspect="Content" ObjectID="_545389083" r:id="rId25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флеш-презентацию "Диффузия в газах, жидкостях и твердых телах";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85" w:dyaOrig="134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8.5pt;height:56.95pt" filled="f" o:ole="">
                  <v:imagedata r:id="rId28" o:title=""/>
                </v:shape>
                <o:OLEObject Type="Embed" ProgID="" ShapeID="ole_rId27" DrawAspect="Content" ObjectID="_1078291280" r:id="rId27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700" w:dyaOrig="176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8.55pt;height:57.75pt" filled="f" o:ole="">
                  <v:imagedata r:id="rId30" o:title=""/>
                </v:shape>
                <o:OLEObject Type="Embed" ProgID="" ShapeID="ole_rId29" DrawAspect="Content" ObjectID="_1246838497" r:id="rId29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модуль "Диффузия в жидкостях"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емонстрировать информационный модуль "Объяснение диффузии с молекулярной точки зрен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</w:t>
              <w:softHyphen/>
              <w:t>рирует . флеш-презентацию "Диффузия в газах, жидкостях и твердых телах";Информационный модуль "Диффузия в жидкостях". С целью введения понятия диффузии и зависимости от разных параметр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знакомятся с информацией по теме, запи</w:t>
              <w:softHyphen/>
              <w:t>сывают определение диффузии, устанавливают зависимость диффузии от температуры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</w:t>
              <w:softHyphen/>
              <w:t xml:space="preserve">ние практических умений:    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3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"Диффузия в газах, жидкостях и твердых телах" 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29" w:dyaOrig="123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7.7pt;height:44.25pt" filled="f" o:ole="">
                  <v:imagedata r:id="rId33" o:title=""/>
                </v:shape>
                <o:OLEObject Type="Embed" ProgID="" ShapeID="ole_rId32" DrawAspect="Content" ObjectID="_1124672843" r:id="rId32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</w:t>
              <w:softHyphen/>
              <w:t>гает учащимся сесть за компью</w:t>
              <w:softHyphen/>
              <w:t>теры и выполнить  тест "Диффузия в газах, жидкостях и твердых телах"  предлагая учащимся исполь</w:t>
              <w:softHyphen/>
              <w:t>зовать знания, полученные на уроке Учитель оказывает индивидуальную помощь по необхо</w:t>
              <w:softHyphen/>
              <w:t>димости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 теста мето</w:t>
              <w:softHyphen/>
              <w:t>дом проб и оши</w:t>
              <w:softHyphen/>
              <w:t>бок устраняя пробелы в зна</w:t>
              <w:softHyphen/>
              <w:t>ниях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репление новых  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4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610" w:dyaOrig="166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7.65pt;height:56.25pt" filled="f" o:ole="">
                  <v:imagedata r:id="rId36" o:title=""/>
                </v:shape>
                <o:OLEObject Type="Embed" ProgID="" ShapeID="ole_rId35" DrawAspect="Content" ObjectID="_2073935039" r:id="rId35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одуль «скорость диффузии»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 закреп</w:t>
              <w:softHyphen/>
              <w:t>ление изученного материала предла</w:t>
              <w:softHyphen/>
              <w:t>гает учащимся выполнить индивидуально виртуальную лабораторную работу по теме «Диффузия» и ответить на задание для закрепления знаний по тем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 индивидуально виртуальную лабораторную работу, выполняя зада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759" w:dyaOrig="172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8.45pt;height:54.75pt" filled="f" o:ole="">
                  <v:imagedata r:id="rId38" o:title=""/>
                </v:shape>
                <o:OLEObject Type="Embed" ProgID="" ShapeID="ole_rId37" DrawAspect="Content" ObjectID="_294936420" r:id="rId37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диффузия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ает адрес ресурса, с помощью которого учащиеся, проходят интерактивный тест по теме «диффузия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писывают зада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к плану-конспекту урока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ффузия в газах, жидкостях и твердых тела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к уроку «Строение веществ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й  ресурс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lineRule="auto" w:line="360" w:before="0" w:after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files.school-collection.edu.ru/dlrstore/669b0441-e921-11dc-95ff-0800200c9a66/index_listing.html</w:t>
              </w:r>
            </w:hyperlink>
            <w:r>
              <w:rPr>
                <w:rFonts w:cs="Times New Roman" w:ascii="Times New Roman" w:hAnsi="Times New Roman"/>
              </w:rPr>
              <w:t xml:space="preserve">    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модуль "Объяснение диффузии с молекулярной точки з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люстрации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files.school-collection.edu.ru/dlrstore/669b2b51-e921-11dc-95ff-0800200c9a66/2_2.swf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"Диффузия в газах, жидкостях и твердых телах"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lineRule="auto" w:line="360" w:before="0" w:after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files.school-collection.edu.ru/dlrstore/669b0443-e921-11dc-95ff-0800200c9a66/index_listing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Виртуальная лабораторная работа по теме «Диффузия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ца ин</w:t>
              <w:softHyphen/>
              <w:t>терактивной доск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fcior.edu.ru/card/10975/skorost-diffuzii.html</w:t>
              </w:r>
            </w:hyperlink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>Явление трения. Сила тр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вление трения. Сила трения. №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А.Пёрышкин. Физика7</w:t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Цель урока: </w:t>
      </w:r>
      <w:r>
        <w:rPr>
          <w:i/>
          <w:sz w:val="24"/>
          <w:szCs w:val="24"/>
        </w:rPr>
        <w:t xml:space="preserve">определить силу трения, ввести понятие «силы трения», опираясь на опыты в видеороликах  установить, от чего зависит сила трения,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обучающихся с новым явлением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ь определение силы трен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учить различать виды силы трения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периментально установить от чего зависит сила трен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вести понятие коэффициента трения и его обозначение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ить положительную и отрицательную роли силы трения                       </w:t>
      </w:r>
    </w:p>
    <w:p>
      <w:pPr>
        <w:pStyle w:val="Normal"/>
        <w:numPr>
          <w:ilvl w:val="0"/>
          <w:numId w:val="7"/>
        </w:numPr>
        <w:snapToGrid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ения понятий «Сила трения», «Трение покоя, качения, скольжения»;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улу силы трения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диницы  измерения силы тр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значение коэффициента силы трения 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явления, в которых присутствует сила трения в природе и техник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блюдать, анализировать и делать вывод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особы увеличения и уменьшения силы тр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станавливать положительную и отрицательную роли силы трения; </w:t>
      </w:r>
    </w:p>
    <w:p>
      <w:pPr>
        <w:pStyle w:val="Normal"/>
        <w:numPr>
          <w:ilvl w:val="2"/>
          <w:numId w:val="20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явл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опыт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причины различи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3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94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: формирование новых знаний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94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94" w:hanging="35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, экран. </w:t>
      </w:r>
    </w:p>
    <w:p>
      <w:pPr>
        <w:pStyle w:val="Normal"/>
        <w:spacing w:lineRule="auto" w:line="360" w:before="0" w:after="0"/>
        <w:ind w:left="109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собственная презентация, ЦК ЭОР, ФЦИО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94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ind w:left="737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комство с явлением «трени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илы т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Ссылка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iles.school-collection.edu.ru/dlrstore/669b5242-e921-11dc-95ff-0800200c9a66/3_17.swf</w:t>
              </w:r>
            </w:hyperlink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демонстрирует слайды и задает вопросы учащимся по теме: сила трения, виды силы тр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отвечают на поставленные вопросы (текущий контроль в форме фронтального опроса).</w:t>
            </w:r>
          </w:p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силы трения. формула силы т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1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iles.school-collection.edu.ru/dlrstore/669b5242-e921-11dc-95ff-0800200c9a66/3_17.swf</w:t>
              </w:r>
            </w:hyperlink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писывает на доске формулу, знакомит обучающихся с коэффициентом силы трения, с единицами силы тр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станавливают соответствие между понятиями и их определениям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ронтальный опрос)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/>
                <w:bCs/>
              </w:rPr>
              <w:t>Формирова</w:t>
              <w:softHyphen/>
              <w:t xml:space="preserve">ние умений: </w:t>
            </w:r>
          </w:p>
          <w:p>
            <w:pPr>
              <w:pStyle w:val="Style17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аблюдать,  анализировать, применять полученные знания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2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ttp://www.fcior.edu.ru/card/19527/sily-treniya.html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выводит на доске практические задания и задаёт вопросы по каждому заданию индивидуально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о желанию, отвечают на вопросы, дополняют друг друга,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дведение итогов  урока. Вывод оц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дводит итоги урока. Определяет вместе с обучающимися виды деятельности и выводит оценки за ур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роводят рефлекси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-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вление трения. Сила тр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/>
      </w:pPr>
      <w:r>
        <w:rPr/>
        <w:t>ПЕРЕЧЕНЬ ЭОР, ИСПОЛЬЗУЕМЫХ НА ДАННОМ УРОКЕ.</w:t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iles.school-collection.edu.ru/dlrstore/669b5242-e921-11dc-95ff-0800200c9a66/3_17.swf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iles.school-collection.edu.ru/dlrstore/669b5242-e921-11dc-95ff-0800200c9a66/3_17.swf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задач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cior.edu.ru/card/19527/sily-treniya.html</w:t>
              </w:r>
            </w:hyperlink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 xml:space="preserve"> Измерение массы тела на весах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мерение массы тела на веса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В. «Физика»7 класс</w:t>
            </w:r>
          </w:p>
        </w:tc>
      </w:tr>
    </w:tbl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1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Сформировать новые знания и умения по теме «Измерение массы  тела на весах»</w:t>
      </w:r>
    </w:p>
    <w:p>
      <w:pPr>
        <w:pStyle w:val="Style16"/>
        <w:numPr>
          <w:ilvl w:val="0"/>
          <w:numId w:val="1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рить знания учащихся по теме “ Масса тела. Единицы массы.”,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комить с прибором для измерения массы тела; 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обрать правила пользования весами и разновесам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ть умение  сравнивать, анализировать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ьность и точность измерения, внимательность.</w:t>
      </w:r>
    </w:p>
    <w:p>
      <w:pPr>
        <w:pStyle w:val="Normal"/>
        <w:snapToGrid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начение ве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ные части учебных ве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ловие равновесия ве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а пользования вес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равновешивать вес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ределять массу различных тел;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блюдать, анализировать объект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равнивать объекты.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. </w:t>
      </w: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 ЦК ЭОР, ФЦИОР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, полученных ими по теме « Масса тела. Единицы масс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1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4425" cy="866775"/>
                  <wp:effectExtent l="0" t="0" r="0" b="0"/>
                  <wp:docPr id="1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емонстрируется слайд, учитель задает учащимся вопросы   на повторение  знаний, изученных на предыдущем уроке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 на поставленные вопросы (текущий контроль в форме фронтального опроса).</w:t>
            </w:r>
          </w:p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роверяют себ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новых знаний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 весов, основные части учебных весов, условие равновесия весов и правила пользования 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2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4425" cy="837565"/>
                  <wp:effectExtent l="0" t="0" r="0" b="0"/>
                  <wp:docPr id="2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чебные весы, говорит об их назначении, называет и показывает основные части весов, разбирает правила пользования весами и разновесами. Демонстрируется слайд, на котором показаны  примеры установления  равновесия вес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</w:t>
              <w:softHyphen/>
              <w:t>сывают  в тетради условия равновесия весов и правила пользования весами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</w:rPr>
              <w:t>Формирова</w:t>
              <w:softHyphen/>
              <w:t xml:space="preserve">ние умений: </w:t>
            </w:r>
            <w:r>
              <w:rPr>
                <w:bCs/>
              </w:rPr>
              <w:t xml:space="preserve"> определение масс различных тел с помощью весов. 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3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3740"/>
                  <wp:effectExtent l="0" t="0" r="0" b="0"/>
                  <wp:docPr id="3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</w:t>
              <w:softHyphen/>
              <w:t>гает учащимся сесть за компью</w:t>
              <w:softHyphen/>
              <w:t>теры и выполнить  задание на определение масс различных тел. Учитель оказывает индивидуальную помощь по необхо</w:t>
              <w:softHyphen/>
              <w:t>димости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пределяют массу тел на весах, мето</w:t>
              <w:softHyphen/>
              <w:t>дом проб и оши</w:t>
              <w:softHyphen/>
              <w:t>бок  добиваются правильного и точного результата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репление новых  и первичный контроль з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4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4425" cy="837565"/>
                  <wp:effectExtent l="0" t="0" r="0" b="0"/>
                  <wp:docPr id="4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рганизует первичный контроль, демонстрируя слайд с заданиями на соответствие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соответств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Домашнее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, подготовка к лабораторной работ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, подготовка к лабораторной работ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змерение  массы тела на веса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59"/>
        <w:gridCol w:w="1712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измерения массы.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ресурс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403a9a2f-2895-11dc-8314-0800200c9a66/otmet_p.sw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ние 1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ресурс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иллюстр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bbcee174-375c-4a7a-90ba-e77d5ac2233a/vesi_1.sw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змерение  масс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3a743848-d66f-42f6-b68e-cfde7e916d4d/%5BEST5_03-12%5D_%5BIM_02%5D.sw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Масса и её измере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ресурс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соответстви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екущая пап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http://www.fcior.edu.ru/card/8694/massa-i-ee-izmerenie.html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>Давление. Единицы давл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читель физики и математик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ление. Единицы давлен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№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 В. Перышкин, ФИЗИКА 7 </w:t>
            </w:r>
          </w:p>
        </w:tc>
      </w:tr>
    </w:tbl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Сформировать новые знания и умения по теме «Давление. Единицы давления»</w:t>
      </w:r>
    </w:p>
    <w:p>
      <w:pPr>
        <w:pStyle w:val="Style16"/>
        <w:numPr>
          <w:ilvl w:val="0"/>
          <w:numId w:val="4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с новой физической величиной – давление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комить с  формулой и  единицей измерения давления (Паскаль)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ить методам решения качественных и вычислительных задач по теме «Давление твердых тел»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ть умение анализировать и систематизировать знания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ывать наблюдательность, аккуратность. </w:t>
      </w:r>
    </w:p>
    <w:p>
      <w:pPr>
        <w:pStyle w:val="Normal"/>
        <w:snapToGrid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понятия «давление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диницы измерения д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улу для расчета давления твердых те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числять давление твердых тел по формуле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42900" cy="2857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водить единицы измерения в систему С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улировать обоснованные ответы при решении качественных задач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объектов: физических величин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объект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объекты по выделенным признак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ный класс (1 ученик-1 компьютер)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, экран. 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ЦК ЭОР, ФЦИОР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2095"/>
        <w:gridCol w:w="2064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1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20955</wp:posOffset>
                  </wp:positionV>
                  <wp:extent cx="1232535" cy="803275"/>
                  <wp:effectExtent l="0" t="0" r="0" b="0"/>
                  <wp:wrapNone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создает проблемную ситуацию: что случилось, по какой причине, как поступить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отвечают на вопросы учителя, затем формулируют тему урока и его цел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2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90625" cy="808990"/>
                  <wp:effectExtent l="0" t="0" r="0" b="0"/>
                  <wp:docPr id="7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17686" r="-30" b="7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анимированные картинки, на основе которых происходит объяснение нового материал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анализируют изображения, делают выводы, знакомятся с новым понятием и его формуло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  <w:t>Формирование новых умений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3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0465" cy="818515"/>
                  <wp:effectExtent l="0" t="0" r="0" b="0"/>
                  <wp:docPr id="8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744" t="-40" r="1399" b="89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казывает образец решения задачи на вычисление давления твердого тела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зучают оформление и способ решения задачи, записывают задачу в тетрадь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4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0150" cy="837565"/>
                  <wp:effectExtent l="0" t="0" r="0" b="0"/>
                  <wp:docPr id="9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734" t="-39" r="1204" b="8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</w:t>
              <w:softHyphen/>
              <w:t>гает учащимся сесть за компью</w:t>
              <w:softHyphen/>
              <w:t>теры и решить задачу самостоятельно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ешают задачу по алгоритму на компьютер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ых знаний и ум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5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90625" cy="837565"/>
                  <wp:effectExtent l="0" t="0" r="0" b="0"/>
                  <wp:docPr id="10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1204" t="-39" r="1527" b="8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чащимся выполнить тестовые задания для закрепления полученных знаний, оказывает индивидуальную помощь по необхо</w:t>
              <w:softHyphen/>
              <w:t>димост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тестовые задания в тетрад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ведение итогов, рефлек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ализирует, обобщает результаты уро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дводят итог своей деятельности на урок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ообщает домашнее задание, дает рекомендации по его выполнению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 № 437, 440, 4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машнее зада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авление. Единицы давл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сылка на ресурс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. Единицы давле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презент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669b5249-e921-11dc-95ff-0800200c9a66/4_1.swf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авление твердого тел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557/reshenie-zadach-na-davlenie-tverdogo-tela.html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14359/zadachi-na-davlenie-tverdogo-tela.html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Давление твердого те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тес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6800/davlenie-tverdogo-tela.html</w:t>
              </w:r>
            </w:hyperlink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7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900" w:hanging="3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350"/>
      <w:jc w:val="both"/>
      <w:textAlignment w:val="baseline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hyperlink" Target="http://fcior.edu.ru/card/8489/mehanicheskoe-dvizhenie.html" TargetMode="External"/><Relationship Id="rId19" Type="http://schemas.openxmlformats.org/officeDocument/2006/relationships/hyperlink" Target="http://fcior.edu.ru/card/8563/traektoriya-put-i-peremeshenie.html" TargetMode="External"/><Relationship Id="rId20" Type="http://schemas.openxmlformats.org/officeDocument/2006/relationships/hyperlink" Target="http://fcior.edu.ru/card/67/ponyatie-materialnoy-tochki.html" TargetMode="External"/><Relationship Id="rId21" Type="http://schemas.openxmlformats.org/officeDocument/2006/relationships/oleObject" Target="embeddings/oleObject9.bin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1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2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3.png"/><Relationship Id="rId31" Type="http://schemas.openxmlformats.org/officeDocument/2006/relationships/hyperlink" Target="http://fcior.edu.ru/card/4834/izmerenie-ugla-s-pomoshyu-transportira-p2.html" TargetMode="External"/><Relationship Id="rId32" Type="http://schemas.openxmlformats.org/officeDocument/2006/relationships/oleObject" Target="embeddings/oleObject14.bin"/><Relationship Id="rId33" Type="http://schemas.openxmlformats.org/officeDocument/2006/relationships/image" Target="media/image14.png"/><Relationship Id="rId34" Type="http://schemas.openxmlformats.org/officeDocument/2006/relationships/hyperlink" Target="http://school-collection.edu.ru/catalog/rubr/f9aff3d4-713b-4a6e-a064-24a0d8733e6d/104758/" TargetMode="External"/><Relationship Id="rId35" Type="http://schemas.openxmlformats.org/officeDocument/2006/relationships/oleObject" Target="embeddings/oleObject15.bin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png"/><Relationship Id="rId39" Type="http://schemas.openxmlformats.org/officeDocument/2006/relationships/hyperlink" Target="http://files.school-collection.edu.ru/dlrstore/669b0441-e921-11dc-95ff-0800200c9a66/index_listing.html" TargetMode="External"/><Relationship Id="rId40" Type="http://schemas.openxmlformats.org/officeDocument/2006/relationships/hyperlink" Target="http://files.school-collection.edu.ru/dlrstore/669b2b51-e921-11dc-95ff-0800200c9a66/2_2.swf" TargetMode="External"/><Relationship Id="rId41" Type="http://schemas.openxmlformats.org/officeDocument/2006/relationships/hyperlink" Target="http://files.school-collection.edu.ru/dlrstore/669b0443-e921-11dc-95ff-0800200c9a66/index_listing.html" TargetMode="External"/><Relationship Id="rId42" Type="http://schemas.openxmlformats.org/officeDocument/2006/relationships/hyperlink" Target="http://fcior.edu.ru/card/10975/skorost-diffuzii.html" TargetMode="External"/><Relationship Id="rId43" Type="http://schemas.openxmlformats.org/officeDocument/2006/relationships/hyperlink" Target="../in/&#1055;&#1088;&#1077;&#1079;&#1077;&#1085;&#1090;&#1072;&#1094;&#1080;&#1103;%20&#1082;%20&#1082;&#1086;&#1085;&#1089;&#1087;&#1077;&#1082;&#1090;&#1091;%20&#1091;&#1088;&#1086;&#1082;&#1072;%20&#1040;&#1073;&#1088;&#1072;&#1084;&#1086;&#1074;&#1086;&#1081;%20&#1054;.&#1042;..ppt" TargetMode="External"/><Relationship Id="rId44" Type="http://schemas.openxmlformats.org/officeDocument/2006/relationships/hyperlink" Target="http://files.school-collection.edu.ru/dlrstore/669b5242-e921-11dc-95ff-0800200c9a66/3_17.swf" TargetMode="External"/><Relationship Id="rId45" Type="http://schemas.openxmlformats.org/officeDocument/2006/relationships/hyperlink" Target="http://files.school-collection.edu.ru/dlrstore/669b5242-e921-11dc-95ff-0800200c9a66/3_17.swf" TargetMode="External"/><Relationship Id="rId46" Type="http://schemas.openxmlformats.org/officeDocument/2006/relationships/hyperlink" Target="http://files.school-collection.edu.ru/dlrstore/669b5242-e921-11dc-95ff-0800200c9a66/3_17.swf" TargetMode="External"/><Relationship Id="rId47" Type="http://schemas.openxmlformats.org/officeDocument/2006/relationships/hyperlink" Target="http://files.school-collection.edu.ru/dlrstore/669b5242-e921-11dc-95ff-0800200c9a66/3_17.swf" TargetMode="External"/><Relationship Id="rId48" Type="http://schemas.openxmlformats.org/officeDocument/2006/relationships/hyperlink" Target="http://www.fcior.edu.ru/card/19527/sily-treniya.html" TargetMode="External"/><Relationship Id="rId49" Type="http://schemas.openxmlformats.org/officeDocument/2006/relationships/hyperlink" Target="http://files.school-collection.edu.ru/dlrstore/403a9a2f-2895-11dc-8314-0800200c9a66/otmet_p.swf" TargetMode="External"/><Relationship Id="rId50" Type="http://schemas.openxmlformats.org/officeDocument/2006/relationships/image" Target="media/image17.png"/><Relationship Id="rId51" Type="http://schemas.openxmlformats.org/officeDocument/2006/relationships/hyperlink" Target="http://files.school-collection.edu.ru/dlrstore/bbcee174-375c-4a7a-90ba-e77d5ac2233a/vesi_1.swf" TargetMode="External"/><Relationship Id="rId52" Type="http://schemas.openxmlformats.org/officeDocument/2006/relationships/image" Target="media/image18.png"/><Relationship Id="rId53" Type="http://schemas.openxmlformats.org/officeDocument/2006/relationships/hyperlink" Target="http://files.school-collection.edu.ru/dlrstore/3a743848-d66f-42f6-b68e-cfde7e916d4d/%5BEST5_03-12%5D_%5BIM_02%5D.swf" TargetMode="External"/><Relationship Id="rId54" Type="http://schemas.openxmlformats.org/officeDocument/2006/relationships/image" Target="media/image19.png"/><Relationship Id="rId55" Type="http://schemas.openxmlformats.org/officeDocument/2006/relationships/hyperlink" Target="../in/82147.oms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files.school-collection.edu.ru/dlrstore/403a9a2f-2895-11dc-8314-0800200c9a66/otmet_p.swf" TargetMode="External"/><Relationship Id="rId58" Type="http://schemas.openxmlformats.org/officeDocument/2006/relationships/hyperlink" Target="http://files.school-collection.edu.ru/dlrstore/bbcee174-375c-4a7a-90ba-e77d5ac2233a/vesi_1.swf" TargetMode="External"/><Relationship Id="rId59" Type="http://schemas.openxmlformats.org/officeDocument/2006/relationships/hyperlink" Target="http://files.school-collection.edu.ru/dlrstore/3a743848-d66f-42f6-b68e-cfde7e916d4d/%5BEST5_03-12%5D_%5BIM_02%5D.swf" TargetMode="External"/><Relationship Id="rId60" Type="http://schemas.openxmlformats.org/officeDocument/2006/relationships/hyperlink" Target="../in/82147.oms" TargetMode="External"/><Relationship Id="rId61" Type="http://schemas.openxmlformats.org/officeDocument/2006/relationships/image" Target="media/image21.png"/><Relationship Id="rId62" Type="http://schemas.openxmlformats.org/officeDocument/2006/relationships/hyperlink" Target="../in/&#1087;&#1088;&#1086;&#1073;&#1083;&#1077;&#1084;&#1085;&#1072;&#1103;%20&#1089;&#1080;&#1090;&#1091;&#1072;&#1094;&#1080;&#1103;.jpg" TargetMode="External"/><Relationship Id="rId63" Type="http://schemas.openxmlformats.org/officeDocument/2006/relationships/image" Target="media/image22.jpeg"/><Relationship Id="rId64" Type="http://schemas.openxmlformats.org/officeDocument/2006/relationships/hyperlink" Target="http://files.school-collection.edu.ru/dlrstore/669b5249-e921-11dc-95ff-0800200c9a66/4_1.swf" TargetMode="External"/><Relationship Id="rId65" Type="http://schemas.openxmlformats.org/officeDocument/2006/relationships/image" Target="media/image23.png"/><Relationship Id="rId66" Type="http://schemas.openxmlformats.org/officeDocument/2006/relationships/hyperlink" Target="http://fcior.edu.ru/card/557/reshenie-zadach-na-davlenie-tverdogo-tela.html" TargetMode="External"/><Relationship Id="rId67" Type="http://schemas.openxmlformats.org/officeDocument/2006/relationships/image" Target="media/image24.png"/><Relationship Id="rId68" Type="http://schemas.openxmlformats.org/officeDocument/2006/relationships/hyperlink" Target="http://fcior.edu.ru/card/14359/zadachi-na-davlenie-tverdogo-tela.html" TargetMode="External"/><Relationship Id="rId69" Type="http://schemas.openxmlformats.org/officeDocument/2006/relationships/image" Target="media/image25.png"/><Relationship Id="rId70" Type="http://schemas.openxmlformats.org/officeDocument/2006/relationships/hyperlink" Target="http://fcior.edu.ru/card/6800/davlenie-tverdogo-tela.html" TargetMode="External"/><Relationship Id="rId71" Type="http://schemas.openxmlformats.org/officeDocument/2006/relationships/image" Target="media/image26.png"/><Relationship Id="rId72" Type="http://schemas.openxmlformats.org/officeDocument/2006/relationships/hyperlink" Target="../in/&#1087;&#1088;&#1086;&#1073;&#1083;&#1077;&#1084;&#1085;&#1072;&#1103;%20&#1089;&#1080;&#1090;&#1091;&#1072;&#1094;&#1080;&#1103;.jpg" TargetMode="External"/><Relationship Id="rId73" Type="http://schemas.openxmlformats.org/officeDocument/2006/relationships/hyperlink" Target="http://files.school-collection.edu.ru/dlrstore/669b5249-e921-11dc-95ff-0800200c9a66/4_1.swf" TargetMode="External"/><Relationship Id="rId74" Type="http://schemas.openxmlformats.org/officeDocument/2006/relationships/hyperlink" Target="http://fcior.edu.ru/card/557/reshenie-zadach-na-davlenie-tverdogo-tela.html" TargetMode="External"/><Relationship Id="rId75" Type="http://schemas.openxmlformats.org/officeDocument/2006/relationships/hyperlink" Target="http://fcior.edu.ru/card/14359/zadachi-na-davlenie-tverdogo-tela.html" TargetMode="External"/><Relationship Id="rId76" Type="http://schemas.openxmlformats.org/officeDocument/2006/relationships/hyperlink" Target="http://fcior.edu.ru/card/6800/davlenie-tverdogo-tela.html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26:00Z</dcterms:created>
  <dc:creator>1</dc:creator>
  <dc:description/>
  <cp:keywords/>
  <dc:language>en-US</dc:language>
  <cp:lastModifiedBy>1</cp:lastModifiedBy>
  <dcterms:modified xsi:type="dcterms:W3CDTF">2012-10-24T17:31:00Z</dcterms:modified>
  <cp:revision>8</cp:revision>
  <dc:subject/>
  <dc:title/>
</cp:coreProperties>
</file>