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Башкирский язык, как учебный предмет, обладает большим потенциалом воспитательного воздействия на обучающихся, и он должен содействовать формированию патриотов, людей с активной жизненной позицией, строителей будущего. К.Паустовский писал: «Истинная любовь к своей стране немыслима без любви к родному языку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ольшую воспитательную роль играют песни на уроках башкирского языка. Песнями учитель преследует разносторонние цели: воспитание чувства патриотизма, эстетическое воспитание, активизация познавательного интереса и мотивации к изучению башкирского языка. Это песни о Родине, о дружбе, о приро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ab/>
        <w:t>Использование краеведческого материала на уроках башкирского языка имеет большое значение в воспитании обучающихся в духе патриотизма. Воспитанию патриотических чувств способствует ознакомление с родным краем, городом, своей республикой. На своих уроках часто обращаюсь к подвигам земляков – героев Великой Отечественной войны, к известным великим личностям Башкортостана. Эти темы воспитывают чувство национальной гордости. Мы стремимся воспитывать у обучающихся чувство уважения к Государственному Флагу и Гербу. Ученики с удовольствием читают стихотворения Ф.Губайдуллин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основе патриотического воспитания лежит нравственное воспита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ab/>
        <w:t>Богатые возможности для воспитания высокой нравственности имеют уроки башкирского языка. Ещё до начала учебного года при составлении тематического плана намечаю уроки нравственной направленности. В учебниках много различных упражнений и текстов, которые помогают воспитывать чувство, душу ребёнка. Конечно, кроме упражнений учебника, я широко привлекаю при этом и дополнительный материал, заранее подобранный для беседы и иллю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учение темы «Дорожи дружбой» помогает детям осмыслить, как должны относиться друг другу люди и почему, что такое доброта и как она проявляется. Например: после выразительного чтения стихотворения К.Кинзябулатовой «Мои друзья» перед классом ставлю вопросы: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основная мысль стихотворения?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доброта?</w:t>
      </w:r>
    </w:p>
    <w:p>
      <w:pPr>
        <w:pStyle w:val="Normal"/>
        <w:numPr>
          <w:ilvl w:val="0"/>
          <w:numId w:val="1"/>
        </w:numPr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ого человека можно назвать добрым?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«философского» осмысления приходим к общему выводу: в каждом человеке есть маленькое солнце, которое дарит людям удивительную теплоту и белый свет. Это солнце – доброта. Добрый человек это тот, кто любит, понимает людей и помогает им. А любовь и поддержка согревают людей, как солнце. А почему надо быть добрым? Чтобы доставить людям радость. Радость – это счастье для человека, смысл нашей жизни.</w:t>
      </w:r>
    </w:p>
    <w:p>
      <w:pPr>
        <w:pStyle w:val="Normal"/>
        <w:ind w:firstLine="9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иках так же имеются пословицы, поговорки о нравственности, человечности. При выполнении упражнения не только объясняем содержание, смысл пословицы, поговорки, но и выражаем свое отношение к ним, для иллюстрации приводим примеры из жиз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«Дерево красно листьями, а человек делами», «Не одежда красит человека, а его добрые дела»-вот как объяснили дети смысл пословицы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ученик:  Я считаю человека красивым, если он любит Родину и в трудную минуту может помочь человеку в беде, готов поделиться радостью. А какая у него одежда, не имеет зна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 ученик:  Пусть человек будет некрасив, но у него добрая душа, мягкое сердце и доброе отношение к окружающим. Ответы обучающихся дополняются чтением стихотворения, где говорится, что ценен тот, чья красота озарена душевной красотой.</w:t>
      </w:r>
    </w:p>
    <w:p>
      <w:pPr>
        <w:pStyle w:val="Normal"/>
        <w:ind w:left="360" w:firstLine="567"/>
        <w:jc w:val="both"/>
        <w:rPr/>
      </w:pPr>
      <w:r>
        <w:rPr>
          <w:rFonts w:cs="Times New Roman" w:ascii="Times New Roman" w:hAnsi="Times New Roman"/>
        </w:rPr>
        <w:t>В третьем классе обучающиеся знакомятся  с правописанием слов «Здравствуйте», «До свидания» на башкирском языке  и со стихотворением М.Дильмухаметова «Теплое слово». В стихотворении говорится о том, что если человек вежлив, приветлив, здоровается и прощается, то этим он дарит окружающим людям душевную радость, хорошее настроение. Воспитательная задача такого урока – развитие и воспитание у учащихся внимательного, четкого, доброго отношения к  взрослым, друзьям, родным.</w:t>
      </w:r>
    </w:p>
    <w:p>
      <w:pPr>
        <w:pStyle w:val="Normal"/>
        <w:ind w:left="360" w:firstLine="567"/>
        <w:jc w:val="both"/>
        <w:rPr/>
      </w:pPr>
      <w:r>
        <w:rPr>
          <w:rFonts w:cs="Times New Roman" w:ascii="Times New Roman" w:hAnsi="Times New Roman"/>
        </w:rPr>
        <w:t xml:space="preserve">Самым необходимым в нравственном становлении личности, я считаю, воспитание чувства уважения, любви к ближним, ведь правильно  говорят:«Любовь к Родине начинается с любви к маме». </w:t>
      </w:r>
    </w:p>
    <w:p>
      <w:pPr>
        <w:pStyle w:val="Normal"/>
        <w:ind w:left="360" w:firstLine="567"/>
        <w:jc w:val="both"/>
        <w:rPr/>
      </w:pPr>
      <w:r>
        <w:rPr>
          <w:rFonts w:cs="Times New Roman" w:ascii="Times New Roman" w:hAnsi="Times New Roman"/>
        </w:rPr>
        <w:t>Перед праздником международного женского дня я провожу урок, посвященный нашим мамам и бабушкам. Каждый ребенок пишет поздравление мамам  на башкирском языке и рассказывает его в классе и дома.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</w:rPr>
        <w:tab/>
        <w:t xml:space="preserve">Так я стараюсь сформировать у своих воспитанников основы высокий нравственности, которые  нельзя решить в один день, для этого нужна ежедневная, ежечасная работа с учениками. </w:t>
      </w:r>
    </w:p>
    <w:sectPr>
      <w:type w:val="nextPage"/>
      <w:pgSz w:w="11906" w:h="16838"/>
      <w:pgMar w:left="993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2:00Z</dcterms:created>
  <dc:creator>Zver</dc:creator>
  <dc:description/>
  <cp:keywords/>
  <dc:language>en-US</dc:language>
  <cp:lastModifiedBy>Я</cp:lastModifiedBy>
  <dcterms:modified xsi:type="dcterms:W3CDTF">2012-10-24T14:45:00Z</dcterms:modified>
  <cp:revision>5</cp:revision>
  <dc:subject/>
  <dc:title/>
</cp:coreProperties>
</file>