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ЗИМНЯЯ ПРОГУЛКА С МАЛЫШОМ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76400" cy="2219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С приходом зимы многие родители боятся и переживают за своих детей, реже пускают их на улицу и постоянно контролируют, как они одеты, надевая им лишнюю кофточку. Но на самом деле в зимнее время года прогулки на свежем воздухе считаются самыми полезными для ребенка. Детская одежда должна быть не обязательно теплая, а скорее практичная для активных занятий, желательно чтобы она была водоотталкивающая. Идеально для таких целей подходят комбинезон, который полностью закрывает поясницу и сверху теплая куртка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Лучше всего, отправляясь на прогулку с малышом, родители должны заранее знать, чем они займутся на свежем воздухе. Либо они сразу же замерзнут и заскучают. Не бойтесь снега и мороза, для вашего ребенка это замечательный сезон отлично провести время и набраться физического здоровья. Кроме стандартных игр в снежки и лепки снеговика, ребенку можно предложить уйму веселых и забавных игр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Ребенку будет интересно побегать по снегу. Если у вашего малыша есть компания либо брат/сестра сверстница устройте им гонки. Протопчите им дорожки, можно прямые, а можно и извилистые им будет даже интереснее, и кто быстрее добежит, получит какой – нибудь бонус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Если вы возьмёте маленькое ведёрко, лопатку, формочки и грузовичок, ваш малыш может устроить прямо во дворе стройку. Так же для грузовика можно построить гараж, главное чтобы объём снега позволил это сделать. Найдите сугроб побольше и аккуратно сделайте углубление в нем, пусть ваш малыш сам уплотнит поверхности гаража и загонит машину во внутрь. Для малыша так же будет интересно устроить экскурсию по следам, ведь зимой видны все передвижения не только людей, но и автомобилей, и людей, и санок. Рассказывайте ребенку и задавайте вопросы, пусть научится отличать разные следы и прослеживать, куда они идут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Благородная игра пойдет любому ребенку на пользу, смастерите вместе с ним кормушку для птиц. Кроме увлекательного занятия, вы научите своего ребенка бережной заботе об окружающей среде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Увлекательным занятием для ребенка зимой будет рисование на снегу. Ведь это безумно весело и интересно. Выбрать подходящий инструмент для этого, например тоненькую палочку, а цветной водичкой рисунки получатся ещё и красочными, и малыш будет в полном восторге. Ещё безумно интересно и впоследствии красиво будет выпускать мыльные пузыри на морозе, если они начнут замерзать, это безумно увлечет не только вашего ребенка, но и вас самих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Занятий на свежем воздухе зимой масса, для любого возраста ребенка стоит включить лишь немного фантазии, и вы всей семьей можете замечательно провести время вместе, насладиться зимой и морозным азарт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880" cy="413766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12:00Z</dcterms:created>
  <dc:creator>User</dc:creator>
  <dc:description/>
  <cp:keywords/>
  <dc:language>en-US</dc:language>
  <cp:lastModifiedBy>User</cp:lastModifiedBy>
  <dcterms:modified xsi:type="dcterms:W3CDTF">2012-10-24T12:56:00Z</dcterms:modified>
  <cp:revision>6</cp:revision>
  <dc:subject/>
  <dc:title/>
</cp:coreProperties>
</file>