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00"/>
        <w:jc w:val="center"/>
        <w:rPr/>
      </w:pPr>
      <w:r>
        <w:rPr>
          <w:rFonts w:eastAsia="Arial Narrow" w:cs="Arial Narrow" w:ascii="Arial Narrow" w:hAnsi="Arial Narrow"/>
          <w:b/>
          <w:color w:val="000000"/>
        </w:rPr>
        <w:t xml:space="preserve">              </w:t>
      </w:r>
      <w:r>
        <w:rPr>
          <w:rFonts w:eastAsia="Adobe Fan Heiti Std B" w:cs="Arial" w:ascii="Arial Narrow" w:hAnsi="Arial Narrow"/>
          <w:b/>
        </w:rPr>
        <w:t>ЮЖНОЕ ОКРУЖНОЕ УПРАВЛЕНИЕ ОБРАЗОВАНИЯ</w:t>
      </w:r>
    </w:p>
    <w:p>
      <w:pPr>
        <w:pStyle w:val="Normal"/>
        <w:spacing w:lineRule="auto" w:line="300"/>
        <w:jc w:val="center"/>
        <w:rPr>
          <w:rFonts w:ascii="Arial Narrow" w:hAnsi="Arial Narrow" w:eastAsia="Adobe Fan Heiti Std B" w:cs="Arial"/>
          <w:b/>
          <w:b/>
        </w:rPr>
      </w:pPr>
      <w:r>
        <w:rPr>
          <w:rFonts w:eastAsia="Adobe Fan Heiti Std B" w:cs="Arial" w:ascii="Arial Narrow" w:hAnsi="Arial Narrow"/>
          <w:b/>
        </w:rPr>
        <w:t>ДЕПАРТАМЕНТ ОБРАЗОВАНИЯ ГОРОДА МОСКВЫ</w:t>
      </w:r>
    </w:p>
    <w:p>
      <w:pPr>
        <w:pStyle w:val="Normal"/>
        <w:spacing w:lineRule="auto" w:line="300"/>
        <w:jc w:val="center"/>
        <w:rPr>
          <w:rFonts w:ascii="Arial Narrow" w:hAnsi="Arial Narrow" w:eastAsia="Adobe Fan Heiti Std B" w:cs="Arial"/>
          <w:b/>
          <w:b/>
        </w:rPr>
      </w:pPr>
      <w:r>
        <w:rPr>
          <w:rFonts w:eastAsia="Adobe Fan Heiti Std B" w:cs="Arial" w:ascii="Arial Narrow" w:hAnsi="Arial Narrow"/>
          <w:b/>
        </w:rPr>
        <w:t>ГОСУДАРСТВЕННОЕ БЮДЖЕТНОЕ ОБРАЗОВАТЕЛЬНОЕ УЧРЕЖДЕНИЕ Г. МОСКВЫ</w:t>
      </w:r>
    </w:p>
    <w:p>
      <w:pPr>
        <w:pStyle w:val="Normal"/>
        <w:spacing w:lineRule="auto" w:line="300"/>
        <w:jc w:val="center"/>
        <w:rPr>
          <w:rFonts w:ascii="Arial Narrow" w:hAnsi="Arial Narrow" w:eastAsia="Adobe Fan Heiti Std B" w:cs="Arial"/>
          <w:b/>
          <w:b/>
        </w:rPr>
      </w:pPr>
      <w:r>
        <w:rPr>
          <w:rFonts w:eastAsia="Adobe Fan Heiti Std B" w:cs="Arial" w:ascii="Arial Narrow" w:hAnsi="Arial Narrow"/>
          <w:b/>
        </w:rPr>
        <w:t>ДЕТСКИЙ САД ОБЩЕРАЗВИВАЮЩЕГО ВИДА № 1687</w:t>
      </w:r>
    </w:p>
    <w:p>
      <w:pPr>
        <w:pStyle w:val="Style15"/>
        <w:jc w:val="center"/>
        <w:rPr>
          <w:rFonts w:ascii="Arial" w:hAnsi="Arial" w:eastAsia="Adobe Fan Heiti Std B" w:cs="Arial"/>
          <w:b/>
          <w:b/>
          <w:sz w:val="32"/>
          <w:szCs w:val="32"/>
        </w:rPr>
      </w:pPr>
      <w:r>
        <w:rPr>
          <w:rFonts w:eastAsia="Adobe Fan Heiti Std B" w:cs="Arial" w:ascii="Arial" w:hAnsi="Arial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Style15"/>
        <w:ind w:left="284" w:hanging="284"/>
        <w:jc w:val="center"/>
        <w:rPr/>
      </w:pPr>
      <w:r>
        <w:rPr>
          <w:rFonts w:cs="Arial Narrow" w:ascii="Arial Narrow" w:hAnsi="Arial Narrow"/>
          <w:sz w:val="40"/>
          <w:szCs w:val="40"/>
        </w:rPr>
        <w:t xml:space="preserve">Конспект организованной образовательной деятельности  по Экологическому воспитанию  </w:t>
      </w:r>
    </w:p>
    <w:p>
      <w:pPr>
        <w:pStyle w:val="Style15"/>
        <w:ind w:left="284" w:hanging="284"/>
        <w:jc w:val="center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  <w:t>в группе детей раннего возраста</w:t>
      </w:r>
    </w:p>
    <w:p>
      <w:pPr>
        <w:pStyle w:val="Style15"/>
        <w:jc w:val="center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  <w:t>"Знакомство с коровой и теленком".</w:t>
      </w:r>
    </w:p>
    <w:p>
      <w:pPr>
        <w:pStyle w:val="Style15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Style15"/>
        <w:ind w:left="284" w:firstLine="5528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Style15"/>
        <w:ind w:left="284" w:firstLine="5528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Style15"/>
        <w:ind w:left="284" w:firstLine="5528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Style15"/>
        <w:ind w:left="284" w:firstLine="5528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eastAsia="Arial Narrow" w:cs="Arial Narrow" w:ascii="Arial Narrow" w:hAnsi="Arial Narrow"/>
          <w:b/>
          <w:sz w:val="40"/>
          <w:szCs w:val="40"/>
        </w:rPr>
        <w:t xml:space="preserve">   </w:t>
      </w:r>
    </w:p>
    <w:p>
      <w:pPr>
        <w:pStyle w:val="Style15"/>
        <w:ind w:left="284" w:firstLine="5528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Style15"/>
        <w:ind w:left="284" w:firstLine="5528"/>
        <w:jc w:val="right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Style15"/>
        <w:ind w:left="284" w:firstLine="5528"/>
        <w:jc w:val="right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Разработала и провела</w:t>
      </w:r>
    </w:p>
    <w:p>
      <w:pPr>
        <w:pStyle w:val="Style15"/>
        <w:ind w:left="284" w:firstLine="5528"/>
        <w:jc w:val="right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  <w:t>Воспитатель:</w:t>
      </w:r>
    </w:p>
    <w:p>
      <w:pPr>
        <w:pStyle w:val="Style15"/>
        <w:ind w:left="284" w:firstLine="5528"/>
        <w:jc w:val="right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  <w:t xml:space="preserve">Можаева Татьяна Алексеевна  </w:t>
      </w:r>
    </w:p>
    <w:p>
      <w:pPr>
        <w:pStyle w:val="Style15"/>
        <w:ind w:left="284" w:firstLine="5528"/>
        <w:jc w:val="center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Cs w:val="32"/>
        </w:rPr>
        <w:t>Знакомство с коровой и теленком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комить с коровой и теленком, их отличительными особенностями (корова большая, у нее туловище, крупная голова, длинный хвост, четыре ноги с копытами, вымя, на голове глаза, рот и рога; теленок меньше коровы, у него нет ни рогов, ни вымени; корову кормят сеном, поят водой, она дает молоко, его пьют дети; теленок сосет корову- тоже пьет молок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речь детей: умение слушать воспитателя, отвечать на его вопросы, повторять за ним определения. Учить детей исполнять игровые 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 к занят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ина "Корова с теленком", картина "корова",чашки с молоком (по количеству детей), небольшой пук сена, ведерк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jc w:val="both"/>
        <w:rPr/>
      </w:pPr>
      <w:r>
        <w:rPr>
          <w:sz w:val="28"/>
          <w:szCs w:val="28"/>
        </w:rPr>
        <w:t>Накануне воспитатель напоминает детям сказку "Куриное семейство"- рассказывает ее в диалоге с н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идят полукругом на стульчиках. Стук в две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Дети внимательно послушайте кто- то к нам стучится. Кто это может быть? Заходи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группу заходит бабушка и здоровается с детьми. В руках у нее петушок, курица и цыпле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Бабушка покажи пожалуйста нам кого ты принесла? Ой, мы ведь их знаем. Дети скажите пожалуйста кто э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называют курицу, цыпленка и петуха.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Давайте вспомним какая у нас курица? (дети отвечают большая).   Ребята посмотрите какой у нас цыплено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: Маленький,  желтенкий, пушистый, ходит за курочкой мамой и пищит "пи- пи-п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Молодцы, правильно! А еще у курочки есть.... Он большой, красивый, хвост колесом, на голове гребешок, бородка, ходит важно и кричит "ку-ка-ре-ку!" Кто это? (ответы детей). Конечно, петушок! Целая семья получается, курица, петух и цыпленок! Они живут у бабушки дома и называются "домашние животные". А почему они так называю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Потому что они живут дома, в сара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спитатель: Ребята, Но у бабушки кроме кур в сарае еще кто- то, кто кричит му- му. Кто это дет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Это корова.</w:t>
      </w:r>
    </w:p>
    <w:p>
      <w:pPr>
        <w:pStyle w:val="Normal"/>
        <w:jc w:val="both"/>
        <w:rPr/>
      </w:pPr>
      <w:r>
        <w:rPr>
          <w:sz w:val="28"/>
          <w:szCs w:val="28"/>
        </w:rPr>
        <w:t>Правильно, корова. Сейчас я вам ее покажу.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 ставит картину и рассматривает ее с детьми: Это корова. Она у нас какая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больш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Покажите какая большая коро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показывают какая она больш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у коровы есть туловище, оно большое. Вот оно туловище (показывает на картине). Повторим все вместе – туловищ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 хором и индивидуа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нее есть голова. Рома покажи где голова у коров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у коровы крупная, повторим все- крупная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ывает и показывает части тела коровы, просит повторять за ней. Обращается индивидуально к каждому: "Что у коровы на голове? Что на ногах? Где у коровы вымя? И т.д.. Дети показывают голову, хвост, ноги, глаза коровы. Говорят, что корова больш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то это стоит рядом с коровой? Это теленок. Детеныш коровы. Воспитатель сообщает, что корова для теленка мама,  зовет его,  кричит "му-у-у-у!" Прости детей повторить, какие звуки издает кор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ленок мычит тихо, потому что он маленький. Как тихо мычит корова? (му- м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что делает теленок? (играет). Давайте и мы с вами поигр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али, превратились в коровок и пошли гул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проводится игра в пастуха (воспитатель) и коров (дети). Пастух по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Ранним рано поутру пастушок туру- ру- ру! А коровки в лад ему му-у-у-у". "Коровы" ходят за "пастухом" по группе , хором мыч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адив детей воспитатель говорит, что корову нужно кормить и по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"Ребята, корова летом кушает траву, а зимой ей дают сено и поят водичкой из вед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осит сено и ведро, просит детей помочь. Воспитатель показывает, как можно кормить корову ( подносит сено к ее голове на картинке, изображает, что она жует), предлагает 3-4 детям сделать то же самое. Другие дети поят корову и теленка из вед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иговари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ж как я ль мою коровушку люблю,</w:t>
      </w:r>
    </w:p>
    <w:p>
      <w:pPr>
        <w:pStyle w:val="Normal"/>
        <w:jc w:val="both"/>
        <w:rPr/>
      </w:pPr>
      <w:r>
        <w:rPr>
          <w:sz w:val="28"/>
          <w:szCs w:val="28"/>
        </w:rPr>
        <w:t>Уж как я ль то ей крапивушки наж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шай вволюшку, коровушка мо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шь ты досыта, буренушка мо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ж как я ль мою коровушку любл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тна пойла я коровушке налью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сыта была коровушка мо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сливочек буренушка д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 поясняет: корова дает молоко, его пьют дети, оно вкусное и полезное; теленок сосет корову- так он пьет моло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ем он обращается к коро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Дай молочка, буренуш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ть капельку- на донышк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дут меня котята, малые ребя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й им сливок ложечку, творогу немножеч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м дает здоровье молоко коров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ка сообщает, что она подоила корову и принесла молока ребятам, оно уже разлито по чашкам. Воспитатель с помощью Бабки раздает детям молоко, благодарит и корову, и Бабку за угощенье, прощается с ней, приглашает прийти в гости еще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6:19:00Z</dcterms:created>
  <dc:creator>Алексей</dc:creator>
  <dc:description/>
  <cp:keywords/>
  <dc:language>en-US</dc:language>
  <cp:lastModifiedBy>Юрий</cp:lastModifiedBy>
  <dcterms:modified xsi:type="dcterms:W3CDTF">2012-10-19T12:51:00Z</dcterms:modified>
  <cp:revision>12</cp:revision>
  <dc:subject/>
  <dc:title>Знакомство с коровой и теленком</dc:title>
</cp:coreProperties>
</file>