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«Золотая волшебница- Осен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прививать любовь к природе, воспитывать понимание и значение праздника, умение культурно его встречат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Форма: </w:t>
      </w:r>
      <w:r>
        <w:rPr>
          <w:i/>
          <w:sz w:val="28"/>
          <w:szCs w:val="28"/>
        </w:rPr>
        <w:t>утренник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етоды: </w:t>
      </w:r>
      <w:r>
        <w:rPr>
          <w:i/>
          <w:sz w:val="28"/>
          <w:szCs w:val="28"/>
        </w:rPr>
        <w:t>коллективная творческая деятельност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дготовительная работа: </w:t>
      </w:r>
      <w:r>
        <w:rPr>
          <w:i/>
          <w:sz w:val="28"/>
          <w:szCs w:val="28"/>
        </w:rPr>
        <w:t>выбрать Осень, пригласить родителей, подготовить выступления учащихся, подобрать литературу, подготовить различные конкурсы. Загадки, песни, танец, выставку творческих рабо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аздника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Осени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ые задания;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я учащихся (праздничный концерт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:  </w:t>
      </w:r>
      <w:r>
        <w:rPr>
          <w:i/>
          <w:sz w:val="28"/>
          <w:szCs w:val="28"/>
        </w:rPr>
        <w:t>Осень! Как хороша золотая осень с разноцветным нарядом – яркой краской деревьев. Богатством всевозможных плодов, хорошим урожаем хлеба и овощ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Чтец: </w:t>
      </w:r>
      <w:r>
        <w:rPr>
          <w:i/>
          <w:sz w:val="28"/>
          <w:szCs w:val="28"/>
        </w:rPr>
        <w:t>Осень! Славная пор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Любит осень детвор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ливы, груши, виноград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Всё поспело для ребя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Чтец: </w:t>
      </w:r>
      <w:r>
        <w:rPr>
          <w:i/>
          <w:sz w:val="28"/>
          <w:szCs w:val="28"/>
        </w:rPr>
        <w:t xml:space="preserve"> И арбуз, увидев важн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живиться детвор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радушно скажет кажды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Здравствуй, осени пор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ец: </w:t>
      </w:r>
      <w:r>
        <w:rPr>
          <w:i/>
          <w:sz w:val="28"/>
          <w:szCs w:val="28"/>
        </w:rPr>
        <w:t>Журавли на юг лет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Здравствуй, осень, здравствуй, осен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риходи на праздник к н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чень, очень прос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Чтец:</w:t>
      </w:r>
      <w:r>
        <w:rPr>
          <w:i/>
          <w:sz w:val="28"/>
          <w:szCs w:val="28"/>
        </w:rPr>
        <w:t xml:space="preserve"> Здесь мы праздник радостны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есело встреч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риходи, мы ждём теб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Осень золота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 </w:t>
      </w:r>
      <w:r>
        <w:rPr>
          <w:i/>
          <w:sz w:val="28"/>
          <w:szCs w:val="28"/>
        </w:rPr>
        <w:t>Вы обо мне? А вот и 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ривет осенний вам, друз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ы рады встретиться со мно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ам нравится наряд лесной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сенние сады и пар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Я пришла на праздник к в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еть и весели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Я хочу со всеми  зде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Крепко подружи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Чтец: </w:t>
      </w:r>
      <w:r>
        <w:rPr>
          <w:i/>
          <w:sz w:val="28"/>
          <w:szCs w:val="28"/>
        </w:rPr>
        <w:t>Собирают осенью урожай плод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Много людям радости после всех труд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И мы тебя встречаем богатым урож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</w:t>
      </w:r>
      <w:r>
        <w:rPr>
          <w:i/>
          <w:sz w:val="28"/>
          <w:szCs w:val="28"/>
        </w:rPr>
        <w:t xml:space="preserve"> «Урожайная» (слова Т. Волгиной, музыка А. Филиппенк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жайна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ова Т. Волгиной, музыка А. Филиппенко)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корзиночки несё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м песенку поё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жай собирай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зиму запасай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й – да, собирай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И на зиму запас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 Мы – ребята- молодц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обираем огурц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 фасоль и горох,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Урожай у нас неплох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й – да, и горох,-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Урожай у нас неплох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Ты, пузатый кабачо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тлежал себе бочо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 ленись, не зевай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в корзину полезай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й – да, не зевай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 в корзину полез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4. Едем, едем мы дом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 машине груз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орота отворяй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Едет с поля урожай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Ой – да, отворяй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Едет с поля урож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овощи: горох, свёкла, капуста, огурец, редис, морковь, лук, картош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Урожай у вас хорош, уродился гус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морковка, и картошка, белая капуст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Баклажаны синие, красный помид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Затевают длинный и серьёзный спо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орковь: </w:t>
      </w:r>
      <w:r>
        <w:rPr>
          <w:i/>
          <w:sz w:val="28"/>
          <w:szCs w:val="28"/>
        </w:rPr>
        <w:t>Кто из нас, из овощ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И вкуснее, и нужн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то при всех болезн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Будет всех полезн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Выскочил горошек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Ну и хвастуниш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Горошек: </w:t>
      </w:r>
      <w:r>
        <w:rPr>
          <w:i/>
          <w:sz w:val="28"/>
          <w:szCs w:val="28"/>
        </w:rPr>
        <w:t>Я такой хорошеньк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елёненький мальчиш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Если только захоч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сех горошком угощ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От обиды покрасне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вёкла проворчал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ёкла: </w:t>
      </w:r>
      <w:r>
        <w:rPr>
          <w:i/>
          <w:sz w:val="28"/>
          <w:szCs w:val="28"/>
        </w:rPr>
        <w:t>Дай сказать хоть слово мн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ыслушай снач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вёклу надо для борщ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для винегр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ушай сам и угощай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Лучше свёклы нет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апуста: </w:t>
      </w:r>
      <w:r>
        <w:rPr>
          <w:i/>
          <w:sz w:val="28"/>
          <w:szCs w:val="28"/>
        </w:rPr>
        <w:t>Ты уж, свёкла, помол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Из капусты варят щ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А какие вкусные пироги капустны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Зайчики-плутишки любят кочерыж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Угощу ребяток кочерыжкой слад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гурец: </w:t>
      </w:r>
      <w:r>
        <w:rPr>
          <w:i/>
          <w:sz w:val="28"/>
          <w:szCs w:val="28"/>
        </w:rPr>
        <w:t>Очень будете довольн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ъев огурчик малосоль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 уж свежий огуреч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сем понравиться, конеч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диска: </w:t>
      </w:r>
      <w:r>
        <w:rPr>
          <w:i/>
          <w:sz w:val="28"/>
          <w:szCs w:val="28"/>
        </w:rPr>
        <w:t>Я – румяная редис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оклонюсь вам  низко-низк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А хвалить себя заче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Я и так известна вс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рковь: </w:t>
      </w:r>
      <w:r>
        <w:rPr>
          <w:i/>
          <w:sz w:val="28"/>
          <w:szCs w:val="28"/>
        </w:rPr>
        <w:t>Про меня рассказ недлинны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то не знает витамин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ей всегда морковный с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И грызи морковку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Будешь ты тогда, друж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репким, сильным, ловк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Тут надулся помидо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промолвил строго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мидор: </w:t>
      </w:r>
      <w:r>
        <w:rPr>
          <w:i/>
          <w:sz w:val="28"/>
          <w:szCs w:val="28"/>
        </w:rPr>
        <w:t>Не болтай, морковка, взд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омолчи немн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амый вкусный и приятный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Уж, конечно, сок томатн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итаминов много в нё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ы его охотно пьё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У окна поставьте ящи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ливайте только чащ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 тогда, как верный друг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 вам придёт зелёный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ук: </w:t>
      </w:r>
      <w:r>
        <w:rPr>
          <w:i/>
          <w:sz w:val="28"/>
          <w:szCs w:val="28"/>
        </w:rPr>
        <w:t>Я приправа в каждом блюд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всегда  полезен  люд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гадали? Я ваш друг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сто я - зелёный лу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артофель: </w:t>
      </w:r>
      <w:r>
        <w:rPr>
          <w:i/>
          <w:sz w:val="28"/>
          <w:szCs w:val="28"/>
        </w:rPr>
        <w:t>Я, картошка, так скром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Слова не сказал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Но картошка так нужн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И большим и малы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клажан: </w:t>
      </w:r>
      <w:r>
        <w:rPr>
          <w:i/>
          <w:sz w:val="28"/>
          <w:szCs w:val="28"/>
        </w:rPr>
        <w:t>Баклажанная ик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Так вкусна, полезн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Спор давно кончать пор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клажан: </w:t>
      </w:r>
      <w:r>
        <w:rPr>
          <w:i/>
          <w:sz w:val="28"/>
          <w:szCs w:val="28"/>
        </w:rPr>
        <w:t>Спорить бесполез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ук в дверь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клажан: </w:t>
      </w:r>
      <w:r>
        <w:rPr>
          <w:i/>
          <w:sz w:val="28"/>
          <w:szCs w:val="28"/>
        </w:rPr>
        <w:t>Кто - то, кажется,  стучится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се хором: </w:t>
      </w:r>
      <w:r>
        <w:rPr>
          <w:i/>
          <w:sz w:val="28"/>
          <w:szCs w:val="28"/>
        </w:rPr>
        <w:t>Это доктор Айболи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ктор Айболит: </w:t>
      </w:r>
      <w:r>
        <w:rPr>
          <w:i/>
          <w:sz w:val="28"/>
          <w:szCs w:val="28"/>
        </w:rPr>
        <w:t>Ну, конечно, это 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О чём спорите друзь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рковь:   </w:t>
      </w:r>
      <w:r>
        <w:rPr>
          <w:i/>
          <w:sz w:val="28"/>
          <w:szCs w:val="28"/>
        </w:rPr>
        <w:t>Кто из нас, из овощ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сех вкусней и всех важн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Кто при всех болезн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Будет всем полезн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ктор Айболит: </w:t>
      </w:r>
      <w:r>
        <w:rPr>
          <w:i/>
          <w:sz w:val="28"/>
          <w:szCs w:val="28"/>
        </w:rPr>
        <w:t xml:space="preserve">Чтоб здоровым, сильным бы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Надо овощи люб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Все без исключени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В этом нет сомнени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В каждом польза есть и вку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И решать я не берус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Кто из вас вкусне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Кто из вас важне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 «Огородная,  хороводна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вощные»  конкур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овощ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тся 6 учеников, на стульях лежат 5 овощей, дети ходят вокруг стульев, когда кончится музыка, дети должны быстро взять овощ. Кто не успел – выходит из иг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еренеси урожай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зных сторонах класса ставиться по 2 стула. Принимают участие 2 команды по 4 человека. В ложке нужно перенести картофель. Какая команда быстрее перенесёт весь картофель, та и побежд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59"/>
        <w:jc w:val="both"/>
        <w:rPr/>
      </w:pPr>
      <w:r>
        <w:rPr>
          <w:b/>
          <w:i/>
          <w:iCs/>
          <w:sz w:val="28"/>
          <w:szCs w:val="28"/>
        </w:rPr>
        <w:t>Проводится игра “Съедобное и несъедобное”.</w:t>
      </w:r>
      <w:r>
        <w:rPr>
          <w:i/>
          <w:iCs/>
          <w:sz w:val="28"/>
          <w:szCs w:val="28"/>
        </w:rPr>
        <w:t xml:space="preserve"> Ведущий называет ягоды и несъедобные предметы. Если предмет съедобный – дети хлопают в ладоши, а несъедобный – топают один раз ногой.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b/>
          <w:bCs/>
          <w:i/>
          <w:sz w:val="28"/>
          <w:szCs w:val="28"/>
        </w:rPr>
        <w:t>Ведущий.</w:t>
      </w:r>
      <w:r>
        <w:rPr>
          <w:i/>
          <w:sz w:val="28"/>
          <w:szCs w:val="28"/>
        </w:rPr>
        <w:t xml:space="preserve"> Будьте внимательны! </w:t>
      </w:r>
    </w:p>
    <w:p>
      <w:pPr>
        <w:pStyle w:val="Normal"/>
        <w:tabs>
          <w:tab w:val="clear" w:pos="708"/>
          <w:tab w:val="left" w:pos="3405" w:leader="none"/>
          <w:tab w:val="left" w:pos="3690" w:leader="none"/>
          <w:tab w:val="left" w:pos="6810" w:leader="none"/>
        </w:tabs>
        <w:autoSpaceDE w:val="false"/>
        <w:spacing w:lineRule="auto" w:line="259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лина. </w:t>
        <w:tab/>
        <w:t>Земляника.</w:t>
        <w:tab/>
        <w:tab/>
        <w:t>Яблоко.</w:t>
      </w:r>
    </w:p>
    <w:p>
      <w:pPr>
        <w:pStyle w:val="Normal"/>
        <w:tabs>
          <w:tab w:val="clear" w:pos="708"/>
          <w:tab w:val="left" w:pos="3405" w:leader="none"/>
          <w:tab w:val="left" w:pos="6945" w:leader="none"/>
        </w:tabs>
        <w:autoSpaceDE w:val="false"/>
        <w:spacing w:lineRule="auto" w:line="259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шня. </w:t>
        <w:tab/>
        <w:t>Смородина.</w:t>
        <w:tab/>
        <w:tab/>
        <w:t>Виноград.</w:t>
      </w:r>
    </w:p>
    <w:p>
      <w:pPr>
        <w:pStyle w:val="Normal"/>
        <w:tabs>
          <w:tab w:val="clear" w:pos="708"/>
          <w:tab w:val="left" w:pos="3405" w:leader="none"/>
          <w:tab w:val="left" w:pos="6945" w:leader="none"/>
        </w:tabs>
        <w:autoSpaceDE w:val="false"/>
        <w:spacing w:lineRule="auto" w:line="259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ст. </w:t>
        <w:tab/>
        <w:t>Сучок.</w:t>
        <w:tab/>
        <w:tab/>
        <w:t>Груша.</w:t>
      </w:r>
    </w:p>
    <w:p>
      <w:pPr>
        <w:pStyle w:val="Normal"/>
        <w:tabs>
          <w:tab w:val="clear" w:pos="708"/>
          <w:tab w:val="left" w:pos="3405" w:leader="none"/>
          <w:tab w:val="left" w:pos="6945" w:leader="none"/>
        </w:tabs>
        <w:autoSpaceDE w:val="false"/>
        <w:spacing w:lineRule="auto" w:line="259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т. </w:t>
        <w:tab/>
        <w:t>Репейник.</w:t>
        <w:tab/>
        <w:tab/>
        <w:t>Сли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>Овощи все полезны и вкусны. Особенно они хороши, когда выращены своими руками. Я надеюсь, что каждый из вас был летом хорошим помощником старших: поливал овощи, полол грядки, собирал урожай. Не сторонитесь этого тру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Ребята! Очень много хорошего я услышала о себе. А пришла я к вам на праздник с тремя братьями осенними месяцами. Узнаёте и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нтябрь: </w:t>
      </w:r>
      <w:r>
        <w:rPr>
          <w:i/>
          <w:sz w:val="28"/>
          <w:szCs w:val="28"/>
        </w:rPr>
        <w:t>Опустел наш школьный сад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аутинки вдаль летя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И на южный край зем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тянулись журав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Распахнулись двери школ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Что за месяц к вам пришё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ктябрь: </w:t>
      </w:r>
      <w:r>
        <w:rPr>
          <w:i/>
          <w:sz w:val="28"/>
          <w:szCs w:val="28"/>
        </w:rPr>
        <w:t>Всё мрачней лицо природы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очернели огород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Оголяются лес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Молкнут птичьи голо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Мишка в спячку завалил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 за месяц к вам явил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оябрь: </w:t>
      </w:r>
      <w:r>
        <w:rPr>
          <w:i/>
          <w:sz w:val="28"/>
          <w:szCs w:val="28"/>
        </w:rPr>
        <w:t>Поле чёрно – белым ста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Падает то дождь, то сне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А ещё похолодал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Льдом сковало воды ре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Мёрзнет в поле озимь рж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Что за месяц, подскаж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:</w:t>
      </w:r>
      <w:r>
        <w:rPr>
          <w:i/>
          <w:sz w:val="28"/>
          <w:szCs w:val="28"/>
        </w:rPr>
        <w:t xml:space="preserve"> Молодцы, ребята! Правильно узнали братьев – месяцев. А теперь порадуйте нас своими знаниями, отгадайте мои загад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а без красок и без кисти и перекрасила все листья (Осень)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ит – зеленеет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ает – желтеет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жит – чернеет (Лист)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осенью улетает, а весной возвращается? (Птицы)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 целое старалась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евалась, одевалась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наряды отдала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тню одежонок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или мы в бочонок (Капуста)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 w:before="60" w:after="0"/>
        <w:ind w:firstLine="360"/>
        <w:jc w:val="both"/>
        <w:rPr/>
      </w:pPr>
      <w:r>
        <w:rPr>
          <w:i/>
          <w:sz w:val="28"/>
          <w:szCs w:val="28"/>
        </w:rPr>
        <w:t>5. Неказиста, шишковата,</w:t>
        <w:tab/>
        <w:t>9. Он никогда и никого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 придет на стол она,</w:t>
        <w:tab/>
        <w:t>Не обижал на свете.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кажут весело ребята:</w:t>
        <w:tab/>
        <w:t>Чего же плачут от него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“</w:t>
      </w:r>
      <w:r>
        <w:rPr>
          <w:i/>
          <w:sz w:val="28"/>
          <w:szCs w:val="28"/>
        </w:rPr>
        <w:t>Ну, рассыпчата, вкусна!”</w:t>
        <w:tab/>
        <w:t>И взрослые, и дети?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spacing w:lineRule="auto" w:line="259"/>
        <w:ind w:firstLine="14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артофель.)</w:t>
        <w:tab/>
        <w:t>(Лук.)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 w:before="120" w:after="0"/>
        <w:ind w:firstLine="360"/>
        <w:jc w:val="both"/>
        <w:rPr/>
      </w:pPr>
      <w:r>
        <w:rPr>
          <w:i/>
          <w:sz w:val="28"/>
          <w:szCs w:val="28"/>
        </w:rPr>
        <w:t>6. Нам зеленый хвост не нужен,</w:t>
        <w:tab/>
        <w:t>10. Над землей трава,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ужен только красный нос.</w:t>
        <w:tab/>
        <w:t xml:space="preserve">      Под землей алая голова.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spacing w:lineRule="auto" w:line="259"/>
        <w:ind w:firstLine="14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орковь.)</w:t>
        <w:tab/>
        <w:t>(Свекла.)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 w:before="120" w:after="0"/>
        <w:ind w:firstLine="360"/>
        <w:jc w:val="both"/>
        <w:rPr/>
      </w:pPr>
      <w:r>
        <w:rPr>
          <w:i/>
          <w:sz w:val="28"/>
          <w:szCs w:val="28"/>
        </w:rPr>
        <w:t>7. Летом – в огороде,</w:t>
        <w:tab/>
        <w:t>11. Растут на грядке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вежие, зеленые,</w:t>
        <w:tab/>
        <w:t xml:space="preserve">    Зеленые ветки,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 зимою – в бочке,</w:t>
        <w:tab/>
        <w:t xml:space="preserve">   А на них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репкие, соленые.</w:t>
        <w:tab/>
        <w:t xml:space="preserve">   Красные детки.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spacing w:lineRule="auto" w:line="259"/>
        <w:ind w:firstLine="14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гурцы.)</w:t>
        <w:tab/>
        <w:t>(Помидор.)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 w:before="120" w:after="0"/>
        <w:ind w:firstLine="360"/>
        <w:jc w:val="both"/>
        <w:rPr/>
      </w:pPr>
      <w:r>
        <w:rPr>
          <w:i/>
          <w:sz w:val="28"/>
          <w:szCs w:val="28"/>
        </w:rPr>
        <w:t>8. Красная мышка</w:t>
        <w:tab/>
        <w:t>12. Золотая голова велика,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 белым хвостом</w:t>
        <w:tab/>
        <w:t xml:space="preserve">   Тяжела золотая голова,</w:t>
      </w:r>
    </w:p>
    <w:p>
      <w:pPr>
        <w:pStyle w:val="Normal"/>
        <w:tabs>
          <w:tab w:val="clear" w:pos="708"/>
          <w:tab w:val="left" w:pos="453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 норке сидит</w:t>
        <w:tab/>
        <w:t xml:space="preserve">  Только шея тонка.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spacing w:lineRule="auto" w:line="259"/>
        <w:ind w:first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 зеленым листом.</w:t>
        <w:tab/>
      </w:r>
      <w:r>
        <w:rPr>
          <w:i/>
          <w:iCs/>
          <w:sz w:val="28"/>
          <w:szCs w:val="28"/>
        </w:rPr>
        <w:t>(Тыква.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</w:rPr>
        <w:t>(Редиска.)</w:t>
        <w:tab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кворушка прощается»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- непогодушка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оль пожелтел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на ветке скворушк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у запел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Ветка чуть качается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ождик не кончается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 нами старый скворушк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До весны прощается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уть дорогу дальнюю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рушке летет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у прощальную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ему не спет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Ветка чуть качается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ождик не кончается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 нами старый скворушк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До весны прощается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ты, солнце вешнее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сный небосвод?.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пустой скворечнею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рушка поёт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Ветка чуть качается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ождик не кончается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С нами старый скворушка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До весны прощаетс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ень: </w:t>
      </w:r>
      <w:r>
        <w:rPr>
          <w:i/>
          <w:sz w:val="28"/>
          <w:szCs w:val="28"/>
        </w:rPr>
        <w:t>Спасибо вам, ребята, за праздник. Надеюсь,  на следующий год вы меня опять пригласите. А сейчас вам мои гостин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раздаёт всем яблоки, груши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Вот и проводили мы Царицу Осень, теперь пора ждать прихода Зимы, а вместе с ней и самый весёлый праздник – Новый год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23:00Z</dcterms:created>
  <dc:creator>Людмила</dc:creator>
  <dc:description/>
  <cp:keywords/>
  <dc:language>en-US</dc:language>
  <cp:lastModifiedBy>Людмила</cp:lastModifiedBy>
  <cp:lastPrinted>2010-11-15T19:54:00Z</cp:lastPrinted>
  <dcterms:modified xsi:type="dcterms:W3CDTF">2011-01-10T08:46:00Z</dcterms:modified>
  <cp:revision>23</cp:revision>
  <dc:subject/>
  <dc:title/>
</cp:coreProperties>
</file>