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интересные задания, которые мы использовали на уроках русского языка, литературного чтения, окружающего мира, ИЗО в День смеха – 1 апр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удрость тысячелетия </w:t>
      </w:r>
      <w:r>
        <w:rPr>
          <w:sz w:val="28"/>
          <w:szCs w:val="28"/>
        </w:rPr>
        <w:t>«Шутить надо для того, чтобы совершать серьезные дела». Аристотель</w:t>
      </w:r>
    </w:p>
    <w:p>
      <w:pPr>
        <w:pStyle w:val="Normal"/>
        <w:rPr/>
      </w:pPr>
      <w:r>
        <w:rPr>
          <w:sz w:val="28"/>
          <w:szCs w:val="28"/>
        </w:rPr>
        <w:t>«Смехом исправляют нравы». Оноре де Бальзак</w:t>
      </w:r>
    </w:p>
    <w:p>
      <w:pPr>
        <w:pStyle w:val="Normal"/>
        <w:rPr/>
      </w:pPr>
      <w:r>
        <w:rPr>
          <w:sz w:val="28"/>
          <w:szCs w:val="28"/>
        </w:rPr>
        <w:t>«Смех – это солнце: оно прогоняет зиму с человеческого лица» .В. Гюго</w:t>
      </w:r>
    </w:p>
    <w:p>
      <w:pPr>
        <w:pStyle w:val="Normal"/>
        <w:rPr/>
      </w:pPr>
      <w:r>
        <w:rPr>
          <w:sz w:val="28"/>
          <w:szCs w:val="28"/>
        </w:rPr>
        <w:t>«Смех – это сила, которой вынуждены покоряться великие мира сего». Эмиль Золя</w:t>
      </w:r>
    </w:p>
    <w:p>
      <w:pPr>
        <w:pStyle w:val="Normal"/>
        <w:rPr/>
      </w:pPr>
      <w:r>
        <w:rPr>
          <w:sz w:val="28"/>
          <w:szCs w:val="28"/>
        </w:rPr>
        <w:t>«Без юмора живут только глупые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.М. Пришв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-шут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годня будут звучать самые необычные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роумные, нелогичны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утанные и заводн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очень смеш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"мышеловку" написать пятью буквами? (К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с головой окунается в работу? (Водол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такое клевое дело? (Рыба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то хватается за соломинку? (Тот, кто пьет коктей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 каким полям не пройти, не проехать? (По полям шля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то сидит спиной к царю? (Куч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разделить пять картофелин точно на двоих? (Сделать пю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то общего у рыб и болтунов? (Без конца разевают ро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можно приготовить, но нельзя съесть? (Уро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звание какой реки у тебя во рту? (Д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Что имеет голову, но не имеет мозгов? (Лук, чес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 написать "сухая трава" четырьмя буквами? (Се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ой песок в Оби? (Мокр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путавшиеся сказ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ти знают сказки "Красная шапочка", "Бременские музыканты", "Три медведя", "Серебряное копытце", "Снежная королева". А теперь представьте, что названия этих сказок перепутались. Попробуйте сочинить и рассказать сказку, у которой теперь такое название:</w:t>
      </w:r>
    </w:p>
    <w:p>
      <w:pPr>
        <w:sectPr>
          <w:type w:val="nextPage"/>
          <w:pgSz w:w="11906" w:h="16838"/>
          <w:pgMar w:left="1701" w:right="850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сные медве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ежные музыка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и королевы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Бременское копытце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еребряная шап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Снежная принцесса" ("Снежная королева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расная Кепочка" ("Красная Шапочка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Илья-Царевич и Серый волк" ("Иван-Царевич и Серый волк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Мальчик и Карлсон" ("Малыш и Карлсон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Стойкий железный солдатик" ("Стойкий оловянный солдатик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Гадкий цыпленок" ("Гадкий утенок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Сказка о рыбаке и рыбачке" ("Сказка о рыбаке и рыбке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онь-горбун" ("Конек-Горбунок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Луковый мальчик" ("Чипполино")</w:t>
      </w:r>
    </w:p>
    <w:p>
      <w:pPr>
        <w:sectPr>
          <w:type w:val="continuous"/>
          <w:pgSz w:w="11906" w:h="16838"/>
          <w:pgMar w:left="1701" w:right="850" w:gutter="0" w:header="0" w:top="125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щи – как люд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человека есть руки, ноги, голова. Животные могут ходить, сидеть, бегать, прыгать. Но, оказывается, все это могут делать не только люди и не только звери. Это могут делать и некоторые неживые предметы. Например, часы могут ходить, а свитер может сидеть. Так и говорят: "Как хорошо на тебе сидит свитер". Перечислите те вещи, предметы, явления (не менее пяти), которые похожи на людей и зверей тем, что...</w:t>
      </w:r>
    </w:p>
    <w:p>
      <w:pPr>
        <w:sectPr>
          <w:type w:val="continuous"/>
          <w:pgSz w:w="11906" w:h="16838"/>
          <w:pgMar w:left="1701" w:right="850" w:gutter="0" w:header="0" w:top="125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них есть ноги (нож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них есть руки (руч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и могут говорить (издавать зву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и могут пить (наполняться жидк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и могут отдавать окружающим свое тепло.</w:t>
      </w:r>
    </w:p>
    <w:p>
      <w:pPr>
        <w:sectPr>
          <w:type w:val="continuous"/>
          <w:pgSz w:w="11906" w:h="16838"/>
          <w:pgMar w:left="1701" w:right="850" w:gutter="0" w:header="0" w:top="125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 с русского на русск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ую фразу в русском языке можно сказать другими словами, при этом не повторив ни одного слова, но сохраняя смысл. Например: "Муха села на варенье". Можно сказать: "Насекомое совершило посадку на смесь сахара и ягод в вареном виде". Попробуйте сказать по-друго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ое апреля – праздник сме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ел отряд по бере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месте весело шагать по просторам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не уроки делать лен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чное пись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-то люди не знали букв. Но тем не менее они могли посылать друг другу письма. Вместо букв были рисунки, поэтому письмо так и называлось – рисуноч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те написать рисунками короткое письмо своему дру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вони мне сегодня в шесть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йдем вечером играть в футбо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 вместе сделаем домашнее за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ари мне на день рождения щ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25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1:00:00Z</dcterms:created>
  <dc:creator>Ludmila</dc:creator>
  <dc:description/>
  <dc:language>en-US</dc:language>
  <cp:lastModifiedBy>Ludmila</cp:lastModifiedBy>
  <cp:lastPrinted>2009-03-29T14:02:00Z</cp:lastPrinted>
  <dcterms:modified xsi:type="dcterms:W3CDTF">2012-10-25T18:13:00Z</dcterms:modified>
  <cp:revision>3</cp:revision>
  <dc:subject/>
  <dc:title>Мудрость тысячелетия«Шутить надо для того, чтобы совершать серьезные дела»</dc:title>
</cp:coreProperties>
</file>