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ценарий «Последнего звонка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класс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1 - 2012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«Школьные год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ходят Ведущ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релся день вес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рем улицы шум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ткрытых окон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а слышны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течет рекой наря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широкой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ется песней необъя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расавицей р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 Здравствуй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1:  </w:t>
      </w:r>
      <w:r>
        <w:rPr>
          <w:sz w:val="28"/>
          <w:szCs w:val="28"/>
        </w:rPr>
        <w:t>Добрый день уважаемые гости, учителя, родители, дорогие ребята! Каждый год в этот яркий майский весенний день мы собираемся с вами, чтобы проститься с выпускниками основ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школьный прозвучит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будет не совсем обы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рвется нить той череды привыч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рок сменялся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ят, волнуясь, классы выпуск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ят прощальным эхом г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ь школьный поднял пар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дут его теперь пути и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приветствуем отваж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едших штормы школьных бурн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ущих в жизнь дорогою побед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ов торжественных и важ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 На торжественную линейку, посвящённую празднику Последнего звонка, приглашаются выпускники 2012 года со своими классными руководителям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9 А класс – классный руководитель – </w:t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9 Б класс – классный руководител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каждый выход класса  звучит мелодия «Школа ты не старишь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Прошу всех встать. Школа, равняйсь! Равнение на фла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ГИМ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сех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Вы прошли по дорогам учебных ст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Из гнезда разлетитесь вы стаями птиц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Добивались в турнирах вы скромных п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И в истории школы оставили с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>Слово для оглашения приказа по школе о допуске к государственным экзаменам предоставляется - заместителю директора по образовательному процессу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Звучит выход завуча и директора)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цветы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вучит музыка «Выход гостей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Слово предоставляется нашим гос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цветы гостям - 9а, 9б класс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>С чего начинается школа?</w:t>
        <w:br/>
        <w:t xml:space="preserve">            С директора прежде всего,</w:t>
        <w:br/>
        <w:t xml:space="preserve">            Вот с этой милой женщины</w:t>
        <w:br/>
        <w:t xml:space="preserve">            Которой так много д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С чего начинается школа?</w:t>
        <w:br/>
        <w:t xml:space="preserve">            С директорских пристальных глаз,</w:t>
        <w:br/>
        <w:t xml:space="preserve">            С забот этой сильной женщины,</w:t>
        <w:br/>
        <w:t xml:space="preserve">            Что помнит о каждом и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А может она начинается с бессонных ее ночей?</w:t>
        <w:br/>
        <w:t xml:space="preserve">            Спасибо Татьяна Степановна,</w:t>
        <w:br/>
        <w:t xml:space="preserve">            Спасибо от ваших детей!</w:t>
        <w:br/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Слово предоставляется директору шк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выход завуча и директора. (цве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Дорогие  выпускники, хотите посмотреть на себя и вспомнить, какими вы были?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 2:</w:t>
      </w:r>
      <w:r>
        <w:rPr>
          <w:sz w:val="28"/>
          <w:szCs w:val="28"/>
        </w:rPr>
        <w:t xml:space="preserve"> Что ж, выпускник, замри на мгнов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Вот и настал этот день, это час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 1:</w:t>
      </w:r>
      <w:r>
        <w:rPr>
          <w:sz w:val="28"/>
          <w:szCs w:val="28"/>
        </w:rPr>
        <w:t xml:space="preserve"> Первоклассники вас поздравляют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Они на сцену выходят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песня «Дважды два четыре», выступление первоклассни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ускник! Как впечат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лово перваш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есть побольше к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расти быст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вять лет уж пролет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ерится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огда-то шумной стай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ишли в свой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заметно время дли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, как день, а день, как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птом» вас перево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год из класса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ло всё за годы э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ки, тройки, слёзы,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«крепкие» слов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дрес вся, всего и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записки, и бума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метки в днев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если вы школу на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скажем, в пух и пр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ейчас уйдем из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ичим вам всем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Все</w:t>
      </w:r>
      <w:r>
        <w:rPr>
          <w:sz w:val="28"/>
          <w:szCs w:val="28"/>
        </w:rPr>
        <w:t>: «У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елаем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и пуха, ни пе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Уходят под песню «Дважды два четыре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шарика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Первые открытия на этой планете вы совершили с человеком, который имеет самое прекрасное звание на земле – </w:t>
      </w:r>
      <w:r>
        <w:rPr>
          <w:b/>
          <w:sz w:val="28"/>
          <w:szCs w:val="28"/>
        </w:rPr>
        <w:t>первый учитель.</w:t>
      </w:r>
      <w:r>
        <w:rPr>
          <w:sz w:val="28"/>
          <w:szCs w:val="28"/>
        </w:rPr>
        <w:t xml:space="preserve"> Он открывал вам мир, дарил свою любовь, душевное тепло. </w:t>
      </w:r>
    </w:p>
    <w:p>
      <w:pPr>
        <w:pStyle w:val="Normal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Своего первого учителя люди помнят всю жизнь, вспоминают о нём с благодарностью. Ваши первые учите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Мы просим подняться с мест наших первых учителей для вручения цве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цветы вручаются под музыку «Учат в школе»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От имени первых учителей слово предоставляет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ход под музыку «Выход гостей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1:  </w:t>
      </w:r>
      <w:r>
        <w:rPr>
          <w:sz w:val="28"/>
          <w:szCs w:val="28"/>
        </w:rPr>
        <w:t>Перед вами взволнованы сегодня,</w:t>
        <w:br/>
        <w:t xml:space="preserve">             Как бывает в минуты разлук.</w:t>
        <w:br/>
        <w:t xml:space="preserve">             Главный учитель семьи вашей школьной</w:t>
        <w:br/>
        <w:t xml:space="preserve">             Самый мудрый советник и д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2:  </w:t>
      </w:r>
      <w:r>
        <w:rPr>
          <w:sz w:val="28"/>
          <w:szCs w:val="28"/>
        </w:rPr>
        <w:t>Был он всех начинаний душою,</w:t>
        <w:br/>
        <w:t xml:space="preserve">             И заботясь о вашей душе.</w:t>
        <w:br/>
        <w:t xml:space="preserve">             В груды дел уходил с головою,</w:t>
        <w:br/>
        <w:t xml:space="preserve">             Забывая порой о себе.</w:t>
        <w:br/>
        <w:br/>
      </w: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Мы приглашаем  классных руководителей 9-х классов, которые вместе с вами переживают счастливые и трудные мину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ыход под музыку)             (цветы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Необычным и слож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л ваш школьный маршр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мы знали всегд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 на родине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>Манит нас без огл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епко верность хра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ша тих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 названьем «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 1: От имени родителей слово представляется</w:t>
      </w:r>
      <w:r>
        <w:rPr>
          <w:b/>
          <w:i/>
          <w:sz w:val="28"/>
          <w:szCs w:val="28"/>
        </w:rPr>
        <w:t xml:space="preserve"> ________________________ 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ход под музыку «Родительский дом»)                (цве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Слово предоставляется нашим выпускн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НОЕ СЛОВО</w:t>
      </w:r>
    </w:p>
    <w:p>
      <w:pPr>
        <w:pStyle w:val="Style15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уда умчались школьные года?</w:t>
        <w:br/>
        <w:t>Их не вернуть, увы, нам никогда!</w:t>
        <w:br/>
        <w:t>О, школьная пора, что пронеслась так незаметно день за днём.</w:t>
        <w:br/>
        <w:t>Как календарь, тебя сегодня мы перелистнём!</w:t>
      </w:r>
    </w:p>
    <w:p>
      <w:pPr>
        <w:pStyle w:val="Style15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траница первая – конечно, первый класс.</w:t>
        <w:br/>
        <w:t>Когда судьба свела впервые вместе нас.</w:t>
        <w:br/>
        <w:t>Птенцами желторотыми, мы малышами были.</w:t>
        <w:br/>
        <w:t>Учительница первая, мы вас не позабыли!</w:t>
      </w:r>
    </w:p>
    <w:p>
      <w:pPr>
        <w:pStyle w:val="Style15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чителя, любимые, учившие нас разуму-уму,</w:t>
        <w:br/>
        <w:t>Мы с Вами постигали</w:t>
        <w:br/>
        <w:t>И законы Ома, и трагедию Му-му.</w:t>
        <w:br/>
        <w:t>За эти годы научили нас</w:t>
        <w:br/>
        <w:t>Вы всяческим наукам.</w:t>
        <w:br/>
        <w:t>Учёба оказалась интереснейшею штукой!</w:t>
      </w:r>
    </w:p>
    <w:p>
      <w:pPr>
        <w:pStyle w:val="Style15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Мы порою не слушались Вас,</w:t>
        <w:br/>
        <w:t>И с уроков куда-то сбегали,</w:t>
        <w:br/>
        <w:t>Вы за это сердились на нас.</w:t>
        <w:br/>
        <w:t>Но прощали и всё понимали.</w:t>
      </w:r>
    </w:p>
    <w:p>
      <w:pPr>
        <w:pStyle w:val="Style15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Мы учились, влюблялись, росли,</w:t>
        <w:br/>
        <w:t>Дни текли, словно вешние воды,</w:t>
        <w:br/>
        <w:t>И не верилось просто тогда.</w:t>
        <w:br/>
        <w:t>Что закончатся школьные годы.</w:t>
      </w:r>
    </w:p>
    <w:p>
      <w:pPr>
        <w:pStyle w:val="Style15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клон вам низкий всем за доброту,</w:t>
        <w:br/>
        <w:t>Сердец открытость и за понимание,</w:t>
        <w:br/>
        <w:t>За то, что, не смотря на занятость свою.</w:t>
        <w:br/>
        <w:t>Всегда нам уделяете внимание!</w:t>
      </w:r>
    </w:p>
    <w:p>
      <w:pPr>
        <w:pStyle w:val="Style15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Листая школьный календарь,</w:t>
        <w:br/>
        <w:t>Звонком последним с детством мы прощаемся,</w:t>
        <w:br/>
        <w:t xml:space="preserve">Как хорошо, что есть на свете </w:t>
        <w:br/>
        <w:t>Этот тёплый дом,                                                                                                                                 Где детские сердца отогреваются!</w:t>
      </w:r>
    </w:p>
    <w:p>
      <w:pPr>
        <w:pStyle w:val="Style15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Труд ваш был, конечно. Не напрасен,</w:t>
        <w:br/>
        <w:t>И порой бывало тяжко вам,</w:t>
        <w:br/>
        <w:t>Но как это всё-таки прекрасно</w:t>
        <w:br/>
        <w:t>Отдавать себя ученикам!</w:t>
      </w:r>
    </w:p>
    <w:p>
      <w:pPr>
        <w:pStyle w:val="Style15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от и 9 лет уже промчалось,</w:t>
        <w:br/>
        <w:t>Пролетело, словно краткий миг.</w:t>
        <w:br/>
        <w:t>В школе с чудесами мы встречались,</w:t>
        <w:br/>
        <w:t>Каждый в ней вершин своих достиг.</w:t>
      </w:r>
    </w:p>
    <w:p>
      <w:pPr>
        <w:pStyle w:val="Style15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еред нами новая дорога</w:t>
        <w:br/>
        <w:t>И открытий новых даль и ширь.</w:t>
        <w:br/>
        <w:t>И учитель ласковый и строгий</w:t>
        <w:br/>
        <w:t>Провожает нас в чудесный мир!</w:t>
      </w:r>
    </w:p>
    <w:p>
      <w:pPr>
        <w:pStyle w:val="Style15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Милые, сердечные, хорошие. Добрые наши учителя! Никакими словами и наградами не выразить благодарность за Ваши терпение и труд, душу и знания, вложенные в нас.  Примите от нас эти памятные сувениры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ение медалей. (музыка)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Спасибо, что вы нас любили,</w:t>
        <w:br/>
        <w:t xml:space="preserve">      Хотя и строги были к нам подчас.</w:t>
        <w:br/>
        <w:t xml:space="preserve">      За то, что вы нас мыслить научили,</w:t>
        <w:br/>
        <w:t xml:space="preserve">      За всё, за всё, что сделали для нас.</w:t>
        <w:br/>
      </w:r>
    </w:p>
    <w:p>
      <w:pPr>
        <w:pStyle w:val="Normal"/>
        <w:spacing w:before="30" w:after="30"/>
        <w:rPr/>
      </w:pPr>
      <w:r>
        <w:rPr>
          <w:b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>В этот день слова благодарности, нежности и любви мы хотим сказать нашим родителям, помогающим нам всегда и во всем, любящим нас так, как никто другой.</w:t>
      </w:r>
      <w:r>
        <w:rPr>
          <w:i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Мамы, папы, любимые, добрые!</w:t>
        <w:br/>
        <w:t>Вам хотим мы спасибо сказать.</w:t>
        <w:br/>
        <w:t>За заботу, за то, что вы с нами</w:t>
        <w:br/>
        <w:t>Все готовы экзамены сдать.</w:t>
        <w:br/>
        <w:t>Вы из класса в класс переходили,</w:t>
        <w:br/>
        <w:t>Набирались знаний и росли,</w:t>
        <w:br/>
        <w:t>Все, чему нас в школе научили —</w:t>
        <w:br/>
        <w:t>Все осилить вы нам помогли.</w:t>
        <w:br/>
        <w:t>Будьте всегда молодыми,</w:t>
        <w:br/>
        <w:t>Красивыми, как сейчас,</w:t>
        <w:br/>
        <w:t>А мы постараемся очень</w:t>
        <w:br/>
        <w:t>Ничем вас не огорч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15: </w:t>
      </w:r>
      <w:r>
        <w:rPr>
          <w:sz w:val="28"/>
        </w:rPr>
        <w:t>Уважаемые учителя и родители примите в подарок этот  валь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ыпускники 9-х классов танцуют вальс.</w:t>
      </w:r>
    </w:p>
    <w:p>
      <w:pPr>
        <w:pStyle w:val="Normal"/>
        <w:rPr>
          <w:sz w:val="28"/>
          <w:szCs w:val="28"/>
        </w:rPr>
      </w:pPr>
      <w:r>
        <w:rPr/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Вы спешили расти поскорее,</w:t>
        <w:br/>
        <w:t xml:space="preserve">            Но вам было вчера невдомек,</w:t>
        <w:br/>
        <w:t xml:space="preserve">            Как по школьному зданию рея</w:t>
        <w:br/>
        <w:t xml:space="preserve">            Вас проводит последний звонок</w:t>
        <w:br/>
        <w:br/>
      </w:r>
      <w:r>
        <w:rPr>
          <w:b/>
          <w:sz w:val="28"/>
          <w:szCs w:val="28"/>
        </w:rPr>
        <w:t xml:space="preserve">Вед 2: </w:t>
      </w:r>
      <w:r>
        <w:rPr>
          <w:sz w:val="28"/>
          <w:szCs w:val="28"/>
        </w:rPr>
        <w:t>Пусть же громче звенит, он прощальный,</w:t>
        <w:br/>
        <w:t xml:space="preserve">            Чтобы каждый почувствовать смог</w:t>
        <w:br/>
        <w:t xml:space="preserve">            Этот ласковый, но чуть печальный</w:t>
        <w:br/>
        <w:t xml:space="preserve">            Провожающий в мир вас звонок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Право дать последний звонок предоставляется ученице 9-го «   » класса _______________________________________________________ и ученику 1 «  » класса __________________________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Торжественная линейка, посвященная празднику «Последнего звонка», законч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До свидания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3:13:00Z</dcterms:created>
  <dc:creator>Школа</dc:creator>
  <dc:description/>
  <cp:keywords/>
  <dc:language>en-US</dc:language>
  <cp:lastModifiedBy>Школа</cp:lastModifiedBy>
  <dcterms:modified xsi:type="dcterms:W3CDTF">2012-10-25T03:20:00Z</dcterms:modified>
  <cp:revision>2</cp:revision>
  <dc:subject/>
  <dc:title/>
</cp:coreProperties>
</file>